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ragraph">
              <wp:posOffset>-1143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№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дислокации                                                                                 мест  размещения по реализации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чевых культур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61" w:firstLine="57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С целью упорядочения сезонной мелкорозничной торговли бахчевыми культурами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дислокацию мест размещения по реализации бахчевых культур на территории муниципального образования город Новотроицк (приложение)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: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тделу Министерства внутренних дел России городу Новотроицку (Михеев С.А.) усилить меры по ликвидации несанкционированной уличной торговли, в том числе торговле бахчевыми культурами в неустановленных местах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Государственному управлению «Новотроицкому государственному управлению ветеринарии» по Оренбургской области (Гузов В.Е.) обеспечить контроль в предел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Субъектам хозяйственной деятельности обеспечить соблюдение требований и норм действующего законодательства при организации торговли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по связям с общественностью администрации муниципального образования город Новотроицк (Рогожина Н.Ф.) обеспечить опубликование настоящего постановления в газете «Гвардеец труда»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возложить на первого заместителя  главы  муниципального  образования  город   Новотроицк          Немашкалова В.А.</w:t>
      </w:r>
    </w:p>
    <w:p>
      <w:pPr>
        <w:pStyle w:val="Normal"/>
        <w:tabs>
          <w:tab w:val="clear" w:pos="708"/>
          <w:tab w:val="left" w:pos="720" w:leader="none"/>
        </w:tabs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публикования в городской газете «Гвардеец труда»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ород Новотроицк</w:t>
        <w:tab/>
        <w:t xml:space="preserve">                                                                            Г.Д.Чижова             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Верно: Главный специалист отдел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й работы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  <w:t>Разослано: Немашкалов В.А., ОПРиУ, КУМИ, юр. отдел, ГУ «НГУВ», ОМВД, ООО «УКХ», ТОУ «Роспотребнадзор», центр по связям с общественностью, дело.</w:t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105" w:hanging="0"/>
        <w:rPr>
          <w:sz w:val="28"/>
          <w:szCs w:val="28"/>
        </w:rPr>
      </w:pPr>
      <w:r>
        <w:rPr/>
        <w:t xml:space="preserve">У.В.Юдина 62 07 01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город Новотроиц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u w:val="single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                    </w:t>
      </w:r>
      <w:r>
        <w:rPr/>
        <w:t>№ __________</w:t>
      </w:r>
      <w:r>
        <w:rPr>
          <w:u w:val="single"/>
        </w:rPr>
        <w:t xml:space="preserve">                     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</w:t>
      </w:r>
      <w:r>
        <w:rPr/>
        <w:t xml:space="preserve">                              </w:t>
      </w:r>
      <w:r>
        <w:rPr>
          <w:u w:val="single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 И С Л О К А Ц И 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мест по реализации бахчевых культур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49"/>
        <w:gridCol w:w="3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змещения по город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е магазина «Магнит», пр.Металлургов, 3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Ост. «Новотроицкий строительный техникум» в районе магазина «Каравай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М.Корецкой» в районе магазина «Каравай» (четная сторон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«3-я Уральская (четная сторона, с торца киоска «Молоко, хлеб»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орговое мест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еред ТК «Люкс», пр.Комсомольский, 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рговых м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егающая территория к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Западный», ул.Уметбаева, 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орговых м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торговых мес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2:00Z</dcterms:created>
  <dc:creator>Space</dc:creator>
  <dc:description/>
  <cp:keywords/>
  <dc:language>en-US</dc:language>
  <cp:lastModifiedBy>Пользователь</cp:lastModifiedBy>
  <cp:lastPrinted>2014-08-05T09:28:00Z</cp:lastPrinted>
  <dcterms:modified xsi:type="dcterms:W3CDTF">2014-08-05T04:29:00Z</dcterms:modified>
  <cp:revision>110</cp:revision>
  <dc:subject/>
  <dc:title/>
</cp:coreProperties>
</file>