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Heading"/>
        <w:jc w:val="left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9.07.2014        №  1300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4573" w:hRule="atLeast"/>
        </w:trPr>
        <w:tc>
          <w:tcPr>
            <w:tcW w:w="4140" w:type="dxa"/>
            <w:tcBorders/>
          </w:tcPr>
          <w:p>
            <w:pPr>
              <w:pStyle w:val="TextBody"/>
              <w:rPr/>
            </w:pPr>
            <w:r>
              <w:rPr/>
              <w:t>О реорганизации муниципаль-ного дошкольного образова-тельного автономного учрежде-ния «Детский сад № 17 «Чебурашка» общеразвиваю-щего вида с приоритетным осу-ществлением физического раз-вития воспитанников г. Новот-роицка Оренбургской области» и муниципального дошколь-ного образовательного автоном-ного учреждения «Детский сад № 27 «Аленький цветочек» общеразвивающего вида с прио-ритетным осуществлением поз-навательно-речевого развития воспитанников г. Новотроицка Оренбургской области»</w:t>
            </w:r>
          </w:p>
        </w:tc>
      </w:tr>
    </w:tbl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57, пункта 1 статьи 58 Гражданского кодекса Российской Федерации, главы 3 Порядка создания, реорганизации, изменения типа и ликвидации муниципальных учреждений, утвержденного постановлением администрации муниципального образования город Новотроицк от 16.12.2010 № 1937-п, руководствуясь пунктом 4 статьи 32, статьей 35 Устава муниципального образования город Новотроицк: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организовать муниципальное дошкольное образовательное автономное учреждение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е дошкольное образовательное автономное учреждение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путем слияния, образовав муниципальное дошкольное образовательное автономное учреждение «Детский сад № 17 «Чебурашка» общеразвивающего вида с приоритетным осуществлением познавательно-речевого и физического развития воспитанников                                           г. Новотроицка Оренбургской области»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сле реорганизации муниципальное дошкольное образовательное автономное учреждение «Детский сад № 17 «Чебурашка» общеразвивающего вида с приоритетным осуществлением познавательно-речевого и физического развития воспитанников г. Новотроицка Оренбургской области» является в соответствии с передаточными актами правопреемником по правам и обязательствам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ведующей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Шайхматовой Е.А.: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3.1. В срок не позднее трех рабочих дней со дня издания настоящего постановления подать сообщение о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в межрайонную инспекцию Федеральной налоговой службы России № 10 по Оренбургской области, Фонд социального страхования и Пенсионный фонд Российской Федерации по установленным формам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сле внесения записи в единый государственный реестр юридических лиц о начале процедуры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опубликовать дважды с периодичностью один раз в месяц уведомление о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в установленном порядке в журнале «Вестник государственной регистрации»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Разработать и утвердить устав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познавательно-речевого и физического развития воспитанников г. Новотроицка Оренбургской области»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 течение пяти рабочих дней после даты направления уведомления о начале процедуры реорганизации в межрайонную инспекцию Федеральной налоговой службы России № 10 по Оренбургской области, уведомить кредиторов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           воспитанников г.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Новотроицка Оренбургской области» путем слияния, образовав муниципальное дошкольное образовательное автономное учреждение «Детский сад № 17 «Чебурашка» общеразвивающего вида с приоритетным осуществлением познавательно-речевого  и      физического        развития           воспитанников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Новотроицка Оренбургской области»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3.5. Провести все необходимые со стороны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мероприятия по оформлению и подписанию документов, необходимых для предоставления в регистрирующий орган в установленном порядке сведений в целях внесения в Единый государственный реестр юридических лиц записи о прекращении деятельност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  физического       развития   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(инвентаризацию, составление передаточного акта, оформление договора о слиянии)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3.6. Обеспечить перевод воспитанников с согласия их родителей из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в вновь образованное муниципальное дошкольное образовательное автономное учреждение «Детский сад № 17 «Чебурашка» общеразвивающего вида с приоритетным осуществлением познавательно-речевого и физического развития воспитанников г. Новотроицка Оренбургской области»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3.7. По окончанию оформления документов, утверждения передаточных актов направить в межрайонную инспекцию Федеральной налоговой службы России № 10 по Оренбургской области заявление о внесении записи о прекращении деятельност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, заявление о государственной регистрации вновь возникшего юридического лица - муниципальное дошкольное образовательное автономное учреждение «Детский сад № 17 «Чебурашка» общеразвивающего вида с приоритетным осуществлением познавательно-речевого и физического развития воспитанников г. Новотроицка Оренбургской области», настоящее постановление, договор о слиянии, передаточный акт и иные необходимые документы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На стадии подготовки передаточного акта, договора о слиянии определить потребность в должностях работников вновь образованного юридического лица - муниципальное дошкольное образовательное автономное учреждение «Детский сад № 17 «Чебурашка» общеразвивающего вида с приоритетным осуществлением познавательно-речевого и физического развития воспитанников г. Новотроицка Оренбургской области». Подготовить новое штатное расписание на дату завершения процедуры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3.9. Оформить изменения условий трудовых договоров с работникам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с предварительным письменным извещением работников не позднее чем за два месяца до изменения таких условий (в отношении работников, чьи должности в штате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познавательно-речевого и физического развития воспитанников г. Новотроицка Оренбургской области» будет сохранены) и провести процедуру сокращения штата работников (в отношении работников, чьи должности в штате муниципальное дошкольное образовательное автономное учреждение «Детский сад № 17 «Чебурашка» общеразвивающего вида с приоритетным осуществлением познавательно-речевого и физического развития воспитанников г. Новотроицка Оренбургской области» после завершения процедуры реорганизации сохранены не будут)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При принятии решения о сокращении численности  штата работников муниципального дошкольного образовательного автономного учреждения «Детский сад № 17 «Чебурашка» общеразвивающего вида с приоритетным    осуществлением     физического    развития   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и возможном расторжении трудовых договоров не позднее чем за два месяца до начала проведения соответствующих мероприятий в письменной форме уведомить об этом органы службы занятости, указав должность, профессию, специальность и квалификационные требования к ним, условия оплаты труда каждого  конкретного работника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 После оформления и подписания передаточного акта и договора о слиянии представить указанные документы на утверждение Учредителю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управления образования администрации муниципального образования город Новотроицк Недорезовой О.П.: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4.1. Осуществлять контроль за соблюдением требований действующего законодательства, прав и интересов воспитанников, их родителей и работников муниципального дошкольного образовательного автономного учреждения «Детский сад № 17 «Чебурашка» общеразвивающего вида с приоритетным    осуществлением    физического    развития   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казывать заведующей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содействие в процессе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 путем слияния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«Интернет» в течение пяти рабочих дней после подписания настоящего постановления. </w:t>
      </w:r>
    </w:p>
    <w:p>
      <w:pPr>
        <w:pStyle w:val="TextBody"/>
        <w:ind w:firstLine="708"/>
        <w:rPr/>
      </w:pPr>
      <w:r>
        <w:rPr/>
        <w:t>6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после его подписания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ород Новотроицк</w:t>
        <w:tab/>
        <w:t xml:space="preserve">   Г.Д.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Н.В. Суфиярова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Буфетов Д.В., управление  образования, МКУ «МЦО МО город Новотроицк» в дело, юридический отдел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Недорезова О.П. 62-03-26</w:t>
      </w:r>
    </w:p>
    <w:p>
      <w:pPr>
        <w:pStyle w:val="TextBody"/>
        <w:ind w:firstLine="705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TextBody"/>
        <w:ind w:firstLine="70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  <w:t>Заместитель главы муниципального</w:t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  <w:t>образования город Новотроицк по социальным вопросам</w:t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  <w:t>_____________________Д.В.Буфетов</w:t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  <w:t>«___»__________________2014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 xml:space="preserve">   С П Р А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гласовании проекта постано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город Новотроиц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Наименование документа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 реорганизации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27 «Аленький цветочек» общеразвивающего вида с приоритетным осуществлением познавательно-речевого развития воспитанников г. Новотроицка Оренбургской области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Проект подготовлен</w:t>
      </w:r>
      <w:r>
        <w:rPr>
          <w:rFonts w:cs="Times New Roman" w:ascii="Times New Roman" w:hAnsi="Times New Roman"/>
          <w:sz w:val="24"/>
        </w:rPr>
        <w:t xml:space="preserve">:  </w:t>
      </w:r>
      <w:r>
        <w:rPr>
          <w:rFonts w:cs="Times New Roman" w:ascii="Times New Roman" w:hAnsi="Times New Roman"/>
          <w:b w:val="false"/>
          <w:sz w:val="24"/>
          <w:u w:val="single"/>
        </w:rPr>
        <w:t>Управление образования</w:t>
      </w:r>
    </w:p>
    <w:p>
      <w:pPr>
        <w:pStyle w:val="Normal"/>
        <w:jc w:val="both"/>
        <w:rPr/>
      </w:pPr>
      <w:r>
        <w:rPr/>
        <w:tab/>
        <w:tab/>
        <w:tab/>
        <w:t xml:space="preserve">    (наименование подразд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Согласование с заинтересованными организациям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67"/>
        <w:gridCol w:w="1856"/>
        <w:gridCol w:w="216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1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2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 xml:space="preserve">4  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.П. Недорезов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КРиД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В. Суфияров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Юридический отдел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.А. Зайцев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ение юриста</w:t>
      </w:r>
      <w:r>
        <w:rPr/>
        <w:t xml:space="preserve"> : 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МКУ МЦО МО город Новотроицк:</w:t>
      </w:r>
    </w:p>
    <w:p>
      <w:pPr>
        <w:pStyle w:val="Normal"/>
        <w:rPr/>
      </w:pPr>
      <w:r>
        <w:rPr>
          <w:u w:val="single"/>
        </w:rPr>
        <w:t>Вед. специалист- юрист</w:t>
        <w:tab/>
        <w:t xml:space="preserve">                     Е.А. Куркина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32"/>
      <w:szCs w:val="32"/>
      <w:lang w:val="ru-RU" w:bidi="ar-SA"/>
    </w:rPr>
  </w:style>
  <w:style w:type="character" w:styleId="TitleChar">
    <w:name w:val="Title Char"/>
    <w:basedOn w:val="Style11"/>
    <w:qFormat/>
    <w:rPr>
      <w:rFonts w:eastAsia="Calibri"/>
      <w:b/>
      <w:bCs/>
      <w:sz w:val="22"/>
      <w:szCs w:val="22"/>
      <w:lang w:val="ru-RU" w:bidi="ar-SA"/>
    </w:rPr>
  </w:style>
  <w:style w:type="character" w:styleId="BodyTextChar">
    <w:name w:val="Body Text Char"/>
    <w:basedOn w:val="Style11"/>
    <w:qFormat/>
    <w:rPr>
      <w:rFonts w:eastAsia="Calibri"/>
      <w:sz w:val="28"/>
      <w:szCs w:val="28"/>
      <w:lang w:val="ru-RU" w:bidi="ar-SA"/>
    </w:rPr>
  </w:style>
  <w:style w:type="character" w:styleId="BodyText2Char">
    <w:name w:val="Body Text 2 Char"/>
    <w:basedOn w:val="Style11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58:00Z</dcterms:created>
  <dc:creator>jurist3</dc:creator>
  <dc:description/>
  <cp:keywords/>
  <dc:language>en-US</dc:language>
  <cp:lastModifiedBy>priemnaya1</cp:lastModifiedBy>
  <cp:lastPrinted>2014-07-29T15:28:00Z</cp:lastPrinted>
  <dcterms:modified xsi:type="dcterms:W3CDTF">2014-07-30T02:14:00Z</dcterms:modified>
  <cp:revision>69</cp:revision>
  <dc:subject/>
  <dc:title>                                                                                                              </dc:title>
</cp:coreProperties>
</file>