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405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7.01.2014      №      129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троицк от 04.05.2011 № 704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орядка рабо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остава комиссии для оказ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й помощи граждана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ходящимся в трудной жизненной</w:t>
      </w:r>
    </w:p>
    <w:p>
      <w:pPr>
        <w:pStyle w:val="Normal"/>
        <w:jc w:val="both"/>
        <w:rPr/>
      </w:pPr>
      <w:r>
        <w:rPr>
          <w:sz w:val="28"/>
          <w:szCs w:val="28"/>
        </w:rPr>
        <w:t>ситуации и финансирования социаль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тных акций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 связи с ликвидацией управления социальной защиты населения администрации муниципального образования город Новотроицк с 01.11.2013 года, на основании постановления администрации муниципального образования город Новотроицк от 29.07.2013 №  1511-п  «О ликвидации управления социальной защиты населения администрации муниципального образования город Новотроицк»,  в  целях оказания дополнительных мер социальной поддержки населению муниципального образования город Новотроицк, в соответствии с </w:t>
      </w:r>
      <w:hyperlink r:id="rId3">
        <w:r>
          <w:rPr>
            <w:rStyle w:val="InternetLink"/>
            <w:sz w:val="28"/>
            <w:szCs w:val="28"/>
          </w:rPr>
          <w:t>пунктом 5 статьи 20</w:t>
        </w:r>
      </w:hyperlink>
      <w:r>
        <w:rPr>
          <w:sz w:val="28"/>
          <w:szCs w:val="28"/>
        </w:rPr>
        <w:t xml:space="preserve"> Федерального закона от 06.10.2003 N 131-ФЗ «Об общих принципах организации местного самоуправления в Российской Федераци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тьями 34, 35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9"/>
          <w:tab w:val="left" w:pos="9354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постановление администрации муниципального образования город Новотроицк от 04.05.2011 № 704-п «Об утверждении порядка работы и состава комиссии для оказания материальной помощи гражданам, находящимся в трудной жизненной ситуации и финансирования социально-защитных акций» (далее-постановление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Наименование постановления и далее по всему тексту изменить и изложить в следующей редакции: «Об утверждении порядка работы и состава комиссии для оказания материальной помощи гражданам, находящимся в трудной жизненной ситуации»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риложения 1, 2 к постановлению изложить в новой редакции согласно приложениям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 (Рогожина Н.Ф.) обеспечить опубликование настоящего постановления в городской газете «Гвардеец труда» и разместить на официальном  сайте администрации муниципального образования город Новотроицк   в  сети   «Интернет»:  </w:t>
      </w:r>
      <w:hyperlink r:id="rId4">
        <w:r>
          <w:rPr>
            <w:rStyle w:val="InternetLink"/>
            <w:sz w:val="28"/>
            <w:szCs w:val="28"/>
          </w:rPr>
          <w:t>www.novotroitsk.org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Контроль за  исполнением  данного  постановления возложить  на </w:t>
      </w:r>
      <w:r>
        <w:rPr>
          <w:color w:val="000000"/>
          <w:spacing w:val="-1"/>
          <w:sz w:val="28"/>
          <w:szCs w:val="28"/>
        </w:rPr>
        <w:t>заместителя   главы   муниципального   образования   город   Новотроицк   по социальным вопросам Буфетова Д.В.</w:t>
      </w:r>
    </w:p>
    <w:p>
      <w:pPr>
        <w:pStyle w:val="Normal"/>
        <w:shd w:fill="FFFFFF" w:val="clear"/>
        <w:tabs>
          <w:tab w:val="clear" w:pos="709"/>
          <w:tab w:val="left" w:pos="1291" w:leader="none"/>
        </w:tabs>
        <w:spacing w:lineRule="exact" w:line="317"/>
        <w:ind w:left="29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            </w:t>
      </w:r>
      <w:r>
        <w:rPr>
          <w:color w:val="000000"/>
          <w:spacing w:val="-15"/>
          <w:sz w:val="28"/>
          <w:szCs w:val="28"/>
        </w:rPr>
        <w:t xml:space="preserve">4. </w:t>
      </w:r>
      <w:r>
        <w:rPr>
          <w:sz w:val="28"/>
          <w:szCs w:val="28"/>
        </w:rPr>
        <w:t>Постановление вступает в силу со дня его официального опубликования в городской газете «Гвардеец труда» и распространяется на правоотношения, возникшие с 01.11.2013 года.</w:t>
      </w:r>
    </w:p>
    <w:p>
      <w:pPr>
        <w:pStyle w:val="Normal"/>
        <w:shd w:fill="FFFFFF" w:val="clear"/>
        <w:tabs>
          <w:tab w:val="clear" w:pos="709"/>
          <w:tab w:val="left" w:pos="1291" w:leader="none"/>
        </w:tabs>
        <w:spacing w:lineRule="exact" w:line="317"/>
        <w:ind w:left="29" w:firstLine="725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291" w:leader="none"/>
        </w:tabs>
        <w:spacing w:lineRule="exact" w:line="317"/>
        <w:ind w:left="29" w:firstLine="725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291" w:leader="none"/>
        </w:tabs>
        <w:spacing w:lineRule="exact" w:line="317"/>
        <w:ind w:left="29" w:firstLine="7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17"/>
        <w:ind w:left="29" w:hanging="2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лава муниципального образования</w:t>
      </w:r>
      <w:r>
        <w:rPr>
          <w:color w:val="000000"/>
          <w:sz w:val="28"/>
          <w:szCs w:val="28"/>
        </w:rPr>
        <w:tab/>
        <w:t xml:space="preserve">                                                    </w:t>
      </w:r>
      <w:r>
        <w:rPr>
          <w:color w:val="000000"/>
          <w:spacing w:val="-4"/>
          <w:sz w:val="28"/>
          <w:szCs w:val="28"/>
        </w:rPr>
        <w:t>Г.Д. Чижова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ород Новотроицк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ерно. Главный специалист отдела                                             Н.В. Суфиярова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рганизационно-контрольной работы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 делопроизводства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17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Разослано: дело, Д.В. Буфетов, социальный отдел, финансовое управление, юридический отдел-2, члены комиссии.</w:t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17"/>
        <w:ind w:left="29" w:hanging="29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Энглас С.Е. 18 экземпляров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17"/>
        <w:ind w:left="29" w:hanging="29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17"/>
        <w:ind w:left="29" w:hanging="29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17"/>
        <w:ind w:left="29" w:hanging="29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17"/>
        <w:ind w:left="29" w:hanging="29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17"/>
        <w:ind w:left="29" w:hanging="29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17"/>
        <w:ind w:left="29" w:hanging="29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17"/>
        <w:ind w:left="29" w:hanging="29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17"/>
        <w:ind w:left="29" w:hanging="29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17"/>
        <w:ind w:left="29" w:hanging="29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17"/>
        <w:ind w:left="29" w:hanging="29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17"/>
        <w:ind w:left="29" w:hanging="29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17"/>
        <w:ind w:left="29" w:hanging="29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17"/>
        <w:ind w:left="29" w:hanging="29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17"/>
        <w:ind w:left="29" w:hanging="29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17"/>
        <w:ind w:left="29" w:hanging="29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17"/>
        <w:ind w:left="29" w:hanging="29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17"/>
        <w:ind w:left="29" w:hanging="29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17"/>
        <w:ind w:left="29" w:hanging="29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17"/>
        <w:ind w:left="29" w:hanging="29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17"/>
        <w:ind w:left="29" w:hanging="29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1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1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17"/>
        <w:jc w:val="right"/>
        <w:rPr/>
      </w:pPr>
      <w:r>
        <w:rPr>
          <w:color w:val="000000"/>
          <w:spacing w:val="-1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17"/>
        <w:ind w:left="29" w:hanging="29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17"/>
        <w:ind w:left="29" w:hanging="29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17"/>
        <w:ind w:left="29" w:hanging="29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ород Новотроицк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17"/>
        <w:ind w:left="29" w:hanging="29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____________ №__________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17"/>
        <w:ind w:left="29" w:hanging="29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17"/>
        <w:ind w:left="29" w:hanging="29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17"/>
        <w:ind w:left="29" w:hanging="29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17"/>
        <w:ind w:left="29" w:hanging="29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ород Новотроицк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 04.05.2011 № 704-п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17"/>
        <w:ind w:left="29" w:hanging="2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17"/>
        <w:ind w:left="29" w:hanging="2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порядке работы комиссии для оказания материальной помощи гражданам, находящимся в трудной жизненной ситуации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17"/>
        <w:ind w:left="29" w:hanging="2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17"/>
        <w:ind w:left="29" w:hanging="29"/>
        <w:jc w:val="center"/>
        <w:rPr/>
      </w:pPr>
      <w:r>
        <w:rPr>
          <w:b/>
          <w:color w:val="000000"/>
          <w:spacing w:val="-1"/>
          <w:sz w:val="28"/>
          <w:szCs w:val="28"/>
          <w:lang w:val="en-US"/>
        </w:rPr>
        <w:t>I</w:t>
      </w:r>
      <w:r>
        <w:rPr>
          <w:b/>
          <w:color w:val="000000"/>
          <w:spacing w:val="-1"/>
          <w:sz w:val="28"/>
          <w:szCs w:val="28"/>
        </w:rPr>
        <w:t>. Общие положения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17"/>
        <w:ind w:left="29" w:hanging="29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 xml:space="preserve">1.1. Настоящее положение о </w:t>
      </w:r>
      <w:r>
        <w:rPr>
          <w:sz w:val="28"/>
          <w:szCs w:val="28"/>
        </w:rPr>
        <w:t xml:space="preserve">порядке работы комиссии для оказания материальной помощи гражданам, находящимся в трудной жизненной ситуации (далее - комиссия) разработано в соответствии с Конституцией Российской Федерации,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ренбургской области от 19.03.2001 N 176/251-II-ОЗ «О прожиточном минимуме в Оренбургской области», Уставом муниципального образования город Новотроицк Оренбургской области, Положением  о социальном отделе администрации муниципального образования город Новотроицк, постановлением Правительства Оренбургской области от 18.04.2006 № 126-п «Об утверждении Положения о порядке предоставления материальной помощи гражданам, находящимся в трудной жизненной ситуации»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17"/>
        <w:ind w:left="29" w:hanging="29"/>
        <w:jc w:val="both"/>
        <w:rPr>
          <w:color w:val="8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Целью деятельности комиссии является рассмотрение вопросов по оказанию материальной помощи гражданам (далее - заявитель), оказавшимся в трудной жизненной ситуации, зарегистрированным и проживающим на территории муниципального образования город Новотроицк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Трудная жизненная ситуация - ситуация, объективно нарушающая жизнедеятельность гражданина, которую он не может преодолеть самостоятельно, и требующая оказания экстренных, оперативных видов помощи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17"/>
        <w:ind w:left="29" w:hanging="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став комиссии, порядок работы комисс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1. Состав комиссии в количестве 9 человек утверждается постановлением администрации муниципального образования город Новотроицк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720" w:leader="none"/>
        </w:tabs>
        <w:spacing w:lineRule="exact" w:line="317"/>
        <w:ind w:left="29" w:hanging="2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 Комиссия состоит из председателя комиссии, заместителя председателя комиссии, секретаря комиссии и членов комиссии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17"/>
        <w:ind w:left="29" w:hanging="2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3. Председателем комиссии является заместитель главы муниципального образования город Новотроицк по социальным вопроса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4. В состав комиссии по согласованию с ними могут входить руководители объединений, учреждений и предприятий, деятельность которых связана с социальной поддержкой населения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5. Заседание комиссии проводится не реже одного раза в месяц. Заседание комиссии правомочно, если на нем присутствует не менее 7 (семь) членов комиссии от установленного количества членов комиссии. Решение, принятое комиссией подписывает председатель комиссии, а в случае его отсутствия – заместитель председателя и ответственный секретарь. В случае отсутствия председателя комиссии и заместителя председателя комиссии заседание комиссии не проводитс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autoSpaceDE w:val="false"/>
        <w:ind w:firstLine="360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6 Комиссия принимает решение по рассматриваемому вопросу путем открытого голос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шение Комиссии принимается простым большинством голосов от числа членов Комиссии, участвующих в заседании. Член Комиссии, не согласный с принятым решением, имеет право в письменном виде изложить свое особое мнение. В случае равенства голосов при голосовании по результатам рассмотрения заявления решающий голос принадлежит председателю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7. Председатель комиссии (заместитель председателя комиссии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а) назначает дату и время заседания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б) утверждает повестку дня заседания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) организует и руководит работой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г) осуществляет контроль за исполнением решений, принятых комисси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8. Члены комисс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а) участвуют в обсуждении вопросов, рассматриваемых комисси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б) вносят предложения по рассматриваемым вопроса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) содействуют реализации решений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г) участвуют в подготовке решений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9. Секретарь комисс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а) извещает членов комиссии о дате и времени заседания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б) оформляет повестку дня заседания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) обеспечивает членов комиссии информационными материалами по вопросам, рассматриваемым комисси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г) ведет протокол заседания комиссии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0. Первые экземпляры протоколов совместно с документами на оказание материальной помощи хранятся в социальном отделе администрации муниципального образования город Новотроицк. Копии протоколов комиссии хранятся у секретаря до сдачи документов в архив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1. Решения, принимаемые комиссией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об оказании материальной помощи заявителям с указанием размера материальной помощ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об отказе в оказании материальной помощ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) о доработке документов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17"/>
        <w:ind w:left="29" w:hanging="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29" w:hanging="2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29" w:hanging="2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29" w:hanging="29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рядок формирования и расходования средств комиссии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29" w:hanging="2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Финансирование расходов на оказание дополнительных мер социальной поддержки гражданам, попавшим в трудную жизненную ситуацию осуществляются за счет средств местного бюджета в пределах бюджетных ассигнований, выделенных на эти цели.   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2. Средства для нужд комиссии учитываются на  лицевом счете, открытом в финансовом управлении администрации муниципального образования город Новотроицк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17"/>
        <w:ind w:left="29" w:hanging="29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Использование средств комиссии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17"/>
        <w:ind w:left="29" w:hanging="2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1. Материальная помощь предоставляется заявителям,  оказавшимся в трудной жизненной ситу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2. Материальная помощь оказывается заявителю не чаще чем один раз в течение календарного года при предоставлении документов, указанных в настоящем Положении. Повторное в течение года оказание материальной помощи осуществляется при предоставлении документов, подтверждающих исключительность случая, а именно: возникновение чрезвычайной ситуации природного или техногенного характера, в случае смерти одного из трудоспособного члена семьи, на срочное медицинское лечение и в иных случаях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3. Право на получение материальной помощи за счет средств комиссии имеют заявители, у которых средний душевой доход ниже установленной величины прожиточного минимума в Оренбургской области. По решению комиссии материальная помощь оказывается заявителям, у которых средний душевой доход выше установленной величины прожиточного минимума в Оренбургской области, в случаях предусмотренных пунктом 4.2. настоящего Положения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4. Размер и вид материальной помощи определяется в зависимости от ситуации в каждом случае индивидуально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5. Для получения помощи заявитель предоставляет в администрацию муниципального образования город Новотроицк следующий перечень документ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на имя председателя комисс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копию документа, подтверждающего личность гражданина (паспорт - 2, 3 и 5 страницы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и документов, удостоверяющих личность детей заявителя (свидетельства о рождении или копии паспортов (в случаях, если у заявителя есть несовершеннолетние дет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равку о составе семьи из ремонтно-эксплуатационной службы (РЭС) по месту регистрации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равки о доходах членов семьи, совместно проживающих с заявителем, за последние три месяца перед обращением (заработная плата, пенсия, стипендия, пособие по уходу за ребенком до 16 лет, ежемесячная денежная компенсация, ежемесячная денежная выплата, субсидия по оплате жилищно-коммунальных услуг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равки учебных заведений (на учащихся несовершеннолетних детей заявителя) в случае оказания материальной помощи для подготовки к новому учебному год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равку из Центра занятости населения или копию трудовой книжки (в случае, если член семьи заявителя трудоспособного возраста не работает или работает у индивидуального предпринимателя и не может подтвердить свои доходы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дицинские документы (выписка из истории болезни, направление на операционное лечение, справка об инвалидности) если материальная помощь оказывается для покрытия затрат по леч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я сберегательной книжки или договор к банковский карте, оформленной на имя заявителя в любом отделении Сбербанка РФ или в ином кредитном учреждении (счет «Универсальный» или «Пенсионный плюс»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гласие на обработку персональных данных заявителя и членов его семь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ругие документы, подтверждающие факт нахождения заявителя в трудной жизненной ситуации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 xml:space="preserve"> 4.6. Представленные заявителем сведения проверяются посредством дополнительной проверки (комиссионного обследования) специалистами социального отдела администрации муниципального образования город Новотроицк в течение 10 дней с даты предоставления сведений. 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4.7. Заявление о предоставлении материальной помощи рассматривается в срок не более одного месяца со дня его регистрации. Решение о предоставляемой материальной помощи оформляется протоколом, который ведет секретарь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8. Основаниями для принятия решения об отказе в рассмотрении заявления и предоставлении материальной помощи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предоставление неполных и недостоверных свед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предоставление ненадлежащим образом оформленных докум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в тексте заявления не указаны фамилия, имя отчество (при наличии) заявителя, адрес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текст заявления не поддается прочт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тексте заявления содержатся нецензурные или оскорбительные выражения, угрозы жизни, здоровью и имуществу должностных лиц, а также членам их сем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ичие в семье трудоспособных граждан, не предпринимающих никаких действий по своему трудоустройств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каз заявителя от предоставления полного пакета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тсутствие у комиссии средств, для оказания материальной помощи. В случае отсутствия средств для оказания материальной помощи поданное заявителем заявление рассматривается на следующем заседании комиссии, о чем заявитель уведомляется в письменной форме в семидневный срок.  Предоставление аналогичного пакета документов заявителем в данной ситуации не требуется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9. Решение об отказе в предоставлении материальной помощи с изложением причин отказа направляется заявителю в письменной форме, при наличии адреса,  указанного в заявлении или  представителю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4.10. Размер материальной помощи определяется в зависимости от ситуации в каждом конкретном случае индивидуально, но не более 5 000,00 рублей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Материальная помощь предоставля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полным семьям (ребенок воспитывается единственным родителем: одинокой матерью; в семье, в которой один из родителей умер, либо признан судом безвестно отсутствующим, либо лишен родительских прав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на приобретение одежды для ребенка - в размере 1 000,00 рублей на каждого ребен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на  подготовку ребенка к новому учебному году по 1000,00 рублей на ребенк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ражданину, пострадавшему от пожара,</w:t>
      </w:r>
      <w:r>
        <w:rPr/>
        <w:t xml:space="preserve"> </w:t>
      </w:r>
      <w:r>
        <w:rPr>
          <w:sz w:val="28"/>
          <w:szCs w:val="28"/>
        </w:rPr>
        <w:t xml:space="preserve">– в размере 5000 рублей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ражданину на проведение операций, возмещение затрат, связанных с поездкой к месту лечения, приобретение лекарственных средств,  оплату ритуальных услуг – в размере фактически произведенных расходов, подтверждаемых документально, но не более 5000,00 рублей на челове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Размер материальной помощи  иных видов трудных жизненных ситуаций определяется на основании представленных документов с учетом нуждаемости гражданина, степени трудоспособности, сумм документально подтвержденного ущерба или затра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17"/>
        <w:jc w:val="center"/>
        <w:rPr/>
      </w:pPr>
      <w:r>
        <w:rPr>
          <w:b/>
          <w:color w:val="000000"/>
          <w:spacing w:val="-1"/>
          <w:sz w:val="28"/>
          <w:szCs w:val="28"/>
          <w:lang w:val="en-US"/>
        </w:rPr>
        <w:t>V</w:t>
      </w:r>
      <w:r>
        <w:rPr>
          <w:b/>
          <w:color w:val="000000"/>
          <w:spacing w:val="-1"/>
          <w:sz w:val="28"/>
          <w:szCs w:val="28"/>
        </w:rPr>
        <w:t xml:space="preserve">. </w:t>
      </w:r>
      <w:r>
        <w:rPr>
          <w:b/>
          <w:sz w:val="28"/>
          <w:szCs w:val="28"/>
        </w:rPr>
        <w:t>Контроль, учет и отчетность по комиссии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  </w:t>
      </w:r>
      <w:r>
        <w:rPr>
          <w:color w:val="000000"/>
          <w:spacing w:val="-1"/>
          <w:sz w:val="28"/>
          <w:szCs w:val="28"/>
        </w:rPr>
        <w:t xml:space="preserve">5.1. </w:t>
      </w:r>
      <w:r>
        <w:rPr>
          <w:sz w:val="28"/>
          <w:szCs w:val="28"/>
        </w:rPr>
        <w:t>Контроль за своевременностью и целевым использованием средств комиссией осуществляется уполномоченными органами финансового контрол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2. Учет денежных средств комиссии ведет  социальный отдел администрации муниципального образования город Новотроицк  в порядке, предусмотренном законодательством.  Социальный отдел администрации муниципального образования город Новотроицк предоставляет в финансовое управление администрации муниципального образования город Новотроицк и в городской Совет депутатов информацию о расходовании средств комиссии 1 раз в конце текущего года, а при необходимости - по мере поступления запроса не чаще 1 раза в кварта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96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317"/>
              <w:jc w:val="righ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spacing w:lineRule="exact" w:line="317"/>
              <w:ind w:left="29" w:hanging="29"/>
              <w:jc w:val="righ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иложение 2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spacing w:lineRule="exact" w:line="317"/>
              <w:ind w:left="29" w:hanging="29"/>
              <w:jc w:val="righ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spacing w:lineRule="exact" w:line="317"/>
              <w:ind w:left="29" w:hanging="29"/>
              <w:jc w:val="righ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spacing w:lineRule="exact" w:line="317"/>
              <w:ind w:left="29" w:hanging="29"/>
              <w:jc w:val="righ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род Новотроицк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spacing w:lineRule="exact" w:line="317"/>
              <w:ind w:left="29" w:hanging="29"/>
              <w:jc w:val="righ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____________ №__________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spacing w:lineRule="exact" w:line="317"/>
              <w:ind w:left="29" w:hanging="29"/>
              <w:jc w:val="righ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spacing w:lineRule="exact" w:line="317"/>
              <w:ind w:left="29" w:hanging="29"/>
              <w:jc w:val="righ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spacing w:lineRule="exact" w:line="317"/>
              <w:ind w:left="29" w:hanging="29"/>
              <w:jc w:val="righ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spacing w:lineRule="exact" w:line="317"/>
              <w:ind w:left="29" w:hanging="29"/>
              <w:jc w:val="righ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род Новотроиц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 04.05.2011 № 704-п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17"/>
              <w:jc w:val="righ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17"/>
        <w:ind w:left="29" w:hanging="29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остав комиссии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17"/>
        <w:ind w:left="29" w:hanging="29"/>
        <w:jc w:val="center"/>
        <w:rPr>
          <w:sz w:val="28"/>
          <w:szCs w:val="28"/>
        </w:rPr>
      </w:pPr>
      <w:r>
        <w:rPr>
          <w:sz w:val="28"/>
          <w:szCs w:val="28"/>
        </w:rPr>
        <w:t>по рассмотрению вопросов об оказании помощи гражданам, оказавшимся в трудной жизненной ситуации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17"/>
        <w:ind w:left="29" w:hanging="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420"/>
        <w:gridCol w:w="3960"/>
      </w:tblGrid>
      <w:tr>
        <w:trPr>
          <w:trHeight w:val="1094" w:hRule="atLeast"/>
        </w:trPr>
        <w:tc>
          <w:tcPr>
            <w:tcW w:w="26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Буфетов Д.В.</w:t>
            </w:r>
          </w:p>
        </w:tc>
        <w:tc>
          <w:tcPr>
            <w:tcW w:w="73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заместитель главы муниципального образования город Новотроицк по социальным вопросам, председатель комиссии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Шиндяев А.В.</w:t>
            </w:r>
          </w:p>
        </w:tc>
        <w:tc>
          <w:tcPr>
            <w:tcW w:w="73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начальник отдела социальной защиты населения в г. Новотроицке департамента  социальной защиты населения Министерства социального развития Оренбургской области, заместитель председателя комиссии (по согласованию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1183" w:hRule="atLeast"/>
        </w:trPr>
        <w:tc>
          <w:tcPr>
            <w:tcW w:w="26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Энглас С.Е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73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начальник социального отдела администрации муниципального образования город Новотроицк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еверова О.Ю.</w:t>
            </w:r>
          </w:p>
        </w:tc>
        <w:tc>
          <w:tcPr>
            <w:tcW w:w="73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17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- ведущий специалист социального отдела администрации муниципального образования город Новотроицк, секретарь комиссии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Шляпкина А.Ф.</w:t>
            </w:r>
          </w:p>
        </w:tc>
        <w:tc>
          <w:tcPr>
            <w:tcW w:w="73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начальник отдела бухгалтерского учета и отчетности администрации муниципального образования город Новотроицка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речкасий В.С.</w:t>
            </w:r>
          </w:p>
        </w:tc>
        <w:tc>
          <w:tcPr>
            <w:tcW w:w="73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- председатель городского Совета ветеранов войны, труда, вооруженных сил и правоохранительных органов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26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17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Утянская Н.А. </w:t>
            </w:r>
          </w:p>
        </w:tc>
        <w:tc>
          <w:tcPr>
            <w:tcW w:w="73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17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- </w:t>
            </w:r>
            <w:r>
              <w:rPr>
                <w:spacing w:val="-1"/>
                <w:sz w:val="28"/>
                <w:szCs w:val="28"/>
              </w:rPr>
              <w:t>ведущий специалист отдела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социальной защиты населения в г. Новотроицке департамента  социальной защиты населения Министерства социального развитии Оренбургской области (по согласованию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17"/>
              <w:rPr>
                <w:color w:val="FF0000"/>
                <w:spacing w:val="-1"/>
                <w:sz w:val="28"/>
                <w:szCs w:val="28"/>
              </w:rPr>
            </w:pPr>
            <w:r>
              <w:rPr>
                <w:color w:val="FF0000"/>
                <w:spacing w:val="-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1819" w:hRule="atLeast"/>
        </w:trPr>
        <w:tc>
          <w:tcPr>
            <w:tcW w:w="26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17"/>
              <w:rPr/>
            </w:pPr>
            <w:r>
              <w:rPr>
                <w:spacing w:val="-1"/>
                <w:sz w:val="28"/>
                <w:szCs w:val="28"/>
              </w:rPr>
              <w:t>Крыжановский К.И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митриева Т.Г.</w:t>
            </w:r>
          </w:p>
        </w:tc>
        <w:tc>
          <w:tcPr>
            <w:tcW w:w="73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17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- директор государственного автономного учреждения социального обслуживания «Комплексный центр социального обслуживания населения в г. Новотроицке»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17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начальник отдела бухгалтерского учета финансового управления администрации муниципального образования город Новотроицк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604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317"/>
              <w:jc w:val="righ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17"/>
              <w:jc w:val="righ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17"/>
              <w:jc w:val="righ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17"/>
              <w:jc w:val="righ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snapToGrid w:val="false"/>
              <w:spacing w:lineRule="exact" w:line="317"/>
              <w:ind w:left="29" w:hanging="29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17"/>
        <w:ind w:left="29" w:hanging="2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6"/>
      <w:type w:val="nextPage"/>
      <w:pgSz w:w="11906" w:h="16838"/>
      <w:pgMar w:left="1701" w:right="851" w:gutter="0" w:header="0" w:top="720" w:footer="709" w:bottom="90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F04F6D31953547B7437ED5E3EFA85988DD9CB560E7D4D32BA6828279D18D634C91861609458087AM2s9K" TargetMode="External"/><Relationship Id="rId4" Type="http://schemas.openxmlformats.org/officeDocument/2006/relationships/hyperlink" Target="http://www.novotroitsk.org.ru/" TargetMode="External"/><Relationship Id="rId5" Type="http://schemas.openxmlformats.org/officeDocument/2006/relationships/hyperlink" Target="consultantplus://offline/ref=60A06336C579C09A253258725F44A05D1E0EFED836091CD1209163D86BBA4D09O818K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6:48:00Z</dcterms:created>
  <dc:creator>Пользователь</dc:creator>
  <dc:description/>
  <cp:keywords/>
  <dc:language>en-US</dc:language>
  <cp:lastModifiedBy>Пользователь</cp:lastModifiedBy>
  <cp:lastPrinted>2014-01-27T14:03:00Z</cp:lastPrinted>
  <dcterms:modified xsi:type="dcterms:W3CDTF">2014-01-28T11:03:00Z</dcterms:modified>
  <cp:revision>9</cp:revision>
  <dc:subject/>
  <dc:title/>
</cp:coreProperties>
</file>