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05405</wp:posOffset>
            </wp:positionH>
            <wp:positionV relativeFrom="paragraph">
              <wp:posOffset>-2673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/>
        <w:t xml:space="preserve">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2.07.2014                        №   1266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0.35pt" to="9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542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10.35pt" to="231.3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878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10.35pt" to="231.4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0.35pt" to="-4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7672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142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5805</wp:posOffset>
                </wp:positionH>
                <wp:positionV relativeFrom="paragraph">
                  <wp:posOffset>1905</wp:posOffset>
                </wp:positionV>
                <wp:extent cx="1054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0.15pt" to="240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 внесении изменений в постановле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ие администрации муниципальн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     город     Новотроицк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08.04.2014  № 559-п 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в Российской Федерации, Федеральным законом от 27.07.2010 № 210-ФЗ «Об организации предоставления государственных и муниципальных услуг», руководствуясь  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ород  Новотроицк от 08.04.2014  № 559-п «Об утверждении административного регламента предоставления муниципальной услуги «Информирование о проводимых на территории муниципального образования город Новотроицк мероприятиях по охране окружающей среды»»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о тексту приложения слова «запрос», «обращение» заменить словом «заявление» в соответствующих падеж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Дополнить пункт 1.3 глав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бзацем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- Федеральный закон от 02.05.2006 № 59-ФЗ «О порядке рассмотрения обращений граждан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ункт 2.12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2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енного заявления заявителя предоставление муниципальной услуги прекращается до регистрации письменного ответа. При этом копии поданных документов остаются в отдел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заявл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письменном заявлении не указаны фамилия гражданина, направившего заявление, или почтовый адрес, по которому должен быть направлен ответ, ответ на заявление не дае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котором содержатся нецензурные либо оскорбительные выражения, угрозы жизни, здоровью и имуществу должностного лица, а также членов его семьи, орган местного самоуправления или должностное лицо оставляет заявление без ответа по существу поставленных в нем вопросов и сообщает гражданину, направившему заявление, о недопустимости злоупотребления прав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письменном заявлении гражданина содержится вопрос, на который ему неоднократно давались письменные ответы по существу в связи с ранее направляемыми заявлениями, и при этом в заявлении не приводятся новые доводы или обстоятельства, руководитель органа местного самоуправления, должностное лицо либо уполномоченное на то лицо принимает решение о безосновательности очередного заявления и прекращении переписки с гражданином по данному вопросу при условии, что указанное заявление и ранее направляемые заявл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заявлении адреса и Ф.И.О. заявителя ответ на заявление не даетс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3.3.2 приложения формулировку «должна быть начата» заменить словом «начинаетс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Исключить из пункта 5.1 приложения абзац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6. Дополнить глав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унктом 5.2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2. Жалоба подается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отказе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отказе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 затребовании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отказе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ая жалоба направляется по почте, через многофункциональный центр, с использованием информационно-телекоммуникационной сети «Интернет», официального сайта администрации муниципального образования город Новотроицк, единого портала государственных и муниципальных услуг либо регионального портала государственных и муниципальных услуг             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»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7. Изменить нумерацию пунктов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ложения в соответствии с добавлением пункта 5.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5.3 приложения формулировки «должна содержать», «должен быть», «могут быть» заменить словами «содержит», «направляется», «предоставляютс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В пункте 5.6 приложения формулировку «вправе установить» заменить словом «устанавливает»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после его официального опубликования в городской газете «Гвардеец труда».  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 делопроизводства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7"/>
          <w:szCs w:val="27"/>
        </w:rPr>
      </w:pPr>
      <w:r>
        <w:rPr>
          <w:sz w:val="28"/>
          <w:szCs w:val="28"/>
        </w:rPr>
        <w:t>Разослано: дело, Немашкалов В.А., ОСО, ОКХТиС</w:t>
      </w:r>
    </w:p>
    <w:p>
      <w:pPr>
        <w:pStyle w:val="Normal"/>
        <w:tabs>
          <w:tab w:val="clear" w:pos="708"/>
          <w:tab w:val="left" w:pos="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Брызгалов О.В. 62-01-06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.М.В. 5 экз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12">
    <w:name w:val="Стиль 12 пт курсив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15:00Z</dcterms:created>
  <dc:creator>Пользователь</dc:creator>
  <dc:description/>
  <cp:keywords/>
  <dc:language>en-US</dc:language>
  <cp:lastModifiedBy>Пресс-центр</cp:lastModifiedBy>
  <cp:lastPrinted>2014-07-22T12:15:00Z</cp:lastPrinted>
  <dcterms:modified xsi:type="dcterms:W3CDTF">2014-07-23T10:23:00Z</dcterms:modified>
  <cp:revision>3</cp:revision>
  <dc:subject/>
  <dc:title>            </dc:title>
</cp:coreProperties>
</file>