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07.2014                № 1194-п</w:t>
        <w:tab/>
        <w:t xml:space="preserve">     </w:t>
        <w:tab/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26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0.2pt" to="201.7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286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0.35pt" to="201.8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     внесении       изменений   в постановление    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5385" w:hanging="0"/>
        <w:rPr/>
      </w:pPr>
      <w:r>
        <w:rPr>
          <w:color w:val="000000"/>
          <w:sz w:val="28"/>
          <w:szCs w:val="28"/>
        </w:rPr>
        <w:t>муниципального       образования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5385" w:hanging="0"/>
        <w:rPr/>
      </w:pPr>
      <w:r>
        <w:rPr>
          <w:color w:val="000000"/>
          <w:sz w:val="28"/>
          <w:szCs w:val="28"/>
        </w:rPr>
        <w:t xml:space="preserve">город Новотроицк от   07.02.2014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538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95-п      «</w:t>
      </w:r>
      <w:r>
        <w:rPr>
          <w:sz w:val="28"/>
          <w:szCs w:val="28"/>
        </w:rPr>
        <w:t xml:space="preserve">О      распределении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5385" w:hanging="0"/>
        <w:rPr/>
      </w:pPr>
      <w:r>
        <w:rPr>
          <w:sz w:val="28"/>
          <w:szCs w:val="28"/>
        </w:rPr>
        <w:t xml:space="preserve">субсидий на поддержку   отдель-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ных     общественных    и    иных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     организаций  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  <w:t>на 2014 год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</w:t>
      </w:r>
      <w:r>
        <w:rPr>
          <w:color w:val="000000"/>
          <w:sz w:val="28"/>
          <w:szCs w:val="28"/>
        </w:rPr>
        <w:t xml:space="preserve"> статьями 34, 35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. Внести в постановление администрации муниципального образования город Новотроицк от 07.02.2014 № 195-п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распределении субсидий на    поддержку   отдельных общественных  и  иных некоммерческих организаций на 2014 год» </w:t>
      </w:r>
      <w:r>
        <w:rPr>
          <w:bCs/>
          <w:sz w:val="28"/>
          <w:szCs w:val="28"/>
        </w:rPr>
        <w:t xml:space="preserve"> (далее - постановление) 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к постановлению изложить в  новой редакции согласно прилож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 заместителя главы муниципального образования город Новотроицк   по управлению  муниципальным  имуществом,  финансам и экономике Маутханову Г.В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Постановление вступает в силу  после   его официального опубликования в городской газете «Гвардеец труда»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     Г.Д. Чижова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ind w:right="-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рганизационно-контрольной</w:t>
      </w:r>
    </w:p>
    <w:p>
      <w:pPr>
        <w:pStyle w:val="Normal"/>
        <w:ind w:right="219" w:hanging="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работы и делопроизводства                                                                      Н.В. Суфияров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ослано: дело, юридический отдел, ФУ, Рогожина Н.Ф., Шляпкина А.Ф. социальный  отдел, ГСВ, НГО «Боевое братство», ВОИ, «Уралец», АНО «Центр комплексной ресоциализации граждан, оказавщихся в  трудной жизненной ситуации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/>
        <w:t>Комароцкий Ю.И. (274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10.07.2014  №  1194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Й ИЗ БЮДЖЕТА МУНИЦИПАЛЬНОГО ОБРАЗОВАНИЯ ГОРОД НОВОТРОИЦК НА ПОДДЕРЖКУ ОТДЕЛЬНЫХ ОБЩЕСТВЕННЫХ И ИНЫХ НЕКОММЕРЧЕСКИХ ОРГАНИЗАЦ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2014 ГОД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ственных и иных некоммерческ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 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ая городская общественная организация пенсионеров, инвалидов, ветеранов войны, труда, Вооруженных сил и правоохранительных орг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1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ое городское отделение Всероссийской общественной организации ветеранов «Боевое братство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ая местная организация Оренбургской областной общественной организации Всероссийского общества инвали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роицкая городская молодежная общественная организация «Поисковый клуб «Уралец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Центр комплексной ресоциализации граждан, оказавщихся в  трудной жизненной ситуации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6,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лам молодежи администрации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                                                                          Ю.И. Комароцкий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57:00Z</dcterms:created>
  <dc:creator>Пользователь</dc:creator>
  <dc:description/>
  <cp:keywords/>
  <dc:language>en-US</dc:language>
  <cp:lastModifiedBy>Пресс-центр</cp:lastModifiedBy>
  <cp:lastPrinted>2014-07-11T10:58:00Z</cp:lastPrinted>
  <dcterms:modified xsi:type="dcterms:W3CDTF">2014-07-17T03:09:00Z</dcterms:modified>
  <cp:revision>24</cp:revision>
  <dc:subject/>
  <dc:title>            </dc:title>
</cp:coreProperties>
</file>