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07.2014            №  119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-</w:t>
      </w:r>
    </w:p>
    <w:p>
      <w:pPr>
        <w:pStyle w:val="Normal"/>
        <w:jc w:val="both"/>
        <w:rPr/>
      </w:pPr>
      <w:r>
        <w:rPr>
          <w:sz w:val="26"/>
          <w:szCs w:val="26"/>
        </w:rPr>
        <w:t>вление администрации муниц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льного образования гор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троицк от 14.06.201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30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еречня  документов, необходимых для включения в список подлежащих обеспечению жилыми помещениями  детей-сирот и детей, оставшихся без попечения родителей, лиц из числа детей-сирот и детей, оставшихся без попечения родителей утвержденного постановлением Правительства Оренбургской области от 19.09.2013 № 782-п «Об отдельных вопросах обеспечения жилыми  помещениями детей-сирот и детей, оставшихся без попечения родителей, лиц из числа  детей-сирот и детей, оставшихся без попечения родителей»,   статей  32, 34, 35 Устава муниципального образования город Новотроицк Оренбургской област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нести в  постановление администрации муниципального образования город Новотроицк от 14.06.2012 № 1130-п «Об утверждении правил формирования и ведения списков детей-сирот, детей, оставшихся без попечения родителей, а также детей, находящихся под опекой (попечительством), в том числе в приемных семьях и на патронатном воспитании, не имеющих закрепленного жилого помещения, подлежащих обеспечению жилыми помещениями, для включения в реестр» (далее- постановление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2 раздела 2 приложения к постановлению излож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 список включаются достигшие возраста 14 лет  дети-сироты и дети, оставшиеся без попечения родителей, лица из числа детей-сирот и детей, оставшихся без попечения родителей, котор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й признается невозможным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ункт 3 раздела 2 приложения к постановлению излож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Жилищный отдел администрации муниципального образования город Новотроицк принимает заявления, согласно приложению № 2 к настоящим правилам и перечню документов, указанному в данном пунк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ечень документов, необходимых для включения в список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явление о включении в список на получение жилого помещения по договору специализированного  най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документ, удостоверяющий личность гражданина, в отношении которого решается вопрос о включении в список ( далее- гражданин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документ, удостоверяющий личность законного представителя несовершеннолетнего гражданина и его полномочия, либо документ, свидетельствующий об объявлении несовершеннолетнего гражданина полностью дееспособным (эмансипированны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документы, подтверждающие утрату гражданином в несовершеннолетнем возрасте родительского попечения: акт об оставлении ребенка, заявление о согласии на его усыновление, решение суда о лишении родительских прав либо ограничении в родительских правах, свидетельство о смерти, решение суда о признании безвестно отсутствующим, решение суда о признании недееспособным, справка органов записи актов гражданского состояния, подтверждающая, что сведения об отце внесены в запись акта о рождении ребенка по заявлению матер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органа опеки и попечительства об устройстве ребенка под надзор в организацию для детей-сирот и детей, оставшихся без попечения родителей, или передача его под опеку(попечительство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равка организации для детей-сирот и детей, оставшихся без попечения родителей, о том, что гражданин находится (находился) под надзором и заканчивает пребывание в указанной организации, а также о его пребывании в иных организациях  на полном государственном обеспечении с момента утраты родительского попечения  (при наличии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т обследования жилищно-бытовых условий в жилом помещении, нанимателем или членом семьи нанимателя по договору социального найма либо собственником которого является гражданин (при наличи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правка с места учебы, работы, службы гражданина или отбывания им наказания (при наличии). Документ принимается в течение 3 месяцев с даты выдач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кументы, подтверждающие состав семьи заявителя (справка о составе семьи, выписка из домовой (поквартирной) книги, свидетельство о заключении брака, свидетельство (свидетельства) о рождении ребенка (детей), вступившее в законную силу решение суда об усыновлении (удочерении) ребенк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кументы, подтверждающие право пользования жилым помещением или право собственности на жилое помещение, невозможность проживания в котором установлена в соответствии с законодательством Российской Федерации (договор социального найма, ордер, решение о предоставлении жилого помещения, свидетельство о государственной регистрации права собственности и иные документы) (при наличи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правка органа, осуществляющего государственную регистрацию прав на недвижимое имущество, о наличии или отсутствии у гражданина жилых помещений на праве собственности на территор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кумент принимается в течении 3 месяцев с даты выдач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документ, подтверждающий факт проживания заявителя на территории городского округа (муниципального района) Оренбургской области (паспорт с отметкой о регистрации по месту жительства, свидетельство о регистрации по месту жительства, судебное решение об установлении факта проживания заявителя по определенному адресу)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Пункт 4 раздела 2 приложения к постановлению излож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Основаниями для отказа во включении в Список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отсутствие права на обеспечение специализированными жилыми помещ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едоставление документов неуполномоченным лиц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едоставления неполного пакета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едостижение детьми-сиротами и детьми, оставшимися без попечения родителей, возраста 14 л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представление недостоверных или подложных документ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Абзац 2 пункта 9 раздела 2 приложения к постановлению изложи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«Основанием для исключения детей-сирот и детей, оставшихся без попечения родителей, лиц из числа детей-сирот и детей, оставшихся без попечения родителей из Списка являетс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) предоставление жилого помещения, в том числе по договору найма специализированного жилого помещ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подача законными представителями детей-сирот и детей, оставшихся без попечения родителей, либо лицами из числа детей-сирот и детей, оставшихся без попечения родителей, заявления об исключении из Спис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утрата оснований для обеспечения жилым помещением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выезд гражданина, включенного в Список, на постоянное место жительства в другой субъект Российской Федерации, за пределы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)  смерть гражданина, включенного в Спис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е) объявление гражданина умершим вступившим в законную силу решением с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е № 1 и Приложение № 2 к Правилам формирования и ведения списков детей-сирот, детей, оставшихся без попечения родителей, а также детей, находящихся под опекой (попечительством), в том числе в приемных семьях и на патронатном воспитании, не имеющих закрепленного жилого помещения, подлежащих обеспечению жилыми помещениями, для включения в реестр изложить в новой редакции согласно Приложению № 1 и Приложению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 заместителя главы муниципального образования город Новотроицк  по социальным вопросам  Буфетова Д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организацион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й работы  и   делопроизводства                                                Н.В. Суфия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ослано: дело, структурные подразд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аликова 62-05-2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 экз.Х.Е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город Новотроицк</w:t>
      </w:r>
    </w:p>
    <w:p>
      <w:pPr>
        <w:pStyle w:val="Normal"/>
        <w:jc w:val="right"/>
        <w:rPr/>
      </w:pPr>
      <w:r>
        <w:rPr/>
        <w:t>от 10.07.2014    № 1190-п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Администрацию МО г. Новотроицка</w:t>
        <w:br/>
        <w:t>     В ___________________________________</w:t>
      </w:r>
    </w:p>
    <w:p>
      <w:pPr>
        <w:pStyle w:val="Normal"/>
        <w:spacing w:before="280" w:after="240"/>
        <w:jc w:val="right"/>
        <w:rPr/>
      </w:pPr>
      <w:r>
        <w:rPr>
          <w:kern w:val="2"/>
        </w:rPr>
        <w:t xml:space="preserve">                                                                                                     </w:t>
      </w:r>
      <w:r>
        <w:rPr>
          <w:kern w:val="2"/>
          <w:sz w:val="20"/>
          <w:szCs w:val="20"/>
        </w:rPr>
        <w:t>(наименование уполномоченного органа)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</w:t>
      </w:r>
      <w:r>
        <w:rPr>
          <w:kern w:val="2"/>
        </w:rPr>
        <w:t>от _________________________________,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   </w:t>
      </w:r>
      <w:r>
        <w:rPr>
          <w:kern w:val="2"/>
        </w:rPr>
        <w:t>проживающего(ей) по адресу: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   </w:t>
      </w:r>
      <w:r>
        <w:rPr>
          <w:kern w:val="2"/>
        </w:rPr>
        <w:t>____________________________________,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   </w:t>
      </w:r>
      <w:r>
        <w:rPr>
          <w:kern w:val="2"/>
        </w:rPr>
        <w:t>зарегистрированного(ой) по адресу: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   </w:t>
      </w:r>
      <w:r>
        <w:rPr>
          <w:kern w:val="2"/>
        </w:rPr>
        <w:t>____________________________________,</w:t>
      </w:r>
    </w:p>
    <w:p>
      <w:pPr>
        <w:pStyle w:val="Normal"/>
        <w:spacing w:before="280" w:after="240"/>
        <w:jc w:val="right"/>
        <w:rPr>
          <w:kern w:val="2"/>
        </w:rPr>
      </w:pPr>
      <w:r>
        <w:rPr>
          <w:kern w:val="2"/>
        </w:rPr>
        <w:t>     </w:t>
      </w:r>
      <w:r>
        <w:rPr>
          <w:kern w:val="2"/>
        </w:rPr>
        <w:t>номер телефона ______________________</w:t>
      </w:r>
    </w:p>
    <w:p>
      <w:pPr>
        <w:pStyle w:val="Normal"/>
        <w:spacing w:before="280" w:after="240"/>
        <w:jc w:val="both"/>
        <w:rPr/>
      </w:pPr>
      <w:r>
        <w:rPr/>
        <w:t xml:space="preserve">                                                                </w:t>
      </w:r>
      <w:r>
        <w:rPr/>
        <w:t>ЗАЯВЛЕНИЕ</w:t>
      </w:r>
    </w:p>
    <w:p>
      <w:pPr>
        <w:pStyle w:val="Normal"/>
        <w:spacing w:before="280" w:after="240"/>
        <w:jc w:val="both"/>
        <w:rPr/>
      </w:pPr>
      <w:r>
        <w:rPr/>
        <w:t>Я, _______________________________________________________________________,</w:t>
      </w:r>
    </w:p>
    <w:p>
      <w:pPr>
        <w:pStyle w:val="Normal"/>
        <w:spacing w:before="280" w:after="240"/>
        <w:jc w:val="both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>(Ф.И.О. заявителя полностью)</w:t>
      </w:r>
    </w:p>
    <w:p>
      <w:pPr>
        <w:pStyle w:val="Normal"/>
        <w:spacing w:before="280" w:after="240"/>
        <w:jc w:val="center"/>
        <w:rPr/>
      </w:pPr>
      <w:r>
        <w:rPr/>
        <w:t>прошу включить меня в список детей-сирот и детей, оставшихся без попечения</w:t>
      </w:r>
    </w:p>
    <w:p>
      <w:pPr>
        <w:pStyle w:val="Normal"/>
        <w:spacing w:before="280" w:after="240"/>
        <w:jc w:val="center"/>
        <w:rPr/>
      </w:pPr>
      <w:r>
        <w:rPr/>
        <w:t>родителей, лиц из числа детей-сирот и детей, оставшихся без попечения</w:t>
      </w:r>
    </w:p>
    <w:p>
      <w:pPr>
        <w:pStyle w:val="Normal"/>
        <w:spacing w:before="280" w:after="240"/>
        <w:jc w:val="center"/>
        <w:rPr/>
      </w:pPr>
      <w:r>
        <w:rPr/>
        <w:t>родителей, подлежащих обеспечению жилым помещением по следующим основаниям:</w:t>
      </w:r>
    </w:p>
    <w:p>
      <w:pPr>
        <w:pStyle w:val="Normal"/>
        <w:spacing w:before="280" w:after="2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4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указать основания)</w:t>
      </w:r>
    </w:p>
    <w:p>
      <w:pPr>
        <w:pStyle w:val="Normal"/>
        <w:spacing w:before="280" w:after="240"/>
        <w:jc w:val="both"/>
        <w:rPr/>
      </w:pPr>
      <w:r>
        <w:rPr/>
        <w:t>Жилое помещение прошу предоставить в ______________________________________</w:t>
      </w:r>
    </w:p>
    <w:p>
      <w:pPr>
        <w:pStyle w:val="Normal"/>
        <w:spacing w:before="280" w:after="2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40"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указать наименование населенного пункта)</w:t>
      </w:r>
    </w:p>
    <w:p>
      <w:pPr>
        <w:pStyle w:val="Normal"/>
        <w:spacing w:before="280" w:after="240"/>
        <w:jc w:val="both"/>
        <w:rPr/>
      </w:pPr>
      <w:r>
        <w:rPr/>
        <w:t>______________                                                                                               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1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40"/>
        <w:jc w:val="both"/>
        <w:rPr/>
      </w:pPr>
      <w:r>
        <w:rPr/>
        <w:t>(подпись)                                                              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07.2014  № 119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 в муниципальном образовании город Новотроицк</w:t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1"/>
        <w:gridCol w:w="1288"/>
        <w:gridCol w:w="1602"/>
        <w:gridCol w:w="1418"/>
        <w:gridCol w:w="1814"/>
        <w:gridCol w:w="1814"/>
        <w:gridCol w:w="1916"/>
        <w:gridCol w:w="1829"/>
        <w:gridCol w:w="1620"/>
        <w:gridCol w:w="1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 п/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  <w:br/>
              <w:t> рожд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</w:t>
              <w:br/>
              <w:t>места жительства</w:t>
            </w:r>
          </w:p>
          <w:p>
            <w:pPr>
              <w:pStyle w:val="Normal"/>
              <w:jc w:val="both"/>
              <w:rPr/>
            </w:pPr>
            <w:r>
              <w:rPr/>
              <w:t>(пребы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</w:t>
              <w:br/>
              <w:t> решения о</w:t>
              <w:br/>
              <w:t> включении</w:t>
              <w:br/>
              <w:t> в спис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  <w:br/>
              <w:t>возникновения</w:t>
              <w:br/>
              <w:t xml:space="preserve">права на </w:t>
              <w:br/>
              <w:t>обеспечение</w:t>
              <w:br/>
              <w:t>жилым помеще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 </w:t>
              <w:br/>
              <w:t> возникновения</w:t>
              <w:br/>
              <w:t>  пра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</w:t>
              <w:br/>
              <w:t xml:space="preserve">  решения о </w:t>
              <w:br/>
              <w:t> предоставлении</w:t>
              <w:br/>
              <w:t xml:space="preserve">  жилого </w:t>
              <w:br/>
              <w:t>  помещ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номер </w:t>
              <w:br/>
              <w:t>договора найма специализи-</w:t>
            </w:r>
          </w:p>
          <w:p>
            <w:pPr>
              <w:pStyle w:val="Normal"/>
              <w:rPr/>
            </w:pPr>
            <w:r>
              <w:rPr/>
              <w:t>рованного</w:t>
              <w:br/>
              <w:t>  жил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 и </w:t>
              <w:br/>
              <w:t> основания</w:t>
              <w:br/>
              <w:t> решения об</w:t>
              <w:br/>
              <w:t> исключении</w:t>
              <w:br/>
              <w:t> из списка</w:t>
              <w:br/>
              <w:t> (основания</w:t>
              <w:br/>
              <w:t xml:space="preserve">  для </w:t>
              <w:br/>
              <w:t> исключения</w:t>
              <w:br/>
              <w:t> из спис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           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95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6:00Z</dcterms:created>
  <dc:creator>Пользователь</dc:creator>
  <dc:description/>
  <cp:keywords/>
  <dc:language>en-US</dc:language>
  <cp:lastModifiedBy>Пресс-центр</cp:lastModifiedBy>
  <cp:lastPrinted>2014-07-08T10:40:00Z</cp:lastPrinted>
  <dcterms:modified xsi:type="dcterms:W3CDTF">2014-07-15T03:14:00Z</dcterms:modified>
  <cp:revision>31</cp:revision>
  <dc:subject/>
  <dc:title>            </dc:title>
</cp:coreProperties>
</file>