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71800</wp:posOffset>
            </wp:positionH>
            <wp:positionV relativeFrom="paragraph">
              <wp:posOffset>-228600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Heading"/>
        <w:ind w:firstLine="90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</w:t>
      </w:r>
    </w:p>
    <w:p>
      <w:pPr>
        <w:pStyle w:val="Style14"/>
        <w:ind w:firstLine="900"/>
        <w:rPr>
          <w:sz w:val="34"/>
          <w:szCs w:val="34"/>
        </w:rPr>
      </w:pPr>
      <w:r>
        <w:rPr>
          <w:sz w:val="34"/>
          <w:szCs w:val="34"/>
        </w:rPr>
        <w:t>ПОСТАНОВЛЕНИЕ</w:t>
      </w:r>
    </w:p>
    <w:p>
      <w:pPr>
        <w:pStyle w:val="Heading2"/>
        <w:ind w:firstLine="900"/>
        <w:jc w:val="center"/>
        <w:rPr>
          <w:sz w:val="34"/>
          <w:szCs w:val="34"/>
        </w:rPr>
      </w:pPr>
      <w:r>
        <w:rPr>
          <w:sz w:val="34"/>
          <w:szCs w:val="34"/>
        </w:rPr>
        <w:t xml:space="preserve">администрации муниципального образования </w:t>
      </w:r>
    </w:p>
    <w:p>
      <w:pPr>
        <w:pStyle w:val="Heading2"/>
        <w:ind w:firstLine="900"/>
        <w:jc w:val="center"/>
        <w:rPr>
          <w:sz w:val="34"/>
          <w:szCs w:val="34"/>
        </w:rPr>
      </w:pPr>
      <w:r>
        <w:rPr>
          <w:sz w:val="34"/>
          <w:szCs w:val="34"/>
        </w:rPr>
        <w:t xml:space="preserve">город Новотроицк 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24.01.2014    №     111-п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21.05.2012 № 921-п «Об организации отдыха, оздоровления и занятости детей и подростков в 2012 году и последующие годы»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постановлением Правительства Оренбургской области от 08.10.2012 №883-п «О средней стоимости путевки в детские санатории и санаторные оздоровительные лагеря круглогодичного действия, детские оздоровительные лагеря и стоимости набора продуктов питания в лагерях дневного пребывания в 2013 году и на плановый период 2014-2015 годов», на основании статей 34, 35 Устава муниципального образования город Новотроицк Оренбургской област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муниципального образования город Новотроицк от 21.05.2012 № 921-п «Об организации отдыха, оздоровления и занятости детей и подростков в 2012 году и последующие годы» (далее – постановление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3.1 постановления изложить в следующей редакции: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3.1. Оказывать содействие детским оздоровительным учреждениям в реализации Программы летнего отдыха детей и подростков в муниципальном образовании город Новотроицк в 2013 году, утвержденной приказом управления образования администрации муниципального образования город Новотроицк от 15.05.2013 № 135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5.1 постановления изложить в следующей редакции: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5.1. Осуществлять оплату сертификатов в лагеря отдыха за счет средств областного бюджета в размере: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ункт 5.8 постановления изложить в следующей редакции:     «5.8. Обеспечить питание сотрудников Муниципального автономного учреждения «Детский оздоровительный лагерь «Чайка» города Новотроицка Оренбургской области в летний период 2013 года   за счет средств местного бюджета в размере установленного норматива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8.1. Не более 80 рублей в день - питание сотрудников с круглосуточным пребыванием в лагере: административно-управленческого, педагогического, медицинского и младшего обслуживающего персонала»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900"/>
        <w:jc w:val="both"/>
        <w:rPr/>
      </w:pPr>
      <w:r>
        <w:rPr>
          <w:sz w:val="28"/>
          <w:szCs w:val="28"/>
        </w:rPr>
        <w:t>Подпункт 5.8.2 постановления исключить. Подпункт 5.8.3 считать подпунктом 5.8.2.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/>
      </w:pPr>
      <w:r>
        <w:rPr>
          <w:sz w:val="28"/>
          <w:szCs w:val="28"/>
        </w:rPr>
        <w:t xml:space="preserve">1.5. </w:t>
        <w:tab/>
        <w:t>Пункт 5.10 постановления изложить в следующей редакции:  «5.10. Обеспечить трехразовое питание сотрудников загородного детского военно-спортивного оздоровительного полевого лагеря «Зарница» (филиал муниципального автономного учреждения «Детский оздоровительный лагерь «Чайка» города Новотроицка Оренбургской области) в летний период 2013 года за счет средств местного бюджета в размере установленного норматив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10.1. Не более 80 рублей в день - питание сотрудников с круглосуточным пребыванием в лагере: административно-управленческого, педагогического, медицинского и младшего обслуживающего персонала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Пункт 5.11 постановления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5.11. </w:t>
      </w:r>
      <w:r>
        <w:rPr>
          <w:sz w:val="28"/>
          <w:szCs w:val="28"/>
          <w:shd w:fill="FFFFFF" w:val="clear"/>
        </w:rPr>
        <w:t>Расходы, связанные с обеспечением питания сотрудников загородного детского военно-спортивного оздоровительного полевого лагеря «Зарница» (филиал муниципального автономного учреждения «Детский оздоровительный лагерь «Чайка» города Новотроицка Оренбургской области), произвести за счет ассигнований, предусмотренных в бюджете муниципального образования город Новотроицк на содержание данного лагеря на соответствующий финансовый год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900"/>
        <w:jc w:val="both"/>
        <w:rPr/>
      </w:pPr>
      <w:r>
        <w:rPr>
          <w:sz w:val="28"/>
          <w:szCs w:val="28"/>
        </w:rPr>
        <w:t xml:space="preserve">1.7. </w:t>
        <w:tab/>
        <w:t>Пункт 5.13 постановления исключить. Пункт 5.14 постановления считать пунктом 5.13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</w:t>
        <w:tab/>
        <w:t xml:space="preserve">Пункт 6.1 постановления изложить в следующей редакции: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«6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еспечить контроль и координацию работы по медицинскому обеспечению мероприятий, связанных с организацией отдыха и оздоровления детей и подростков в лагеря отдыха на 2013 год и последующие годы, в том числе по: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9. Пункт 11 постановления изложить в следующей редакции:         «11. Управлению социальной защиты населения администрации муниципального образования город Новотроицк (Шиндяев А.В.) обеспечить организацию летнего отдыха, оздоровления нуждающихся категорий детей в муниципальном бюджетном учреждении «Центр социальной помощи семье и детям» муниципального образования город Новотроицк Оренбургской области с осуществлением их питания на базе муниципального общеобразовательного автономного учреждения «Средняя общеобразовательная школа № 22 г. Новотроицка Оренбургской области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Пункт 14 постановления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14.</w:t>
      </w:r>
      <w:r>
        <w:rPr>
          <w:color w:val="800080"/>
          <w:sz w:val="28"/>
          <w:szCs w:val="28"/>
        </w:rPr>
        <w:t xml:space="preserve"> </w:t>
      </w:r>
      <w:r>
        <w:rPr>
          <w:sz w:val="28"/>
          <w:szCs w:val="28"/>
        </w:rPr>
        <w:t>Рекомендовать муниципальному унитарному предприятию «Новотроиц-кий Городской Транспорт» (</w:t>
      </w:r>
      <w:r>
        <w:rPr>
          <w:sz w:val="28"/>
          <w:szCs w:val="28"/>
          <w:shd w:fill="FFFFFF" w:val="clear"/>
        </w:rPr>
        <w:t>Кожевников Ю.И.)</w:t>
      </w:r>
      <w:r>
        <w:rPr>
          <w:sz w:val="28"/>
          <w:szCs w:val="28"/>
        </w:rPr>
        <w:t xml:space="preserve"> организовать льготное  транспортное обслуживание групп детей лагерей отдыха в летний период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1. Пункт 15.4 постановления изложить в следующей редакции:  «15.4. Государственному бюджетному учреждению «Центр занятости населения города Новотроицка» (Басюл Л.С.):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2. В приложении № 2 к постановлению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2.1. Слова  «Леонтьев В.П.  – директор  муниципального унитарного предприятия «Новотроицкий электротранспорт» заменить словами «Кожевников Ю.И. – директор муниципального унитарного предприятия «Новотроицкий Городской Транспорт».</w:t>
      </w:r>
    </w:p>
    <w:p>
      <w:pPr>
        <w:pStyle w:val="Normal"/>
        <w:snapToGrid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900"/>
        <w:jc w:val="both"/>
        <w:rPr/>
      </w:pPr>
      <w:r>
        <w:rPr>
          <w:sz w:val="28"/>
          <w:szCs w:val="28"/>
        </w:rPr>
        <w:t>1.12.2. Слова  «Рамазанова И.И. – заместитель  главы муниципального образования город Новотроицк по управлению муниципальным имуществом, финансам и экономике» заменить словами «Маутханова Г.В. – заместитель главы муниципального образования город Новотроицк по управлению муниципальным имуществом, финансам и экономике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12.3. Слова  «Янгичер С.А. – начальник  управления социальной защиты населения администрации муниципального образования город Новотроицк» заменить словами «Шиндяев А.В. – начальник  управления социальной защиты населения администрации муниципального образования город Новотроицк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3. В приложении № 4 к постановлению: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13.1. Слова  «Ушкарева О.И. – специалист  1 категории управления образования администрации муниципального образования город Новотроицк» заменить словами «Давыдова А.Н. – ведущий специалист управления образования администрации муниципального образования город Новотроицк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3.2. Слова «Янгичер С.А. – начальник  управления социальной защиты населения администрации муниципального образования город Новотроицк» заменить словами «Шиндяев А.В. – начальник  управления социальной защиты населения администрации муниципального образования город Новотроицк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связям с общественностью администрации муниципаль-ного образования город Новотроицк (Рогожина Н.Ф.) опубликовать постановление в газете «Гвардеец труда» и разместить на официальном сайте администрации муниципального образования город Новотроицк Оренбургской области в сети «Интернет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 в газете «Гвардеец труда» и  распространяет свое действие  на правоотношения, возникшие  с 01.05.2013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Г.Д. Чиж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й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елопроизводства</w:t>
        <w:tab/>
        <w:tab/>
        <w:tab/>
        <w:tab/>
        <w:tab/>
        <w:tab/>
        <w:t xml:space="preserve"> </w:t>
        <w:tab/>
        <w:t xml:space="preserve">     Н.В.Суфия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дело-5, УО, ОМВД России по г. Новотроицку, члены комиссии, финансовое управление, юридический отдел, отдел по труду, ОАО «ТПП», ОАО «Ростелеком», ВДПО, Буфетов Д.В., МУП «Новотроицкий городской транспорт», ОС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това Л.А. 62-03-26</w:t>
      </w:r>
    </w:p>
    <w:sectPr>
      <w:type w:val="nextPage"/>
      <w:pgSz w:w="11906" w:h="16838"/>
      <w:pgMar w:left="1701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1050"/>
      </w:pPr>
      <w:rPr/>
    </w:lvl>
    <w:lvl w:ilvl="1">
      <w:start w:val="1"/>
      <w:numFmt w:val="decimal"/>
      <w:lvlText w:val="%1.%2."/>
      <w:lvlJc w:val="left"/>
      <w:pPr>
        <w:tabs>
          <w:tab w:val="num" w:pos="1590"/>
        </w:tabs>
        <w:ind w:left="1590" w:hanging="1050"/>
      </w:pPr>
      <w:rPr/>
    </w:lvl>
    <w:lvl w:ilvl="2">
      <w:start w:val="1"/>
      <w:numFmt w:val="decimal"/>
      <w:lvlText w:val="%1.%2.%3."/>
      <w:lvlJc w:val="left"/>
      <w:pPr>
        <w:tabs>
          <w:tab w:val="num" w:pos="1770"/>
        </w:tabs>
        <w:ind w:left="1770" w:hanging="105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83"/>
        </w:tabs>
        <w:ind w:left="1983" w:hanging="1275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8:58:00Z</dcterms:created>
  <dc:creator>Тажмуратова</dc:creator>
  <dc:description/>
  <cp:keywords/>
  <dc:language>en-US</dc:language>
  <cp:lastModifiedBy>Тажмуратова</cp:lastModifiedBy>
  <cp:lastPrinted>2014-01-24T12:05:00Z</cp:lastPrinted>
  <dcterms:modified xsi:type="dcterms:W3CDTF">2014-01-28T11:34:00Z</dcterms:modified>
  <cp:revision>31</cp:revision>
  <dc:subject/>
  <dc:title>            </dc:title>
</cp:coreProperties>
</file>