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tabs>
          <w:tab w:val="clear" w:pos="708"/>
          <w:tab w:val="left" w:pos="5725" w:leader="none"/>
        </w:tabs>
        <w:bidi w:val="0"/>
        <w:ind w:left="0" w:right="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72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72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9525" b="952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Shape1" stroked="t" o:allowincell="f" style="position:absolute;mso-position-horizont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2.07.2014          №      1103-п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5080" t="508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5080" t="5080" r="5080" b="508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 Новотроицк от 28.09.201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15-п «Об утвержден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й программы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«Обеспечение правопорядк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Руководствуясь  статьями   32, 34, 35 Устава муниципального образования  город Новотроицк Оренбургской области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ind w:left="0" w:right="0" w:firstLine="750"/>
        <w:jc w:val="both"/>
        <w:rPr/>
      </w:pPr>
      <w:r>
        <w:rPr>
          <w:sz w:val="28"/>
          <w:szCs w:val="28"/>
        </w:rPr>
        <w:t xml:space="preserve">Внести в постановление администрации муниципального образования город Новотроицк от 28.09.2010 № 1515-п «Об утверждении  муниципальной программы  «Обеспечение  правопорядка на территории муниципального образования город Новотроицк на 2011-2014 годы» в редакции постановления от 11.10.2013 № 2110-п и постановления от 20.11.2013 № 2468-п (далее по тексту – постановление, муниципальная программа) следующие изменения и дополнения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року Исполнители  раздела Паспорт программы приложения к постановлению дополнить предложением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Комитет по управлению муниципальным имуществом администрации муниципального образования город Новотроицк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аздел  Список сокращений Паспорта программы приложения к постановлению дополнить  предложением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«КУМИ – комитет по управлению муниципальным имуществом администрации муниципального образования город Новотроицк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3. Абзац 3 раздела 4 приложения к постановлению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Мероприятия Программы осуществляются исполнителями в соответствии  с федеральным законом  от 05 апреля 2013 года № 44-ФЗ «</w:t>
      </w:r>
      <w:r>
        <w:rPr>
          <w:color w:val="000000"/>
          <w:sz w:val="28"/>
          <w:szCs w:val="28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 (с изменениями и дополнениями).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sz w:val="28"/>
          <w:szCs w:val="28"/>
        </w:rPr>
        <w:tab/>
        <w:t>1.4. Второй столбец подпункта 3.1.1 пункта 3 приложения № 1 к  муниципальной программе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ведение проектно-изыскательских работ, приобретение, монтаж и обслуживание оборудования правоохранительного сегмента АПК «Безопасный город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В десятом столбце подпункта 3.1.1 пункта 3 приложения № 1 к  муниципальной программе    слово «Администрация МО» заменить словами «КУ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8"/>
          <w:szCs w:val="28"/>
          <w:u w:val="single"/>
        </w:rPr>
        <w:t>www.novotroitsk.org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Контроль  за  выполнением  постановления возложить на заместителя главы муниципального  образования город Новотроицк - руководителя аппарата  Грачева Э.В.</w:t>
      </w:r>
    </w:p>
    <w:p>
      <w:pPr>
        <w:pStyle w:val="Heading5"/>
        <w:bidi w:val="0"/>
        <w:ind w:left="0" w:right="0" w:hanging="0"/>
        <w:jc w:val="both"/>
        <w:rPr/>
      </w:pPr>
      <w:r>
        <w:rPr/>
        <w:tab/>
        <w:t>4.  Постановление вступает в силу после его официального опубликования в городской газете «Гвардеец Труда» и распространяет свое действие на правоотношения, возникшие с  01.11. 2013 год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 Новотроицк                                                                                 Г.Д.Чижо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 делопроизводства                                                                         Н.В.Суфияро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Разослано: дело, КУМИ, финансовое управление, пресс центр администрации, члены комиссии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.Н.Якименко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3 78 96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55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Знак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22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3321</Characters>
  <CharactersWithSpaces>297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6:53:00Z</dcterms:created>
  <dc:creator>Юрист</dc:creator>
  <dc:description/>
  <dc:language>en-US</dc:language>
  <cp:lastModifiedBy/>
  <cp:lastPrinted>2014-06-20T16:41:00Z</cp:lastPrinted>
  <dcterms:modified xsi:type="dcterms:W3CDTF">2014-07-04T11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-центр</vt:lpwstr>
  </property>
</Properties>
</file>