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.07.2014      №   110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порядка  приня-</w:t>
      </w:r>
    </w:p>
    <w:p>
      <w:pPr>
        <w:pStyle w:val="Normal"/>
        <w:rPr/>
      </w:pPr>
      <w:r>
        <w:rPr>
          <w:sz w:val="28"/>
          <w:szCs w:val="28"/>
        </w:rPr>
        <w:t>тия решений о подготовке и ре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зации бюджетных инвестиций </w:t>
      </w:r>
    </w:p>
    <w:p>
      <w:pPr>
        <w:pStyle w:val="Normal"/>
        <w:rPr/>
      </w:pPr>
      <w:r>
        <w:rPr>
          <w:sz w:val="28"/>
          <w:szCs w:val="28"/>
        </w:rPr>
        <w:t>в объекты муниципальной собст-</w:t>
      </w:r>
    </w:p>
    <w:p>
      <w:pPr>
        <w:pStyle w:val="Normal"/>
        <w:rPr/>
      </w:pPr>
      <w:r>
        <w:rPr>
          <w:sz w:val="28"/>
          <w:szCs w:val="28"/>
        </w:rPr>
        <w:t>венности  муниципального о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вания 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 соответствии со статьей 79  Бюджетного кодекса Российской Федерации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 порядок принятия решений о подготовке и реализации бюджетных инвестиций в объекты муниципальной собственности муниципального образования город Новотроицк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, что в отношении объектов капитального строительства и объектов недвижимого имущества, включенных в муниципальные программы муниципального образования город Новотроицк до 1 января 2014 года, принятие решения в соответствии с порядком, утверждаемым настоящим постановлением, не требует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 заместителя главы муниципального образования город Новотроицк по управлению  муниципальным  имуществом,  финансам  и   экономике  Маутханову Г.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после его официального опубликования в городской газете «Гвардеец труда». 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  <w:tab/>
        <w:t xml:space="preserve"> </w:t>
        <w:tab/>
        <w:t xml:space="preserve">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</w:rPr>
        <w:t>город                          Новотроиц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01.07.2014    № 1101-п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я решений о подготовке и реализации бюджетных инвестиций в объекты муниципальной  собственности муниципального образования город Новотроиц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сновны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Настоящий порядок принятия решений о подготовке и реализации бюджетных инвестиций в объекты муниципальной собственности муниципального образования город Новотроицк (далее – Порядок) устанавливает правила принятия решений о подготовке и реализации бюджетных инвестиций за счет средств бюджета муниципального образования город Новотроицк (далее - инвестиции) в объекты капитального строительства муниципальной собственности муниципального образования город Новотроицк (далее  - объекты капитального строительства) и (или) на приобретение объектов недвижимого имущества в муниципальную собственность муниципального образования город Новотроицк (далее - объекты недвижимого имущества) в форме капитальных вложений в основные средства, находящиеся (которые будут находиться) в муниципальной собственности муниципального образования город Новотроицк (далее - решение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Используемые в настоящем порядке понятия означают следующе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«подготовка инвестиций в объекты капитального строительства и (или) объекты недвижимого имущества» - определение объектов капитального строительства, в строительство, реконструкцию, техническое перевооружение которых необходимо осуществлять инвестиции, и (или) объектов недвижимого имущества, на приобретение которых необходимо осуществлять инвестиции, и объема необходимых для этого бюджетных ассигнований, а также определение главного распорядителя средств  бюджета муниципального образования город Новотроицк, заказчика, застройщика в отношении объекта капитального строительства и (или) объекта недвижимого имуществ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ализация инвестиций в объект капитального строительства и (или) объект недвижимого имущества» - осуществление инвестиций в строительство, реконструкцию, техническое перевооружение объекта капитального строительства и (или) на приобретение объекта недвижимого имуществ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нициатором подготовки проекта решения может выступать </w:t>
      </w:r>
      <w:r>
        <w:rPr>
          <w:sz w:val="28"/>
          <w:szCs w:val="28"/>
        </w:rPr>
        <w:t xml:space="preserve">исполнитель муниципальной программы – структурное подразделение администрации муниципального образования город Новотроицк, определенное ответственным за реализацию программы, подпрограммы (ведомственной целевой программы), </w:t>
      </w:r>
      <w:r>
        <w:rPr>
          <w:color w:val="000000"/>
          <w:sz w:val="28"/>
          <w:szCs w:val="28"/>
        </w:rPr>
        <w:t xml:space="preserve">в рамках которой планируется осуществлять  инвестиции    в    целях       строительства,         реконструкции,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го перевооружения объекта капитального строительства или приобретения объекта недвижимого имущества, либо в случае, если объект не включен в муниципальную программу, - структурное подразделение администрации муниципального образования город Новотроицк, наделенное в установленном порядке полномочиями в соответствующей сфере ведения (далее – уполномоченный орган администрации). </w:t>
      </w:r>
    </w:p>
    <w:p>
      <w:pPr>
        <w:pStyle w:val="Normal"/>
        <w:ind w:firstLine="900"/>
        <w:jc w:val="both"/>
        <w:rPr/>
      </w:pPr>
      <w:bookmarkStart w:id="2" w:name="sub_1004"/>
      <w:r>
        <w:rPr>
          <w:color w:val="000000"/>
          <w:sz w:val="28"/>
          <w:szCs w:val="28"/>
        </w:rPr>
        <w:t>4.</w:t>
      </w:r>
      <w:bookmarkEnd w:id="2"/>
      <w:r>
        <w:rPr>
          <w:sz w:val="28"/>
          <w:szCs w:val="28"/>
        </w:rPr>
        <w:t>Не допускается при исполнении бюджета муниципального образования город Новотроицк предоставление инвестиций на строительство, реконструкцию, техническое перевооружение объекта капитального строительства или приобретение объекта недвижимого имущества, в отношении которых принято решение о предоставлении субсидий на капитальные в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нвестиций на строительство, реконструкцию, техническое перевооружение объекта капитального строительства или приобретение объекта недвижимого имущества, по которому было принято решение о предоставлении субсидии на осуществление капитальных вложений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 субсидий на бюджетные инвестиции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.Отбор объектов капитального строительства, в строительство, реконструкцию, техническое перевооружение которых необходимо осуществлять инвестиции, а также объектов недвижимого имущества, на приобретение которых необходимо осуществлять инвестиции, производится с учетом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а)приоритетов и целей развития муниципального образования город Новотроицк исходя из стратегии развития на долгосрочный период, прогнозов и программ социально-экономического развития муниципального образования город Новотроицк, муниципальных программ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)поручений главы муниципального образования город Новотроицк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)оценки эффективности использования средств бюджета муниципального образования город Новотроицк, направляемых на капитальные вложения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одготовка проекта решения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Уполномоченный орган администрации подготавливает проект решения в форме постановления администрации муниципального образования город Новотроицк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ект решения, предусматривающий предоставление бюджетных инвестиций на строительство, реконструкцию, техническое перевооружение объекта капитального строительства либо приобретение объекта недвижимого имущества в рамках муниципальной программы, </w:t>
      </w:r>
      <w:r>
        <w:rPr>
          <w:color w:val="000000"/>
          <w:sz w:val="28"/>
          <w:szCs w:val="28"/>
        </w:rPr>
        <w:t xml:space="preserve">уполномоченный орган администрации </w:t>
      </w:r>
      <w:r>
        <w:rPr>
          <w:sz w:val="28"/>
          <w:szCs w:val="28"/>
        </w:rPr>
        <w:t>согласовывает с ответственным исполнителем этой муниципальной программы в случае, если он не является одновременно ее ответственным исполнителем.</w:t>
      </w:r>
    </w:p>
    <w:p>
      <w:pPr>
        <w:pStyle w:val="Normal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 решения может быть включено несколько объектов капитального строительства и (или) объектов недвижимого имущества.</w:t>
      </w:r>
      <w:bookmarkStart w:id="3" w:name="Par42"/>
      <w:bookmarkStart w:id="4" w:name="Par39"/>
      <w:bookmarkEnd w:id="3"/>
      <w:bookmarkEnd w:id="4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7.Проект решения содержит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а)наименование объекта капитального строительства или объекта недвижимого имущества;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)направление инвестирования (строительство, реконструкция, техническое перевооружение, приобретение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)наименования главного распорядителя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г)наименование застройщика, заказчика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д)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е)срок ввода в эксплуатацию (приобретения) объект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 </w:t>
      </w:r>
      <w:r>
        <w:rPr>
          <w:sz w:val="28"/>
          <w:szCs w:val="28"/>
        </w:rPr>
        <w:t>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з)распределение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 (в ценах соответствующих лет реализации инвестиционного проекта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и)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 (в ценах соответствующих лет реализации инвестиционного проекта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к)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 (в ценах соответствующих лет реализации инвестиционного проекта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8.В случае необходимости корректировки проектной документации в проекте решения могут быть предусмотрены средства бюджета муниципального образования город Новотроицк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К проекту решения прилагаются пояснительная записка и </w:t>
      </w:r>
      <w:r>
        <w:rPr>
          <w:sz w:val="28"/>
          <w:szCs w:val="28"/>
        </w:rPr>
        <w:t xml:space="preserve">расчет объема эксплуатационных расходов, необходимых для содержания объекта капитального строительства или объекта недвижимого имущества по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а его в эксплуатацию (приобретения), и источники их финансового обеспечения с представлением документов и материалов, обосновывающих указанные расчеты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должна содержать обоснование целесообразности строительства, реконструкции, технического перевооружения объекта капитального строительства, приобретения объекта недвижимого имущ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Проект решения</w:t>
      </w:r>
      <w:r>
        <w:rPr>
          <w:sz w:val="28"/>
          <w:szCs w:val="28"/>
        </w:rPr>
        <w:t xml:space="preserve"> направляется главным распорядителем на согласование с заинтересованными структурными подразделениями администрации муниципального образования город Новотроицк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Рассмотрение проектов решений осуществляется в сроки, установленные нормативными правовыми актами администрации муниципального образования город Новотроицк, регулирующими подготовку и оформление проектов нормативных правовых актов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Внесение изменений в решение осуществляется в соответствии с требованиями, установленными настоящим Порядком для его принят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4:00Z</dcterms:created>
  <dc:creator>Пользователь</dc:creator>
  <dc:description/>
  <cp:keywords/>
  <dc:language>en-US</dc:language>
  <cp:lastModifiedBy>Пользователь</cp:lastModifiedBy>
  <cp:lastPrinted>2013-07-31T11:02:00Z</cp:lastPrinted>
  <dcterms:modified xsi:type="dcterms:W3CDTF">2014-07-04T08:44:00Z</dcterms:modified>
  <cp:revision>2</cp:revision>
  <dc:subject/>
  <dc:title>            </dc:title>
</cp:coreProperties>
</file>