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102"/>
      <w:bookmarkStart w:id="1" w:name="63"/>
      <w:r>
        <w:rPr/>
        <w:t xml:space="preserve">                                                     </w:t>
      </w:r>
      <w:bookmarkEnd w:id="0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</w:t>
      </w:r>
    </w:p>
    <w:p>
      <w:pPr>
        <w:pStyle w:val="Normal"/>
        <w:rPr/>
      </w:pPr>
      <w:r>
        <w:rPr/>
        <w:t xml:space="preserve">          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Style12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администрации муниципального образования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город Новотроиц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6.06.2014              №  1064-п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180" w:hRule="atLeast"/>
        </w:trPr>
        <w:tc>
          <w:tcPr>
            <w:tcW w:w="4140" w:type="dxa"/>
            <w:tcBorders/>
          </w:tcPr>
          <w:p>
            <w:pPr>
              <w:pStyle w:val="TextBody"/>
              <w:ind w:left="-108" w:hanging="0"/>
              <w:rPr/>
            </w:pPr>
            <w:r>
              <w:rPr>
                <w:szCs w:val="28"/>
              </w:rPr>
              <w:t xml:space="preserve">О создании комиссии по оценке  последствий принятия решения о реорганизации муниципального дошкольного образовательного автономного учреждения «Дет-ский сад № 17 «Чебурашка» общеразвивающего вида с приоритетным осуществлением физического развития воспи-танников г. Новотроицка Орен-бургской области» и му-ниципального дошкольного образовательного автономного учреждения «Детский сад № 27 «Аленький цветочек» обще-развивающего вида с прио-ритетным осуществлением поз-навательно-речевого развития воспитанников г. Новотроицка Оренбургской области»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ind w:firstLine="180"/>
        <w:jc w:val="both"/>
        <w:rPr/>
      </w:pPr>
      <w:r>
        <w:rPr>
          <w:sz w:val="28"/>
          <w:szCs w:val="28"/>
        </w:rPr>
        <w:tab/>
        <w:t xml:space="preserve">В соответствии с пунктом 2 статьи 13 Федерального закона от    24.07.1998 № 124-ФЗ «Об основных гарантиях прав ребёнка в Российской Федерации», для установления последствий принятия решения  о реорганизации муниципального дошкольного образовательного автономного учреждения «Детский сад № 17 «Чебурашка» общеразвивающего вида с приоритетным осуществлением физического развития воспитанников                       г. Новотроицка Оренбургской области» и муниципального дошкольного образовательного автономного учреждения «Детский сад № 27 «Аленький цветочек» общеразвивающего вида с приоритетным осуществлением познавательно-речевого развития воспитанников г. Новотроицка Оренбургской области», принимая во внимание Постановление Правительства Оренбургской области от 26.02.2014 № 108-п «Об утверждении порядка проведения оценки последствий принятия решения о реорганизации или ликвидации образовательной организации Оренбургской области или муниципальной образовательной организации, создания комиссии по оценке последствий решения о реорганизации или ликвидации образовательной организации и подготовки ею заключений», руководствуясь статьями 34, 35 Устава муниципального образования город Новотроицк Оренбургской области: </w:t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ab/>
        <w:t>1. Создать комиссию по оценке  последствий принятия решения о реорганизации муниципального дошкольного образовательного автономного учреждения «Детский сад № 17 «Чебурашка» общеразвивающего вида с приоритетным осуществлением физического развития воспитанников                         г. Новотроицка Оренбургской области»  и   муниципального    дошкольного   образовательного автономного учреждения «Детский сад № 27 «Аленький цветочек» общеразвивающего вида с приоритетным осуществлением познавательно-речевого развития воспитанников г. Новотроицка Оренбургской области».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 Утвердить: </w:t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ab/>
        <w:t>2.1. Положение о комиссии по оценке  последствий принятия решения о реорганизации муниципального дошкольного образовательного автономного учреждения «Детский сад № 17 «Чебурашка» общеразвивающего вида с приоритетным осуществлением физического развития воспитанников г. Новотроицка Оренбургской области» и муниципального дошкольного образовательного автономного учреждения «Детский сад № 27 «Аленький цветочек» общеразвивающего вида с приоритетным осуществлением познавательно-речевого развития воспитанников г. Новотроицка Оренбургской области», согласно приложению № 1.</w:t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ab/>
        <w:t>2.2. Состав комиссии по оценке  последствий принятия решения о реорганизации муниципального дошкольного образовательного автономного учреждения «Детский сад № 17 «Чебурашка» общеразвивающего вида с приоритетным осуществлением физического развития воспитанников                         г. Новотроицка Оренбургской области» и муниципального дошкольного образовательного автономного учреждения «Детский сад № 27 «Аленький цветочек» общеразвивающего вида с приоритетным осуществлением познавательно-речевого развития воспитанников г. Новотроицка Оренбургской области», согласно приложению № 2.</w:t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ab/>
        <w:t>3. Комиссии (Буфетов Д.В.) составить заключение о возможности или невозможности принятия решения о реорганизации муниципального дошкольного образовательного автономного учреждения «Детский сад № 17 «Чебурашка» общеразвивающего вида с приоритетным осуществлением физического развития воспитанников г. Новотроицка Оренбургской области» и муниципального дошкольного образовательного автономного учреждения «Детский сад № 27 «Аленький цветочек» общеразвивающего вида с приоритетным осуществлением познавательно-речевого развития воспитанников г. Новотроицка Оренбургской области».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азете «Гвардеец труда» и размещение на официальном сайте администрации муниципального 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 Новотроицк в сети «Интернет». 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 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6. Постановление вступает в силу после его опубликования в городской газете «Гвардеец труда». 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721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2"/>
        <w:tabs>
          <w:tab w:val="clear" w:pos="708"/>
          <w:tab w:val="left" w:pos="721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2"/>
        <w:tabs>
          <w:tab w:val="clear" w:pos="708"/>
          <w:tab w:val="left" w:pos="721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 Новотроицк </w:t>
        <w:tab/>
        <w:t>В.А. Немашкалов</w:t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Вер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 контрольной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делопроизводства</w:t>
        <w:tab/>
        <w:tab/>
        <w:tab/>
        <w:tab/>
        <w:tab/>
        <w:tab/>
        <w:tab/>
        <w:t xml:space="preserve">     Н.В. Суфия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дорезова О.П. 62-03-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дело-5,  Буфетов Д.В., Рогожина Н.Ф., члены комиссии –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Приложение № 1 к постановлению </w:t>
        <w:tab/>
        <w:tab/>
        <w:tab/>
        <w:tab/>
        <w:tab/>
        <w:tab/>
        <w:tab/>
        <w:t xml:space="preserve">администрации муниципального </w:t>
        <w:tab/>
        <w:tab/>
        <w:tab/>
        <w:tab/>
        <w:tab/>
        <w:tab/>
        <w:tab/>
        <w:tab/>
        <w:t>образования город Новотроицк</w:t>
        <w:tab/>
        <w:tab/>
        <w:tab/>
        <w:tab/>
        <w:tab/>
        <w:tab/>
        <w:tab/>
        <w:tab/>
        <w:t>от  26.04.2014   №  1064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Положение</w:t>
      </w:r>
    </w:p>
    <w:p>
      <w:pPr>
        <w:pStyle w:val="21"/>
        <w:rPr/>
      </w:pPr>
      <w:r>
        <w:rPr>
          <w:szCs w:val="28"/>
        </w:rPr>
        <w:t xml:space="preserve">о комиссии по оценке  последствий принятия решения о реорганизации муниципального дошкольного образовательного автономного учреждения «Детский сад № 17 «Чебурашка» общеразвивающего вида с приоритетным осуществлением физического развития воспитанников г. Новотроицка Оренбургской области» и муниципального дошкольного образовательного автономного учреждения «Детский сад № 27 «Аленький цветочек» общеразвивающего вида с приоритетным осуществлением познавательно-речевого развития воспитанников г. Новотроицка Оренбургской области»  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  <w:lang w:eastAsia="ru-RU"/>
        </w:rPr>
        <w:tab/>
        <w:t xml:space="preserve">1.1. Настоящее положение регламентирует порядок создания и деятельности комиссии </w:t>
      </w:r>
      <w:r>
        <w:rPr>
          <w:szCs w:val="28"/>
        </w:rPr>
        <w:t xml:space="preserve">по оценке  последствий принятия решения о реорганизации муниципального дошкольного образовательного автономного учреждения «Детский сад № 17 «Чебурашка» общеразвивающего вида с приоритетным осуществлением физического развития воспитанников                         г. Новотроицка Оренбургской области» и муниципального дошкольного образовательного автономного учреждения «Детский сад № 27 «Аленький цветочек» общеразвивающего вида с приоритетным осуществлением познавательно-речевого развития воспитанников г. Новотроицка Оренбургской области» </w:t>
      </w:r>
      <w:r>
        <w:rPr>
          <w:szCs w:val="28"/>
          <w:lang w:eastAsia="ru-RU"/>
        </w:rPr>
        <w:t>(далее – Комисс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2. Комиссия является коллегиальным совещательным органом, созданным для проведения </w:t>
      </w:r>
      <w:r>
        <w:rPr>
          <w:sz w:val="28"/>
          <w:szCs w:val="28"/>
        </w:rPr>
        <w:t xml:space="preserve">оценки последствий принятия решения о реорганизации муниципального дошкольного образовательного автономного учреждения «Детский сад № 17 «Чебурашка» общеразвивающего вида с приоритетным осуществлением физического развития воспитанников                        г. Новотроицка Оренбургской области» (далее – МДОАУ «Детский сад                   № 17») и муниципального дошкольного образовательного автономного учреждения «Детский сад № 27 «Аленький цветочек» общеразвивающего вида с приоритетным осуществлением познавательно-речевого развития воспитанников г. Новотроицка Оренбургской области» (далее – МДОАУ «Детский сад № 27»).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 В своей деятельности Комиссия руководствуется Федеральным законом от 29.12.2012 № 273-ФЗ «Об образовании в Российской Федерации», Федеральным законом Российской Федерации от 24.07.1998 № 124-ФЗ «Об основных гарантиях прав ребенка в Российской Федерации», Гражданским кодексом Российской Федерации, Постановлением </w:t>
      </w:r>
      <w:r>
        <w:rPr>
          <w:sz w:val="28"/>
          <w:szCs w:val="28"/>
        </w:rPr>
        <w:t xml:space="preserve">Правительства Оренбургской области от 26.02.2014 № 108-п «Об утверждении порядка проведения оценки последствий принятия решения о реорганизации или ликвидации образовательной организации Оренбургской области или муниципальной образовательной организации, создания комиссии по оценке последствий  решения  о  реорганизации   или   ликвидации  образователь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рганизации и подготовки ею заключений», постановлением </w:t>
      </w:r>
      <w:r>
        <w:rPr>
          <w:color w:val="000000"/>
          <w:sz w:val="28"/>
          <w:szCs w:val="28"/>
        </w:rPr>
        <w:t>администрации муниципального образования город Новотроицк от 16.12.2010 № 1937-п «Об утверждении Порядка создания, реорганизации, изменения типа и ликвидации муниципальных учрежден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Комиссия создается на основании постановления администрации муниципального образования город Новотроиц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5. В состав Комиссии входят представители структурных подразделений администрации муниципального образования город Новотроицк (управления образования, комитета по управлению муниципальным имуществом, финансового управления, юридического отдела, Новотроицкой городской организации профсоюза работников народного образования и науки, директора МДОАУ «Детский сад № 17» и МДОАУ «Детский сад № 27»</w:t>
      </w:r>
      <w:r>
        <w:rPr>
          <w:color w:val="000000"/>
          <w:sz w:val="28"/>
          <w:szCs w:val="28"/>
        </w:rPr>
        <w:t xml:space="preserve"> (по согласованию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Деятельность Комиссии осуществляется на основе принципов равноправия членов Комиссии и гласности в работе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1.7. Решение о реорганизации </w:t>
      </w:r>
      <w:r>
        <w:rPr>
          <w:sz w:val="28"/>
          <w:szCs w:val="28"/>
        </w:rPr>
        <w:t>МДОАУ «Детский сад № 17» и МДОАУ «Детский сад № 27» принимается Комиссией по следующим критер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предоставляемых образователь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гарантированной возможности получения качественных образовательных услуг в соответствии с установленными законодательством Российской Федерации требованиями и норм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ичие гарантий по завершению обучения воспитанниками МДОАУ «Детский сад № 27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ичие гарантий по продолжению выполнения социально значимых функций, реализовывавшихся МДОАУ «Детский сад № 27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рриториальная доступность получения образовательных услуг, в том числе путем транспортного сопрово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инимизация возможных социальных рисков в отношении работников МДОАУ «Детский сад № 27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сновные задачи Комисс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jc w:val="both"/>
        <w:rPr/>
      </w:pPr>
      <w:r>
        <w:rPr>
          <w:color w:val="000000"/>
          <w:szCs w:val="28"/>
        </w:rPr>
        <w:tab/>
        <w:t xml:space="preserve">2.1. Основной задачей Комиссии является проведение </w:t>
      </w:r>
      <w:r>
        <w:rPr>
          <w:szCs w:val="28"/>
        </w:rPr>
        <w:t xml:space="preserve">оценки  последствий принятия решения о реорганизации муниципального дошкольного образовательного автономного учреждения «Детский сад № 17 «Чебурашка» общеразвивающего вида с приоритетным осуществлением физического развития воспитанников г. Новотроицка Оренбургской области» и муниципального дошкольного образовательного автономного учреждения «Детский сад № 27 «Аленький цветочек» общеразвивающего вида с приоритетным осуществлением познавательно-речевого развития воспитанников г. Новотроицка Оренбургской области»  на основе критериев, установленных пунктом 1.7 настоящего Полож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Функции Комисс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Проведение оценки соблюдения нормативных требований при планируемой реорганизации.</w:t>
      </w:r>
    </w:p>
    <w:p>
      <w:pPr>
        <w:pStyle w:val="21"/>
        <w:jc w:val="both"/>
        <w:rPr/>
      </w:pPr>
      <w:r>
        <w:rPr>
          <w:color w:val="000000"/>
          <w:szCs w:val="28"/>
        </w:rPr>
        <w:tab/>
        <w:t xml:space="preserve">3.2. Оценка </w:t>
      </w:r>
      <w:r>
        <w:rPr>
          <w:szCs w:val="28"/>
        </w:rPr>
        <w:t xml:space="preserve">принятия решения о реорганизации муниципального дошкольного образовательного автономного учреждения «Детский сад № 17 «Чебурашка» общеразвивающего вида с приоритетным осуществлением физического развития воспитанников г. Новотроицка Оренбургской области» и муниципального дошкольного образовательного автономного учреждения «Детский сад № 27 «Аленький цветочек» общеразвивающего вида с приоритетным осуществлением познавательно-речевого развития воспитанников г. Новотроицка Оренбургской области»  на основе критериев, установленных пунктом 1.7 настоящего Полож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лномочия Комисс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В пределах своей компетенции Комисси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организует работу по сбору информации, обеспечивающей объективную оценку </w:t>
      </w:r>
      <w:r>
        <w:rPr>
          <w:sz w:val="28"/>
          <w:szCs w:val="28"/>
        </w:rPr>
        <w:t>принятия решения о реорганизации МДОАУ «Детский сад № 17» и МДОАУ «Детский сад № 27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готовит  заключение о возможности или невозможности принятия решения о реорганизации оценки последствий реорганизации </w:t>
      </w:r>
      <w:r>
        <w:rPr>
          <w:sz w:val="28"/>
          <w:szCs w:val="28"/>
        </w:rPr>
        <w:t>МДОАУ «Детский сад № 17» и МДОАУ «Детский сад № 27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 Организация деятельности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5.1. Состав Комиссии утверждается постановлением </w:t>
      </w:r>
      <w:r>
        <w:rPr>
          <w:sz w:val="28"/>
          <w:szCs w:val="28"/>
        </w:rPr>
        <w:t>администрации муниципального образования город Новотроиц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Комиссию возглавляет председатель, который осуществляет общее руководство деятельностью Комиссии, распределяет обязанности и дает поручения членам Комиссии. В отсутствие председателя Комиссии его полномочия передаются заместителю председателя Комисс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Работа в Комиссии осуществляется на безвозмездной основ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Заседания Комиссии проводятся по мере необходим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5. Заседание Комиссии правомочно при наличии кворума, который составляет не менее двух третей членов Комиссии. Решения Комиссии принимаются открытым голосованием простым большинством голосов присутствующих на заседании членов Комисс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5.6. В заседаниях Комиссии кроме членов Комиссии имеют право участвовать должностные лица </w:t>
      </w:r>
      <w:r>
        <w:rPr>
          <w:sz w:val="28"/>
          <w:szCs w:val="28"/>
        </w:rPr>
        <w:t>МДОАУ «Детский сад № 17» и МДОАУ «Детский сад № 27», эксперты, иные должностные лица, приглашенные по решению председателя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лица могут представлять в Комиссию дополнительные документы, давать объяснения по существу рассматриваемых вопро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Секретарь Комиссии с правом совещательного голоса назначается при утверждении состава Комиссии из числа работников управления образования администрации муниципального образования город Новотроиц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осуществляет организационную и техническую работу по подготовке и проведению заседаний комиссии, в том числе осуществляет проверку представляемых на рассмотрение Комиссии документов (сведений), а также оформляет заключения комиссии по результатам ее засед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8. Предложения о реорганизации МДОАУ «Детский сад № 17» и МДОАУ «Детский сад № 27» и документы (сведения), указанные в подпункте 6.4 пункта 6  п</w:t>
      </w:r>
      <w:r>
        <w:rPr>
          <w:color w:val="000000"/>
          <w:sz w:val="28"/>
          <w:szCs w:val="28"/>
        </w:rPr>
        <w:t xml:space="preserve">остановления </w:t>
      </w:r>
      <w:r>
        <w:rPr>
          <w:sz w:val="28"/>
          <w:szCs w:val="28"/>
        </w:rPr>
        <w:t>Правительства Оренбургской области от 26.02.2014 № 108-п «Об утверждении порядка проведения оценки последствий принятия решения о реорганизации или ликвидации образовательной организации Оренбургской области или муниципальной образовательной организации, создания комиссии по оценке последствий решения о реорганизации или ликвидации образовательной организации и подготовки ею заключений» (далее – документы (сведения), регистрируются секретарем Комиссии в день поступ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9. В случае если документы (сведения) не представлены, секретарь Комиссии не позднее 2 рабочих дней со дня поступления предложения о реорганизации МДОАУ «Детский сад № 17» и МДОАУ «Детский сад № 27» и документов (сведений) запрашивает вышеуказанные документы у учредителя МДОАУ «Детский сад № 17» и МДОАУ «Детский сад № 27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ответа на запрос не может превышать 5 рабочих дней со дня получения указанного от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0. Председатель Комиссии в течение 5 рабочих дней со дня поступления всех документов (сведений) назначает дату заседания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едание Комиссии должно быть проведено в течение 15 рабочих дней со дня поступления всех документов (сведений), указанных в подпункте 6.4 пункта 6  п</w:t>
      </w:r>
      <w:r>
        <w:rPr>
          <w:color w:val="000000"/>
          <w:sz w:val="28"/>
          <w:szCs w:val="28"/>
        </w:rPr>
        <w:t xml:space="preserve">остановления </w:t>
      </w:r>
      <w:r>
        <w:rPr>
          <w:sz w:val="28"/>
          <w:szCs w:val="28"/>
        </w:rPr>
        <w:t xml:space="preserve">Правительства Оренбургской области от 26.02.2014 № 108-п «Об утверждении порядка проведения оценки последствий принятия решения о реорганизации или ликвидации образовательной организации Оренбургской области или муниципальной образовательной  организации,  создания  комиссии   по  оценке  последств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я о реорганизации или ликвидации образовательной организации и подготовки ею заключен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1. Решения Комиссии оформляется заключениями, которые подписываются участвующими в заседании членами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, не согласный с принятым решением, имеет право в письменном виде изложить свое особое мнение, которое прилагается к заключению заседания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2. По результатам рассмотрения представленных документов Комиссия готовит заключение о возможности или невозможности принятия решения о реорганизации МДОАУ «Детский сад № 17» и МДОАУ «Детский сад № 27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3. В заключении должно быть указано обоснование возможности или невозможности принятия решения о реорганизации МДОАУ «Детский сад № 17» и МДОАУ «Детский сад № 27». На основе критериев, установленных п. 1.7 настоящего Положения. Заключение Комиссии направляется учредителю МДОАУ «Детский сад № 17» и МДОАУ «Детский сад № 27» в течение 5 рабочих дней со дня проведения заседания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4. Заключения прилагаются к постановлению администрации муниципального образования город Новотроицк о реорганизации МДОАУ «Детский сад № 17» и МДОАУ «Детский сад № 27», а также размещаются на официальном сайте администрации муниципального образования город Новотроицк в сети «Интернет» в течение 5 рабочих дней после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город Новотроицк </w:t>
        <w:tab/>
        <w:tab/>
        <w:tab/>
        <w:tab/>
        <w:tab/>
        <w:t xml:space="preserve">   О.П. Недорезо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  <w:tab/>
        <w:tab/>
        <w:tab/>
        <w:tab/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  <w:tab/>
        <w:tab/>
        <w:tab/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  <w:tab/>
        <w:tab/>
        <w:tab/>
        <w:tab/>
        <w:t xml:space="preserve">Приложение № 2 к постановлению </w:t>
        <w:tab/>
        <w:tab/>
        <w:tab/>
        <w:tab/>
        <w:t xml:space="preserve">администрации муниципального </w:t>
        <w:tab/>
        <w:tab/>
        <w:tab/>
        <w:tab/>
        <w:tab/>
        <w:t>образования город Новотроицк</w:t>
        <w:tab/>
        <w:tab/>
        <w:tab/>
        <w:tab/>
        <w:tab/>
        <w:t>от 26.04.2014  №  1064-п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520" w:hanging="0"/>
        <w:rPr>
          <w:szCs w:val="28"/>
        </w:rPr>
      </w:pPr>
      <w:r>
        <w:rPr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остав 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b w:val="false"/>
          <w:szCs w:val="28"/>
        </w:rPr>
        <w:t>комиссии по оценке  последствий принятия решения о реорганизации муниципального дошкольного образовательного автономного учреждения «Детский сад № 17 «Чебурашка» общеразвивающего вида с приоритетным осуществлением физического развития воспитанников г. Новотроицка Оренбургской области» и муниципального дошкольного образовательного автономного учреждения «Детский сад № 27 «Аленький цветочек» общеразвивающего вида с приоритетным осуществлением познавательно-речевого развития воспитанников г. Новотроицка Оренбургской области»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37"/>
        <w:gridCol w:w="7659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фетов Д.В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муниципального образования город Новотроицк по социальным вопросам, председатель Комиссии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резова О.П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ения образования администрации муниципального образования город Новотроицк, заместитель председателя Комиссии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Танаева Л.В.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4111" w:leader="none"/>
                <w:tab w:val="left" w:pos="4253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финансового управления администрации муниципального образования город Новотроицк</w:t>
            </w:r>
          </w:p>
        </w:tc>
      </w:tr>
      <w:tr>
        <w:trPr/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цева И.А.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4111" w:leader="none"/>
                <w:tab w:val="left" w:pos="4253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юридического отдела администрации муниципального образования город Новотроицк</w:t>
            </w:r>
          </w:p>
        </w:tc>
      </w:tr>
      <w:tr>
        <w:trPr/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чева В.А.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4111" w:leader="none"/>
                <w:tab w:val="left" w:pos="4253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ститель начальника управления образования администрации муниципального образования город Новотроицк </w:t>
            </w:r>
          </w:p>
        </w:tc>
      </w:tr>
      <w:tr>
        <w:trPr/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иенко О.В.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4111" w:leader="none"/>
                <w:tab w:val="left" w:pos="4253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управления образования администрации муниципального образования город Новотроицк</w:t>
            </w:r>
          </w:p>
        </w:tc>
      </w:tr>
      <w:tr>
        <w:trPr/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скаев С.В.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4111" w:leader="none"/>
                <w:tab w:val="left" w:pos="4253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ведущий специалист комитета по управлению муниципальным имуществом администрации муниципального образования город Новотроицк</w:t>
            </w:r>
          </w:p>
        </w:tc>
      </w:tr>
      <w:tr>
        <w:trPr/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а Т.Ю.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4111" w:leader="none"/>
                <w:tab w:val="left" w:pos="4253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униципального казенного учреждения «Многофункциональный центр обслуживания муниципальных образовательных учреждений                                    г. Новотроицка» (по согласованию)</w:t>
            </w:r>
          </w:p>
        </w:tc>
      </w:tr>
      <w:tr>
        <w:trPr/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шина Е.В.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бухгалтер муниципального казенного учреждения «Многофункциональный центр обслуживания муниципальных образовательных учреждений                                     г. Новотроицка» (по согласованию)</w:t>
            </w:r>
          </w:p>
        </w:tc>
      </w:tr>
      <w:tr>
        <w:trPr/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зиенко Н.И.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Новотроицкой городской организации профсоюза работников народного образования и науки Российской Федерации (по согласованию)</w:t>
            </w:r>
          </w:p>
        </w:tc>
      </w:tr>
      <w:tr>
        <w:trPr/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йхматова Е.А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- заведующая муниципального дошкольного образовательного автономного учреждения «Детский сад                   № 27 «Аленький цветочек» общеразвивающего вида с приоритетным осуществлением познавательно-речевого развития воспитанников г. Новотроицка Оренбургской области» (по согласованию)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город Новотроицк</w:t>
        <w:tab/>
        <w:tab/>
        <w:tab/>
        <w:tab/>
        <w:tab/>
        <w:t xml:space="preserve">   О.П. Недорез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220" w:hanging="0"/>
        <w:jc w:val="center"/>
        <w:rPr>
          <w:b/>
          <w:b/>
        </w:rPr>
      </w:pPr>
      <w:r>
        <w:rPr>
          <w:b/>
        </w:rPr>
        <w:t>СОГЛАСОВАНО</w:t>
      </w:r>
    </w:p>
    <w:p>
      <w:pPr>
        <w:pStyle w:val="Normal"/>
        <w:ind w:left="5220" w:hanging="0"/>
        <w:jc w:val="center"/>
        <w:rPr>
          <w:b/>
          <w:b/>
        </w:rPr>
      </w:pPr>
      <w:r>
        <w:rPr>
          <w:b/>
        </w:rPr>
        <w:t>Заместитель главы муниципального</w:t>
      </w:r>
    </w:p>
    <w:p>
      <w:pPr>
        <w:pStyle w:val="Normal"/>
        <w:ind w:left="5220" w:hanging="0"/>
        <w:jc w:val="center"/>
        <w:rPr>
          <w:b/>
          <w:b/>
        </w:rPr>
      </w:pPr>
      <w:r>
        <w:rPr>
          <w:b/>
        </w:rPr>
        <w:t>образования город Новотроицк по социальным вопросам</w:t>
      </w:r>
    </w:p>
    <w:p>
      <w:pPr>
        <w:pStyle w:val="Normal"/>
        <w:ind w:left="5220" w:hanging="0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__________________Д.В.Буфетов</w:t>
      </w:r>
    </w:p>
    <w:p>
      <w:pPr>
        <w:pStyle w:val="Normal"/>
        <w:ind w:left="5220" w:hanging="0"/>
        <w:jc w:val="center"/>
        <w:rPr>
          <w:b/>
          <w:b/>
        </w:rPr>
      </w:pPr>
      <w:r>
        <w:rPr>
          <w:b/>
        </w:rPr>
        <w:t>«___»__________________2014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5"/>
        <w:tabs>
          <w:tab w:val="clear" w:pos="708"/>
          <w:tab w:val="left" w:pos="0" w:leader="none"/>
        </w:tabs>
        <w:rPr/>
      </w:pPr>
      <w:r>
        <w:rPr/>
        <w:tab/>
        <w:tab/>
        <w:tab/>
        <w:tab/>
        <w:tab/>
        <w:t xml:space="preserve">   С П Р А В К 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гласовании проекта постано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муниципального образования город Новотроиц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  <w:sz w:val="24"/>
        </w:rPr>
        <w:t>1.Наименование документа:</w:t>
      </w:r>
      <w:r>
        <w:rPr/>
        <w:t xml:space="preserve"> </w:t>
      </w:r>
      <w:r>
        <w:rPr>
          <w:sz w:val="24"/>
          <w:u w:val="single"/>
        </w:rPr>
        <w:t>О создании комиссии по оценке  последствий принятия решения о реорганизации муниципального дошкольного образовательного автономного учреждения «Детский сад № 17 «Чебурашка» общеразвивающего вида с приоритетным осуществлением физического развития воспитанников г. Новотроицка Оренбургской области» и муниципального дошкольного образовательного автономного учреждения «Детский сад № 27 «Аленький цветочек» общеразвивающего вида с приоритетным осуществлением познавательно-речевого развития воспитанников г. Новотроицка Оренбургской области»</w:t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sz w:val="24"/>
        </w:rPr>
      </w:pPr>
      <w:r>
        <w:rPr>
          <w:b/>
          <w:sz w:val="24"/>
        </w:rPr>
        <w:t>2. Проект подготовлен</w:t>
      </w:r>
      <w:r>
        <w:rPr>
          <w:sz w:val="24"/>
        </w:rPr>
        <w:t xml:space="preserve">:  </w:t>
      </w:r>
      <w:r>
        <w:rPr>
          <w:sz w:val="24"/>
          <w:u w:val="single"/>
        </w:rPr>
        <w:t>МКУ «МЦО МО город Новотроицк»</w:t>
      </w:r>
    </w:p>
    <w:p>
      <w:pPr>
        <w:pStyle w:val="Normal"/>
        <w:jc w:val="both"/>
        <w:rPr/>
      </w:pPr>
      <w:r>
        <w:rPr/>
        <w:tab/>
        <w:tab/>
        <w:tab/>
        <w:t xml:space="preserve">         (наименование подразделен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Согласование с заинтересованными организациям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0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2572"/>
        <w:gridCol w:w="1856"/>
        <w:gridCol w:w="2169"/>
      </w:tblGrid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рганизации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.И.О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пись</w:t>
            </w:r>
          </w:p>
        </w:tc>
      </w:tr>
      <w:tr>
        <w:trPr/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        </w:t>
            </w:r>
            <w:r>
              <w:rPr/>
              <w:t>1</w:t>
            </w:r>
          </w:p>
        </w:tc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                     </w:t>
            </w:r>
            <w:r>
              <w:rPr/>
              <w:t>2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       </w:t>
            </w:r>
            <w:r>
              <w:rPr/>
              <w:t xml:space="preserve">4  </w:t>
            </w:r>
          </w:p>
        </w:tc>
      </w:tr>
      <w:tr>
        <w:trPr/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иректор МКУ «МЦО МО г. Новотроицк»</w:t>
            </w:r>
          </w:p>
        </w:tc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.Ю. Павлова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лавный бухгалтер МКУ «МЦО МО г. Новотроицк»</w:t>
            </w:r>
          </w:p>
        </w:tc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.В. Торшина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.П. Недорезова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ОКРиД</w:t>
            </w:r>
          </w:p>
        </w:tc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.В. Суфиярова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Зам. главы МО город Новотроицк  по управлению муниципальным имуществом, финансам и экономике</w:t>
            </w:r>
          </w:p>
        </w:tc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.В. Маутханова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КУМИ</w:t>
            </w:r>
          </w:p>
        </w:tc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.Н. Куряев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Юридический отдел</w:t>
            </w:r>
          </w:p>
        </w:tc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.А. Зайцева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</w:rPr>
        <w:t>Заключение юриста</w:t>
      </w:r>
      <w:r>
        <w:rPr/>
        <w:t xml:space="preserve"> : 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/>
        <w:t>Исп. Куркина Е.А. 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3">
    <w:name w:val="Заголовок 3 Знак"/>
    <w:basedOn w:val="Style10"/>
    <w:qFormat/>
    <w:rPr>
      <w:b/>
      <w:sz w:val="28"/>
      <w:lang w:val="ru-RU" w:bidi="ar-SA"/>
    </w:rPr>
  </w:style>
  <w:style w:type="character" w:styleId="4">
    <w:name w:val="Заголовок 4 Знак"/>
    <w:basedOn w:val="Style10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8:24:00Z</dcterms:created>
  <dc:creator>jurist3</dc:creator>
  <dc:description/>
  <cp:keywords/>
  <dc:language>en-US</dc:language>
  <cp:lastModifiedBy>Пресс-центр</cp:lastModifiedBy>
  <cp:lastPrinted>2014-06-25T13:13:00Z</cp:lastPrinted>
  <dcterms:modified xsi:type="dcterms:W3CDTF">2014-06-27T09:28:00Z</dcterms:modified>
  <cp:revision>53</cp:revision>
  <dc:subject/>
  <dc:title>ПОСТАНОВЛЕНИЕ</dc:title>
</cp:coreProperties>
</file>