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102"/>
      <w:bookmarkEnd w:id="0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1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дминистрации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город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8.06.2014             № 1009-п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О внесении изменений в поста-новление администрации муни-ципального образования город Новотроицк от 26.11.2013                      № 2519-п  «Об  утверждении  показателей эффективности деятельности руководителей и педагогических работников образовательных учреждений муниципального образования город Новотроицк» </w:t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0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 xml:space="preserve">В рамках реализации Программы поэтапного совершенствования оплаты труда в государственных (муниципальных) учреждениях на 2013-2018 годы, в соответствии с приказом Министерства труда и социальной защиты Российской Федерации от 13.05.2013 № 202 «О проведении пилотного внедрения мероприятий по обеспечению взаимодействия федеральных органов исполнительной власти и органов государственной власти субъектов Российской Федерации при координации мероприятий по повышению оплаты труда отдельных категорий работников государственных (муниципальных) учреждений», методическими рекомендациями Министерства образования и науки Российской Федерации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государственных (муниципальных) учреждений в сфере образования, их руководителей и отдельных категорий работников от 18.06.2013, руководствуясь статьями 34, 35 Устава муниципального образования город Новотроицк Оренбургской области: 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образования город Новотроицк от 26.11.2013 № 2519-п  «Об  утверждении  показателей эффективности деятельности руководителей и педагогических работников образовательных учреждений муниципального образования город Новотроицк»  (далее - постановление)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иложение № 1 «Показатели эффективности деятельности руководителей дошкольных образовательных учреждений муниципального образования город Новотроицк» к постановлению  изложить в новой редакции согласно приложению №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риложение № 2 «Показатели эффективности деятельности руководителей общеобразовательных учреждений муниципального образования город Новотроицк» к постановлению  изложить в новой редакции согласно приложению №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3 «Показатели эффективности деятельности педагогических работников дошкольных образовательных учреждений муниципального образования город Новотроицк» к постановлению  изложить в новой редакции согласно приложению № 3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4 «Показатели эффективности деятельности педагогических работников общеобразовательных учреждений муниципального образования город Новотроицк» к постановлению  изложить в новой редакции согласно приложению № 4.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в течение трех дней со дня подписания настоящего постано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остановление вступает в силу после его официального опубликования в газете «Гвардеец труда». </w:t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  <w:tab/>
        <w:t>В.А. Немашкалов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2"/>
        <w:spacing w:lineRule="auto" w:line="240" w:before="0" w:after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финансовое управление, Буфетов Д.В., управление  образования,  в дело, юридический отдел, ОС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дорезова О.П. 62-03-26</w:t>
      </w:r>
    </w:p>
    <w:p>
      <w:pPr>
        <w:pStyle w:val="Normal"/>
        <w:ind w:left="360" w:hanging="0"/>
        <w:rPr/>
      </w:pPr>
      <w:bookmarkStart w:id="1" w:name="102"/>
      <w:bookmarkEnd w:id="1"/>
      <w:r>
        <w:rPr/>
        <w:tab/>
        <w:tab/>
        <w:tab/>
        <w:tab/>
        <w:tab/>
        <w:tab/>
        <w:t xml:space="preserve">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8.06.2014  № 1009-п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казатели эффективности деятельности руководителей дошкольных образовательных учреждений муниципального образования город Новотроиц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564"/>
        <w:gridCol w:w="2340"/>
        <w:gridCol w:w="2700"/>
        <w:gridCol w:w="216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-вие деяте-льности дошколь-ного обра-зователь-ного уч-реждения требова-нииям законода-тельства в сфере образова-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-писаний надзор-ных органов, отсутствие объективных жалоб, соблю-дение мер  про-тивопожарной и антитеррористи-ческой безопас-ности, охраны труда, санитарно–гигиенического режима, выполнение Учреждением муниципального задания, исполнения иных документов, в части повышения заработной пл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исание занятий, составленное в соответствии с требованиями Федерального государственного образовательного стандарта дошкольного образования и Санитарно-эпидемиологичес-ких правил и нормативов. Создание условий для организации инновационных форм обучения. Количество подтвержденных жалоб родителей воспитанников  на организацию деяте-льности дошкольно-го образовательно-го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инспек-ционных проверок, предписания соот-ветствующих над-зорных органов и полнота их исполне-ния. Результаты проверок на выполнению муниципального зад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 – при наличии усло-вий и отсутст-вии жалоб, выполнение муниципально-го задания не ниже чем на 80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 – при отсутствии жалоб и при наличии предписаний, независящих от действия руководителя, выполнение муниципально-го задания не ниже чем на 50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при отсутствии условий и наличии жалоб, выполнение муниципально-го задания ниже 50%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-нирование системы государст-венно-общест-венного управле-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-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Совета дош-кольного образо-вательного уч-реж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ьского комит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ругих общественных органов, в соответствии с Уставом учреж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оложе-ний об органах государственно-общественного управления, прото-колов и решений важных для дош-кольного образова-тельного учрежде-ния вопро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-  при функционировании системы государствен-но-обществен-ного управле-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 баллов – при отсутствии органов госуда-рственно-общественного управления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-ворен-ность населения качеством предостав-ляемых образо-вательных услуг дополни-тельного образо-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и лиц их заменяющ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анкетирования. Количество (%) родителей или лиц их заменяющих, удовлетворенных качеством предо-ставляемых образо-вательных услуг дополните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 – от 50% до 100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 – от 0 до 50%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-ционная открыт-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образовательного учрежд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айта Федеральному за-кону «Об образова-нии в Российской Федерации», в том числе: размещение информации о результатах деятельности руководителя и педагогических работников в соответствии с утвержденным перечнем показателей эффектив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- при наличии сайта и его полном соответствии Федеральному закону «Об образовании в Российской Федераци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при наличии незна-чительных, легко устрани-мых наруше-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 – при несоответств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-ция социокуль-турных проек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-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атра, социальных проектов и д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ведений в расписаниях занятий и прочих докумен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ов- при налич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- при отсутств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-ция меропри-ятий  по привлече-нию молодых педаго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мер по привлечению молодых педаго-гов. Моральное и материальное стимулирование молодых педаго-г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(%) педагогов, имеющих возраст до 30 л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%) педагогов пенсионного возра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20% педагогов, имеющих возраст до 30 лет. Наличие сотрудников, получающих педагогическое образование.  Наличие  педа-гогов  пенсион-ного возраста не более 10%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- Наличие сотрудников, получающих педагогическое образование.  Наличие педа-гогов пенсион-ного возраста не более 30%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отсутствие  сотрудников, получающих педагогическое  образование.  Наличие (более 30%) педагогов пенсионного возраст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-ция прог-рамм, нап-равленных на работу с одаренными дет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даренные де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омерность работы с одаренны-ми детьми. Участие в муниципальных, региональных конкурс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 -  наличие побе-дителей и призеров муниципаль-ных, региональ-ных конкурс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участие в муни-ципальных, региональных конкурс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отсутствие участников му-ниципальных, региональных  конкурсах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-ция прог-рамм по сохране-нию и укрепле-нию здоровья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цент заболевае-мости воспитанни-ков. Использование педагогами здоро-вьесберегающих технолог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сани-тарных норм при организации питания воспитанни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при наличии прог-раммы «Здоро-вье»; при сни-жении процента  заболеваемос-ти. Отсутствие предписаний Роспотребнад-зора по органи-зации пит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при отсутствии положитель-ной динами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 баллов – при повышении процента забо-леваемости воспитанников. Наличие предписаний Роспотреб-надзора по организации питания воспитаннико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физку-льтурно-оздоровительной и спортив-ной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портивн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(%)  воспитанников, принимающих участие спортивных мероприятиях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баллов – при повышении  процента воспитанников, принимающих участие в спортивных мероприятия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балла – при отсутствии положительной динамики процента воспитанников, принимающих участие в спортивных мероприяти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 – при отрицательной динамике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-ция программ дополни-тельного образова-ния на базе образова-тельного учрежде-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дополните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(%) воспитанников, охваченных программами дополнительного образ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ивность участия в конкур-сах, семинарах, выставках, фестива-лях народного творче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свыше 80-100%  процентов  воспитанников охвачены программами дополнитель-ного образова-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50-80%   процен-тов воспитан-ников охвачены программами дополнитель-ного образова-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 меньше 50% процентов воспитанников охвачены программами дополнитель-ного образования.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баллов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 баллов – 100% средств, предусмотренных от общего объема средств на выплаты стимулирующего характера руководителю дошкольного образовательного учреждения (в случае если работник фактически набрал баллов меньше предельного показателя – Х % средств, выплаты стимулирующего характера, определяются пропорционально к 50 балла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                                      О.П. Недорез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ab/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Heading4"/>
        <w:tabs>
          <w:tab w:val="clear" w:pos="708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8.06.2014  № 100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эффективности деятельности руководителей общеобразовательных учреждений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08"/>
        <w:gridCol w:w="2266"/>
        <w:gridCol w:w="2696"/>
        <w:gridCol w:w="189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е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деятельности общеобразовательного уч-реждения требованиям законода-тельства в сфере образо-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 надзорных органов, отсутствие объективных жалоб, соблюдение мер  противопожар-ной и антитерро-ристической безопасности, охраны труда, санитарно–гигиенического режима, выполнение Учреждением муниципального задания, исполнения иных документов, в части повышения заработной плат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инспек-ционных проверок, предписания соот-ветствующих над-зорных органов и полнота их исполне-ния Создание усло-вий для организа-ции инновационных форм обучения. Ко-личество подтвер-жденных жалоб родителей обуча-ющихся  на органи-зацию деятельности общеобразователь-ных учреждений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 – при наличии условий и отсутствии жалоб, выполнение муниципаль-ного задания не ниже чем на 80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 – при отсутствии жалоб и при наличии предписаний, независящих от действия руководите-ля, выполне-ние муници-пального задания не ниже чем на 50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при отсутствии условий и наличии жалоб, выполнение муниципаль-ного задания ниже 50%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-рование системы государствен-но-обще-ственного управл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-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вета школ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ьского комит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ссоциации выпуск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их общественных органов в соответствии с Уставом учреждени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оложе-ний об органах государственно-общественного управления, прото-колов и решение важных для обще-образовательного учреждения вопрос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-  при функци-онировании системы государствен-но-обще-ственного управл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 баллов – при отсут-ствии орга-нов государ-ственно-обществен-ного управле-ния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во-ренность населения качеством предоставля-емых образо-вательных услуг допол-нительного образо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и лиц их заменяющи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анкетирования. Количество (%) родителей или лиц их заменяющих, удовлетворенных качеством предо-ставляемых обра-зовательных услуг дополнительного образова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 – свыше 70% до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балла  - свыше 50% до 70%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 – от 0 до 50%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-онная открытост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йт общеобра-зовательного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одер-жания  сайта Феде-ральному закону «Об образовании в Российской Феде-рации», в том числе: размещение прото-колов комиссии по распределению стимулирующего фонда на сайте, участие в процеду-рах независимой оценки качества образова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- при наличии сайта и его полном соответствии Федеральному закону «Об образовании в Российской Федераци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при наличии нез-начительных, легко устра-нимых нару-шен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при несоот-ветств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 по профилак-тике правона-рушений у несовершен-нолетни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воспитательной работы, работы Совета по профилактике правонаруше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обу-чающихся, находя-щихся  на учете в комиссии по делам несовершеннолет-них и защите их прав, внутришколь-ном учете и др. Динамика негативных проявлений. Наличие или отсут-ствие обучающихся, привлеченных к административной ответственности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при  отсут-ствии нега-тивных про-явлений в поведении обучающих-ся или нали-чии отдель-ных фак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балла – при положительной динамике снижения негативных проявлений в поведении обучающих-с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при отрица-тельной динамике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социокуль-турных проект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школь-ного музея, научного общества уча-щихся, театра, социальных проектов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аспорта школьного музея; Положение о научном обществе учащихся; проведение научно-практических конференций и участие в конфе-ренциях различного уровня. Количество (%) обучающихся, занимающихся в научном обществе учащихся.  Реализация социальных проект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при активном участии общеобразовательного уч-реждения в реализации социокуль-турных проек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при недостаточ-ности пока-зател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при отсут-ствии мероп-риятий по реализации социокуль-турных проектов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 по привлече-нию молодых педагог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мер по привлечению молодых педа-гогов. Мораль-ное и материаль-ное стимулиро-вание молодых педагогов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(%) педагогов, имею-щих возраст до 30 лет. Количество (%) педагогов пенсион-ного возраст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20% педа-гогов, име-ющих воз-раст до 30 лет. Наличие выпускников, получающих педагогичес-кое образова-ние.  Наличие  педагогов пенсионного возраста не более 10%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- Наличие вы-пускников, получающих педагогичес-кое образо-вание. Нали-чие педагогов пенсионного возраста не более 30%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отсутствие  выпускников, получающих педагогичес-кое образо-вание.  Нали-чие (более 30%) педа-гогов пенсии-онного возраст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грамм, направлен-ных на работу с одаренными деть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даренные дети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мерность ра-боты с одаренными детьми. Результа-тивность участия: в муниципальном, региональном, федеральном этапах Всероссийской олимпиады школь-ников;  в региональ-ных, федеральных международных конкурсах. Наличие базы данных одаренных дете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 -  наличие победителей и призеров муниципаль-ного, регио-нального этапов Всерос-сийской олимпиады школьников;   региональ-ных, федера-льных международ-ных конкур-сов. Наличие базы данных одаренных дет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- участие в муниципаль-ном, региона-льном этапах Всероссийс-кой олимпи-ады школь-ников;  в региональ-ных, федера-льных международ-ных кон-курс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отсутствие участников муниципаль-ного, регио-нального этапов Всерос-сийской олимпиады школьников;   региональ-ных, федера-льных международ-ных конкурсо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по сохранению и укреплению здоровья дет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ит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тнего оздоровления дете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заболевае-мости обучающих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(%) обучающихся, принимающих участие в работе спортивных секций, круж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педагогами здоро-вьесберегающих технологий. Количество (%) детей, отдохнувших в летних лагерях дневного пребыва-ния, санатор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санитарных норм при организации питания обучающихся. Охват горячего питания  учащимися (%)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при наличии программы «Здоровье»; при сниже-нии  процен-та  заболевае-мости. Отсут-ствие предпи-саний Рос-потребнадзо-ра по органи-зации пита-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при отсутствии положитель-ной динами-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 баллов – при повыше-нии процента заболеваемо-сти обуча-ющихся. Наличие предписаний Роспотреб-надзора по организации питания обучающих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физкультур-но-оздорови-тельной и спортивной рабо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аботы спортив-ных секций, кружков.Учас-тие в районных, зональных, областных спортивных соревнования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(%) обучающихся, принимающих участие в работе спортивных секций, круж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тическое участие в спортив-ных соревнованиях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при повыше-нии  процен-та обуча-ющихся, принимаю-щих участие в работе спортивных секций, круж-ков; наличие победителей и призеров спортивных соревнова-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при отсутствии положитель-ной динами-ки процента обучающих-ся, прини-мающих участие в работе спортивных секций, круж-ков. Участие в спортивных соревнова-ния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- при отрица-тельной динамике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реализации обучающими-ся индивиду-альных учебных план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-ность квалифи-цированными педагогически-ми кадрами. Состояние материально-технической базы, в соответствии с современными требованиям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%) обучающихся, обучающихся по индивидуальным учебным планам. Оснащение кабинетов соответ-ствующим совре-менным требовани-ям. Наличие квали-фицированного педагогического соста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 – более 20%    обучающихся обучаются по индивидуаль- ным учебным планам. Ка-бинет осна-щен соответ-ствующими современ-ными тре-бованиями., не менее 20% педагогичес-кого состава аттестованы на высшую катег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 – менее 20%    обучающихся обучаются по индивидуаль- ным учебным планам. Ка-бинет осна-щен соответ-ствующими современ-ными тре-бованиями., менее 20% педагогичес-кого состава аттестованы на высшую категори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 меньше 10% обучающихся обучаются по индивидуаль-ным учебным планам менее 10% педаго-гического состава аттестованы на высшую категори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грамм дополнитель-ного образо-вания на базе образователь-ного учрежд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дополнительно-го образования, организация 2-ой половины дня в рамках Феде-рального госу-дарственного образовательно-го стандарта основного общего образова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(%) обучающихся, охва-ченных програм-мами дополнитель-ного образ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ивность участия в конкур-сах, семинарах, выставках, фестива-лях народного твор-честв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свыше 80 до 100%   обучающихся охвачены програм-мами допол-нительного образ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свыше 50 до 80%   обучающихся охвачены програм-мами допол-нительного образ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 меньше 50% обучающихсяохвачены программами дополнитель-ного образо-вания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профильного обучения, предпрофиль-ной подго-товк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фильного обучения, организация предпрофильной подготовки, способствующей  профилизации дальнейшего обуч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-ные учебные планы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ые планы по профильному обучению, наличие учебной литера-туры, наличие обучающихся  по индивидуальным учебным планам в старшем звене; высокий квалифика-ционный и образо-вательный уровень педагогического коллектива. Высо-кий балл при сдаче    на Единого государственного экзамена профили-рующих  предметов, дальнейшее обуче-ние  по профилю. Участие во Всерос-сийской олимпиаде школьников по профильным предметам; результативность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при организа-ции профиль-ного обуче-ния и  пред-профильной подготовки или по инди-видуальным учебным планам;  получении высоких результатов при сдаче на   Единого го-сударствен-ного экзаме-на профиль-ных предме-тов; более 90 % обуча-ющихся сдающих Единый государст-венный экзамен по профильным предметам, призеры и победители Всероссийской олимпиады школьников по профиль-ным предме-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 – при организации профильного обучения или по индивиду-альным учеб-ным планам, предпрофи-льной подготовки, участие во Всероссийс-кой олим-пиаде школь-ников по профильным предме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% обучающихся сдающих Единый государст-венный экзамен по профильным предмет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баллов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% обучающихсясдающих Единый государст-венный экзамен по профильным предметам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ие иных показа-телей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намика индивидуаль-ных образо-вательных результатов  обучающихс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контрольных мероприят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а мер по реализации проекта «Фор-мирование муниципальной системы мони-торинга освое-ния выпускни-ками третьей ступени общеоб-разовательных программ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иторинг качества знаний обучающихся  (%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онтроль знаний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 баллов - 100% качества знаний соот-ветствует или выше средне-городского или средне-областн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-                100 % качества знаний  нез-начительно ниже средне-городского или средне-областн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- 100  % ка-чества знаний  значительно ниже средне-городского или средне-областног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контингента  обучающихс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 выбытия из образовательно-го учрежде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ли низкий процент выбытия из общеобразователь-ного учреждения в другое общеобразо-вательное учрежде-ние города. Своев-ременное и грамот-ное ведение алфа-витной книги. Изда-ние приказов  по движению обуча-ющихся в общеоб-разовательном учреждении. Отсутствие отчис-ленных обучающихся. Отсутствие обучающихся не посещающих учебных занятия по неуважительным причинам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 – при выбытии из общеобра-зовательного учреждения только по уважитель-ным причи-нам. Отсутст-вие отчислен-ных обучаю-щихся. Отсутствие обучающихся не посеща-ющих учебные занятия по неуважитель-ным причи-н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 – если выбытие обучающих-ся  в течение  учебного года  проис-ходит по при-чине неудов-летвореннос-ти качеством предоставля-емых образова-тельных услуг и носит массовый характер; наличие обучающихся не посещаю-щих общеоб-разователь-ное учрежде-ние  по раз-личным причин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го балла единого госу-дарственного экзамена (в расчете на 1 предмет) у 10 процентов выпускников с лучшими результа-тами единого государствен-ного экзамена к среднему баллу единого госу-дарственного экзамена ( в расчете на 1 предмет) у 10 процентов выпускников с худшими результатами единого госу-дарственного экзам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единого государствен-ного экзаме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ний бал единого государственного экзамена (в расчете на 1 предмет) у 10 процентов выпускников с лучшими резуль-татами единого государственного экзамена будет соответство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реднему баллу единого государст-венного экзамена (в расчете на 1 предмет) у 10 про-центов выпускников с худшими резуль-татами единого государственного экза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- наличие соответ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- отсутствие соответств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тоговой аттест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обучающихся  в единого госу-дарственного экзамена, основного госу-дарственного экзамена, результаты государственной (итоговой аттестации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единого государ-ственного экзамена. Учебные результаты обучающихся  по государственной итоговой аттеста-ции. Количество (%) выпускников, получивших аттестаты. Наличие обучающихся окончивших обще-образовательное учреждение с медалью «За особые успехи в учебе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  - средний балл по школе выше средне-городского или средне-областного. Наличие обучающихся окончивших общеобразо-вательное учреждение с медалью «За особые успе-хи в учебе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- средний балл по школе ниже средне- городского или среднеобла-стн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 баллов  -  имеются обучающих-ся, не переступив-шие мини-мальный порог  при сдаче едино-го государ-ственного экзамена 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5 балло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Примечание: 85 баллов- 100% средств, предусмотренных от общего объема средств на выплаты стимулирующего характера руководителю общеобразовательного учреждения (в случае если работник фактически набрал баллов меньше предельного показателя – Х % средств, выплаты стимулирующего характера, определяются пропорционально к 85 балл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>О.П. 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ab/>
        <w:tab/>
        <w:tab/>
        <w:tab/>
        <w:tab/>
        <w:tab/>
        <w:tab/>
        <w:t xml:space="preserve">Приложение № 3 к постановлению 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06.2014  № 100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эффективности деятельности педагогических работников дошкольных образовательных учреждений муниципального образования 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06"/>
        <w:gridCol w:w="4105"/>
        <w:gridCol w:w="161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и индикато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1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ализация дополнительных проектов (экскурсионные и экспедиционные программы, групповые и индивидуальные учебные проекты воспитанников, социальные проекты, и др.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образовательных программ по каждому виду проектов.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Руководство проектной деятельностью воспитанников в урочной и внеурочной деятельност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ценивается количество и качество творческих работ воспитанников)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3. Деятельность воспитателя как организатора социальной жизни воспитанника. При оценке результативности по данному критерию учитываются следующие показатели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наличие у воспитателя утвержденной программы социальной практики и ее выполнен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создание и поддержание благоприятного психологического климата (атмосфера товарищества, взаимопомощи, толерантности) в коллективе воспитанник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уровень сформированности социальных компетенци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4.Возможные направления социальной практики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деятельность по организации и участию в социально-значимых акциях и движениях (в том числе по профилактике социальных пороков: курения, употребления спиртных напитков, наркомании, сквернословия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ятельность по сохранению экологического баланса на территории детского сада и территории проживания, краеведческая деятельность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(участие) системных исследований, мониторинга индивидуальных достижений воспитанник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 Организация (участие) мониторинга индивидуальных достижений воспитанни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 Соответствие результатов мониторинга  значению критериального показате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обеспечивающих взаимодействие с родителями воспитанник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1. Отсутствие обоснованных жалоб по функционированию образовательной организ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 Проведение мероприятий,  способствующих взаимодействию с родителями воспитанни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педагога в разработке и реализации основной образовательной программы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/не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физкультурно-оздоровительной и спортивной рабо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 Наличие образовательных программ по физкультурно – оздоровительной и спортивной рабо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 Доля вовлеченных в физкультурно-оздоровительные мероприят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олее 50%- 1 балл, менее 50%-0,5 балла,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детьми из социально-неблагополучных сем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 Наличие программы взаимодействия для работы с детьми из социально – неблагополучных сем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 Уровень развития социального партнерства: составлен план совместных действий, заключены соглашения и договоры о совместных действия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 Наличие положительных результатов взаимодействия с разнопрофильными социальными партнер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16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элементов образовательной инфраструктуры (оформление кабинета, музея и пр.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 Формирование комфортной развивающей образовательной сре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848" w:hRule="atLeast"/>
        </w:trPr>
        <w:tc>
          <w:tcPr>
            <w:tcW w:w="95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е: 14 баллов – 100% средств, предусмотренных от общего объема средств на выплаты стимулирующего характера педагогическому работнику дошкольного образовательного учреждения (в случае если работник фактически набрал баллов меньше предельного показателя – Х % средств, выплаты стимулирующего характера, определяются пропорционально к 14 балла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чальник управления образования                                                О.П. Недорезова</w:t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Приложение № 4 к постановлению 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8.06.2014  № 100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эффективности деятельности педагогических работников общеобразовательных учреждений муниципального образования 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70"/>
        <w:gridCol w:w="4285"/>
        <w:gridCol w:w="16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я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и индикато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дополнитель-ных проектов (экскурси-онные и экспедиционные программы, групповые и индивидуальные учебные проекты обучающихся, социальные проекты, и др.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1. Наличие образовательных программ по каждому виду проект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.2.Руководство проектной деятельностью обучающихся в урочной и внеурочной деятельности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Оценивается количество и качество творческих, исследова-тельских, проектных работ уча-щихся, выполненных под руководством учителя)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3. Деятельность учителя как организатора социальной жизни учащихся. При оценке результа-тивности по данному критерию учитываются следующие показатели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наличие у учителя-предметника утвержденной программы соци-альной практики и ее выполне-н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доля включенных в социальную практику обучающихся от их общего количест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создание и поддержание благоприятного психологичес-кого климата (атмосфера това-рищества, взаимопомощи, толе-рантности) в коллективе обучающихся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 отсутствие правонарушений у обучающихся (или положительная динамика по этому показателю)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активное участие обучающихся в жизни образовательного учрежд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уровень сформированности социальных компетенций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(участие) системных исследований, мониторинга индивидуальных достижений обучающихся, воспитанников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1. Организация (участие) мони-торинга индивидуальных дости-жений обучающихс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 Соответствие результатов мониторинга  значению крите-риального показател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 Работа с обучающимися по индивидуальным маршрута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намика индивидуальных образовательных результатов (по результатам контрольных мероприятий, промежуточной и итоговой аттестации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  Оценивается динамика индивидуальных достижений по качеству конечных результатов усвоения учебного материала, или определению уровня освое-ния того или иного учебного материала ребенком, т.е.  «прирост» учебных достижений. Результаты определяются на основе контрольно-измеритель-ных материалов, определяя ресу-рсные (качественные) изменения компетенций обучающихс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обеспечивающих взаимодействие с родителями обучающихся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 отсутствие обоснованных жалоб по функционированию образовательной организ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 проведение мероприятий,  способствующих взаимодей-ствию с родителями обучающих-с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и результаты участия учеников на олимпиадах, конкурсах, соревнованиях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1. Наличие призеров и победи-телей муниципальных туров предметных олимпиад, конкур-сов, научно – практических конференций и других интеллек-туальных состяза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2. Наличие призеров и победи-телей региональных туров пред-метных олимпиад, конкурсов, научно – практических конфе-ренций и других интеллектуаль-ных состяза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. Наличие призеров и победи-телей всероссийских туров предметных олимпиад, конкур-сов, научно – практических конференций и других интеллектуальных состяз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3 ( в зависимости от количества призер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3 ( в зависимости от количества призер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3                  ( в зависимости от количества призер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коллективных педагогических проектах ("команда вокруг класса", интегрированные курсы, "виртуальный класс", др.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реализуемых педагогом педагогических прое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педагога в разработке и реализации основной образователь-ной программы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/не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физкультурно-оздоровительной и спортивной рабо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 Наличие образовательных программ по физкультурно – оздоровительной и спортивной рабо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.2. Доля обучающихся, вовлеченных в физкультурно-оздоровительные меропри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олее 50%- 1 балл, менее 50%-0,5 балла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детьми из социально-неблагополучных сем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.1. Наличие программы взаимо-действия для работы с детьми из социально – неблагополучных сем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.2. Уровень развития социаль-ного партнерства: составлен план совместных действий, заключены соглашения и договоры о совместных действия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 Наличие положительных результатов взаимодействия с разнопрофильными социальными партнер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4. Наличие индивидуальных планов работы с детьми из социально-неблагополучных сем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элементов образовательной инфраструктуры (оформление кабинета, музея и пр.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 Формирование комфортной развивающей образовательной сре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5</w:t>
            </w:r>
          </w:p>
        </w:tc>
      </w:tr>
    </w:tbl>
    <w:p>
      <w:pPr>
        <w:pStyle w:val="Normal"/>
        <w:jc w:val="both"/>
        <w:rPr/>
      </w:pPr>
      <w:r>
        <w:rPr>
          <w:spacing w:val="-4"/>
          <w:sz w:val="28"/>
          <w:szCs w:val="28"/>
        </w:rPr>
        <w:t>Примечание: 26,5 баллов – 100% средств, предусмотренных от общего объема средств на выплаты стимулирующего характера педагогическому работнику общеобразовательного учреждения (в случае если работник фактически набрал баллов меньше предельного показателя – Х % средств, выплаты стимулирующего характера, определяются пропорционально к 26,5 баллам)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образования                                           О.П. Недорез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Заголовок 3 Знак"/>
    <w:basedOn w:val="Style9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4">
    <w:name w:val="Заголовок 4 Знак"/>
    <w:basedOn w:val="Style9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Bserpitemtextpassage">
    <w:name w:val="b-serp-item__text_passag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34:00Z</dcterms:created>
  <dc:creator>jurist3</dc:creator>
  <dc:description/>
  <cp:keywords/>
  <dc:language>en-US</dc:language>
  <cp:lastModifiedBy>Пресс-центр</cp:lastModifiedBy>
  <cp:lastPrinted>2014-06-18T10:21:00Z</cp:lastPrinted>
  <dcterms:modified xsi:type="dcterms:W3CDTF">2014-06-23T07:43:00Z</dcterms:modified>
  <cp:revision>38</cp:revision>
  <dc:subject/>
  <dc:title>ПОСТАНОВЛЕНИЕ</dc:title>
</cp:coreProperties>
</file>