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0"/>
        </w:rPr>
        <w:t xml:space="preserve">      </w:t>
      </w:r>
      <w:r>
        <w:rPr>
          <w:sz w:val="28"/>
          <w:szCs w:val="28"/>
        </w:rPr>
        <w:t>18.06.2014                №  1005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           введении           режи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резвычайной    ситуации      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рритории     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                      гор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троиц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соответствии с постановлением Правительства Российской Федерации от 30 декабря 2003 года № 794 «О единой государственной системе предупреждения и ликвидации чрезвычайных ситуаций», постановлением администрации муниципального образования город Новотроицк от 10.05.2011 № 740-п «О Новотроицком городском звене Оренбургской территориальной подсистемы единой государственной системы предупреждения и ликвидации чрезвычайных ситуаций», руководствуясь ст. 34, 35 Устава муниципального образования город Новотроицк Оренбургской области, в связи со стихийным бедствием – чрезвычайной ситуацией природного характера, повлекшей распространение очагов особо опасных вредных организмов (саранчовых вредителей) на площади 8,2 тыс. га, обусловленной комплексом благоприятных метеорологических явлений для их массового отрождения и развития, в целях недопущения массового поражения растений, недобора урожая сельскохозяйственной продукции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Ввести на территории муниципального образования город Новотроицк режим чрезвычайной ситуаци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ривлечь для ликвидации чрезвычайной ситуации силы и средства Новотроицкого городского звена Оренбургской территориальной подсистемы единой государственной системы предупреждения и ликвидации чрезвычайной ситуаци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</w:rPr>
        <w:t>Службе защиты сельскохозяйственных растений Новотроицкого городского звена Оренбургской территориальной подсистемы единой государственной системы предупреждения и ликвидации чрезвычайной ситуации (Кочерга Е.П.) принять неотложные меры по предупреждению негативных последствий чрезвычайной ситуации, своевременной локализации и ликвидации очагов распространения особо опасных саранчовых вредителе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Финансовому управлению администрации муниципального образования город Новотроицк (Танаева Л.В.) обеспечить финансирование мероприятий по ликвидации чрезвычайной ситуации в установленном законодательством Российской Федерации порядке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Отделу по связям с общественностью администрации муниципального образования город Новотроицк (Рогожина Н.Ф.) обеспечить опубликование данного постановления на официальном сайте администрации муниципального образования город Новотроицк в сети «Интернет»: </w:t>
      </w:r>
      <w:hyperlink r:id="rId3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novotroitsk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org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остановление вступает в силу со дня его опубликования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Первый заместитель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>главы муниципального образования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город Новотроицк                                                                            В.А. Немашкалов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рно. Главный специалист отдела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рганизационно-контрольной работы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 делопроизводства                                                               Н.В. Суфиярова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зослано: Немашкалов В.А., финансовое управление, сельскохозяйственный отдел, ОГЗ, отдел по связям с общественностью, юридический отдел, дел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аталкин В.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7-66-70</w:t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5:45:00Z</dcterms:created>
  <dc:creator>Пользователь</dc:creator>
  <dc:description/>
  <cp:keywords/>
  <dc:language>en-US</dc:language>
  <cp:lastModifiedBy>Пресс-центр</cp:lastModifiedBy>
  <cp:lastPrinted>2007-07-16T11:46:00Z</cp:lastPrinted>
  <dcterms:modified xsi:type="dcterms:W3CDTF">2014-06-20T04:40:00Z</dcterms:modified>
  <cp:revision>5</cp:revision>
  <dc:subject/>
  <dc:title>            </dc:title>
</cp:coreProperties>
</file>