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8.06.2014                № 1003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7765</wp:posOffset>
                </wp:positionH>
                <wp:positionV relativeFrom="paragraph">
                  <wp:posOffset>15049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11.85pt" to="205.5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63830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9pt" to="207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и силу </w:t>
      </w:r>
    </w:p>
    <w:p>
      <w:pPr>
        <w:pStyle w:val="Normal"/>
        <w:rPr/>
      </w:pPr>
      <w:r>
        <w:rPr>
          <w:sz w:val="28"/>
          <w:szCs w:val="28"/>
        </w:rPr>
        <w:t>постановлени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овотроицк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60165</wp:posOffset>
                </wp:positionH>
                <wp:positionV relativeFrom="page">
                  <wp:posOffset>2515235</wp:posOffset>
                </wp:positionV>
                <wp:extent cx="3576955" cy="120396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955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5345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lineRule="exact" w:line="317"/>
                                    <w:jc w:val="right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exact" w:line="317"/>
                                    <w:jc w:val="right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exact" w:line="317"/>
                                    <w:jc w:val="right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exact" w:line="317"/>
                                    <w:jc w:val="right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exact" w:line="317"/>
                                    <w:jc w:val="right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exact" w:line="317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exact" w:line="317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spacing w:lineRule="exact" w:line="317"/>
                                    <w:ind w:left="29" w:right="-5" w:hanging="29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spacing w:lineRule="exact" w:line="317"/>
                                    <w:ind w:left="29" w:right="-5" w:hanging="29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spacing w:lineRule="exact" w:line="317"/>
                                    <w:ind w:left="29" w:right="-5" w:hanging="29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ind w:left="29" w:right="-5" w:hanging="29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5pt;height:94.8pt;mso-wrap-distance-left:9pt;mso-wrap-distance-right:9pt;mso-wrap-distance-top:0pt;mso-wrap-distance-bottom:0pt;margin-top:198.05pt;mso-position-vertical-relative:page;margin-left:303.95pt;mso-position-horizontal-relative:page">
                <v:fill opacity="0f"/>
                <v:textbox inset="0in,0in,0in,0in">
                  <w:txbxContent>
                    <w:tbl>
                      <w:tblPr>
                        <w:tblW w:w="56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5345"/>
                      </w:tblGrid>
                      <w:tr>
                        <w:trPr/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lineRule="exact" w:line="317"/>
                              <w:jc w:val="right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17"/>
                              <w:jc w:val="right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17"/>
                              <w:jc w:val="right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17"/>
                              <w:jc w:val="right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17"/>
                              <w:jc w:val="right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3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17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17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spacing w:lineRule="exact" w:line="317"/>
                              <w:ind w:left="29" w:right="-5" w:hanging="29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spacing w:lineRule="exact" w:line="317"/>
                              <w:ind w:left="29" w:right="-5" w:hanging="29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spacing w:lineRule="exact" w:line="317"/>
                              <w:ind w:left="29" w:right="-5" w:hanging="29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ind w:left="29" w:right="-5" w:hanging="29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ответствии  с  законом  Оренбургской  области  от  01.07.2013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1616/492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-ОЗ «О прекращении реализации отдельных государственных полномочий  органами местного самоуправления Оренбургской области», статьями 34, 35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знать  утратившими   сил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 </w:t>
      </w:r>
      <w:r>
        <w:rPr>
          <w:bCs/>
          <w:sz w:val="28"/>
          <w:szCs w:val="28"/>
        </w:rPr>
        <w:t>Постановление администрации муниципального образования город Новотроицк от 12.07.2012 № 1355-п «Об утверждении административного регламента предоставления муниципальной услуги «Стационарное социальное обслуживание детей-сирот и детей, оставшихся без попечения родителей, безнадзорных несовершеннолетних детей и детей, оказавшихся в трудной жизненной ситуации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2.  Постановление администрации муниципального образования город Новотроицк от 21.03.2013 № 546-п «О внесении изменений в постановление администрации муниципального образования город Новотроицк от 12.07.2012 № 1355-п «Об утверждении административного регламента предоставления муниципальной услуги «Стационарное социальное обслуживание детей-сирот и детей, оставшихся без попечения родителей, безнадзорных несовершеннолетних детей и детей, оказавшихся в трудной жизненной ситуац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 </w:t>
      </w:r>
      <w:r>
        <w:rPr>
          <w:bCs/>
          <w:sz w:val="28"/>
          <w:szCs w:val="28"/>
        </w:rPr>
        <w:t>Постановление администрации муниципального образования город Новотроицк от 16.05.2012 № 878-п «Об утверждении административного регламента предоставления муниципальной услуги «Предоставление временного приюта детям-сиротам и детям, оставшимся без попечения родителей, безнадзорным несовершеннолетним и детям, оказавшимся в трудной жизненной ситуации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4.  </w:t>
      </w:r>
      <w:r>
        <w:rPr>
          <w:bCs/>
          <w:sz w:val="28"/>
          <w:szCs w:val="28"/>
        </w:rPr>
        <w:t>Постановление администрации муниципального образования город Новотроицк от 12.10.2012 № 2153-п «Об утверждении стандарта качества предоставления муниципальной услуги «Предоставление временного приюта детям – сиротам и детям, оставшимся без попечения родителей, безнадзорным несовершеннолетним и детям, оказавшимся в трудной жизненной ситуации»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 (Рогожина Н.Ф.) обеспечить опубликование настоящего постановления в городской газете «Гвардеец труда» и разместить на официальном  сайте администрации муниципального образования город Новотроицк   в  сети «Интернет»:  </w:t>
      </w:r>
      <w:hyperlink r:id="rId3">
        <w:r>
          <w:rPr>
            <w:rStyle w:val="InternetLink"/>
            <w:sz w:val="28"/>
            <w:szCs w:val="28"/>
          </w:rPr>
          <w:t>www.novotroitsk.org.ru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1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     </w:t>
      </w:r>
      <w:r>
        <w:rPr>
          <w:color w:val="000000"/>
          <w:spacing w:val="-15"/>
          <w:sz w:val="28"/>
          <w:szCs w:val="28"/>
        </w:rPr>
        <w:t xml:space="preserve">3.  </w:t>
      </w:r>
      <w:r>
        <w:rPr>
          <w:color w:val="000000"/>
          <w:spacing w:val="2"/>
          <w:sz w:val="28"/>
          <w:szCs w:val="28"/>
        </w:rPr>
        <w:t xml:space="preserve">Контроль за  исполнением  данного  постановления возложить  на </w:t>
      </w:r>
      <w:r>
        <w:rPr>
          <w:color w:val="000000"/>
          <w:spacing w:val="-1"/>
          <w:sz w:val="28"/>
          <w:szCs w:val="28"/>
        </w:rPr>
        <w:t>заместителя   главы   муниципального   образования   город   Новотроицк   по социальным вопросам Буфетова Д.В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1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 </w:t>
      </w:r>
      <w:r>
        <w:rPr>
          <w:color w:val="000000"/>
          <w:spacing w:val="4"/>
          <w:sz w:val="28"/>
          <w:szCs w:val="28"/>
        </w:rPr>
        <w:t xml:space="preserve">4. </w:t>
      </w:r>
      <w:r>
        <w:rPr>
          <w:sz w:val="28"/>
          <w:szCs w:val="28"/>
        </w:rPr>
        <w:t>Постановление  вступает  в  силу  после его  официального опубликования в городской газете «Гвардеец труда» и распространяется на правоотношения, возникшие с 01.11.2013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1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1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/>
      </w:pPr>
      <w:r>
        <w:rPr>
          <w:color w:val="000000"/>
          <w:spacing w:val="-3"/>
          <w:sz w:val="28"/>
          <w:szCs w:val="28"/>
        </w:rPr>
        <w:t>Первый заместитель главы                                                               В.А. Немашкал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ab/>
        <w:t xml:space="preserve">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род Новотроиц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но. Главный специалист организационно-                             Н.В. Суфия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 и дело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дело,  Д.В. Буфетов, финансовое управление, юридический отдел, Рогожина Н.Ф., социальный отдел.</w:t>
      </w:r>
    </w:p>
    <w:p>
      <w:pPr>
        <w:pStyle w:val="Normal"/>
        <w:rPr/>
      </w:pPr>
      <w:r>
        <w:rPr>
          <w:sz w:val="28"/>
          <w:szCs w:val="28"/>
        </w:rPr>
        <w:t>Э.С.Е.: 10 экз.</w:t>
      </w:r>
      <w:r>
        <w:rPr>
          <w:color w:val="000000"/>
          <w:spacing w:val="-1"/>
          <w:sz w:val="27"/>
          <w:szCs w:val="27"/>
        </w:rPr>
        <w:t xml:space="preserve">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lineRule="exact" w:line="317"/>
        <w:ind w:left="29" w:right="-5" w:hanging="29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 xml:space="preserve">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100" w:leader="none"/>
        </w:tabs>
        <w:spacing w:lineRule="exact" w:line="317"/>
        <w:ind w:left="29" w:right="-5" w:hanging="29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10"/>
      <w:sz w:val="28"/>
      <w:szCs w:val="28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29:00Z</dcterms:created>
  <dc:creator>Администратор</dc:creator>
  <dc:description/>
  <cp:keywords/>
  <dc:language>en-US</dc:language>
  <cp:lastModifiedBy>Пресс-центр</cp:lastModifiedBy>
  <cp:lastPrinted>2014-03-28T12:47:00Z</cp:lastPrinted>
  <dcterms:modified xsi:type="dcterms:W3CDTF">2014-06-19T04:32:00Z</dcterms:modified>
  <cp:revision>14</cp:revision>
  <dc:subject/>
  <dc:title/>
</cp:coreProperties>
</file>