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  <w:szCs w:val="32"/>
        </w:rPr>
        <w:t>администрации муниципального образова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.06.2014             № 1002-п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 внесении изменений в пос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ление администрации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роицк от 22.02.2013 № 309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ликвидацией управления социальной защиты населения администрации муниципального образования город Новотроицк с 01.11.2013 года, на основании постановления администрации муниципального образования город Новотроицк от 29.07.2013 №  1511-п  «О ликвидации управления социальной защиты населения администрации муниципального образования город Новотроицк», в соответствии со </w:t>
      </w:r>
      <w:r>
        <w:rPr>
          <w:color w:val="000000"/>
          <w:sz w:val="28"/>
          <w:szCs w:val="28"/>
        </w:rPr>
        <w:t xml:space="preserve">статьями 34, 35 Устава муниципального </w:t>
      </w:r>
      <w:r>
        <w:rPr>
          <w:color w:val="000000"/>
          <w:spacing w:val="1"/>
          <w:sz w:val="28"/>
          <w:szCs w:val="28"/>
        </w:rPr>
        <w:t xml:space="preserve">образования город Новотроицк Оренбургской области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2"/>
          <w:sz w:val="28"/>
          <w:szCs w:val="28"/>
        </w:rPr>
        <w:t xml:space="preserve">  </w:t>
      </w: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Внести в постановление администрации муниципального образования город Новотроицк от 22.02.2013 № 309-п «Об утверждении состава комиссии по предварительному рассмотрению документов на установление дополнительной пенсии лицам, имеющим особые заслуги перед Оренбургской областью» (далее - 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В приложении к постановлению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1.  Слова  «Шиндяев Аркадий Владимирович - начальник управления социальной защиты населения администрации муниципального образования город Новотроицк, заместитель председателя комиссии» заменить словами «Салихова Елена Анатольевна - </w:t>
      </w:r>
      <w:r>
        <w:rPr>
          <w:bCs/>
          <w:color w:val="000000"/>
          <w:sz w:val="28"/>
          <w:szCs w:val="28"/>
        </w:rPr>
        <w:t xml:space="preserve"> начальник отдела социальной защиты населения в г. Новотроицке департамента  социальной защиты населения Министерства социального развития Оренбургской области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меститель председателя комиссии (по согласованию)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.1.2.  Слова «Назарова Оксана Владимировна -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меститель начальника управления социальной защиты населения по назначению и выплате социальных пособий, ответственный секретарь комиссии» заменить словам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Гладкова Людмила Владимировна – заведующая филиалом государственного казенного учреждения Оренбургской области «Центр социальной поддержки населения» в г. Новотроицке, ответственный секретарь комиссии (по согласованию)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1.1.3. Слова «Мананников Валерий Михайлович - председатель городского Совета ветеранов войны и труда» заменить словами «Гречкасий Виктор Стефанович - председатель городского Совета ветеранов войны, труда, вооруженных сил и правоохранительных органов (по согласованию)»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2. Отделу по связям с общественностью администрации муниципального образования город Новотроицк (Рогожина Н.Ф.) обеспечить опубликование данного постановления в городской газете «Гвардеец туда» и размещение на официальном сайте администрации муниципального образования город Новотроицк 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ovotroit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or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в сети «Интернет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 Контроль за  исполнением  данного  постановления возложить  на</w:t>
        <w:br/>
        <w:t>заместителя   главы   муниципального   образования   город   Новотроицк   по социальным вопросам Буфетова Д.В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4. Постановление вступает в силу после его официального опубликования в газете «Гвардеец труда» и распространяется на правоотношения, возникшие с 01.04.2014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3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</w:tblGrid>
      <w:tr>
        <w:trPr/>
        <w:tc>
          <w:tcPr>
            <w:tcW w:w="3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/>
      </w:pPr>
      <w:r>
        <w:rPr>
          <w:color w:val="000000"/>
          <w:spacing w:val="-3"/>
          <w:sz w:val="28"/>
          <w:szCs w:val="28"/>
        </w:rPr>
        <w:t>Первый  заместитель главы                                                               В.А. Немашкал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ab/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 Новотроиц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рно. Главный специалист организационно-                             Н.В. Суфияр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ной работы и делопроизвод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29" w:hanging="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ело, юридический отдел, члены комиссии, Д.В. Буфетов, Н.Ф. Рогож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С.Е. 14 экземпля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footerReference w:type="default" r:id="rId4"/>
      <w:type w:val="nextPage"/>
      <w:pgSz w:w="11906" w:h="16838"/>
      <w:pgMar w:left="18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kern w:val="2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8:00Z</dcterms:created>
  <dc:creator>Селеванов Андрей</dc:creator>
  <dc:description/>
  <cp:keywords/>
  <dc:language>en-US</dc:language>
  <cp:lastModifiedBy>Пресс-центр</cp:lastModifiedBy>
  <cp:lastPrinted>2014-05-13T11:29:00Z</cp:lastPrinted>
  <dcterms:modified xsi:type="dcterms:W3CDTF">2014-06-19T04:33:00Z</dcterms:modified>
  <cp:revision>15</cp:revision>
  <dc:subject/>
  <dc:title/>
</cp:coreProperties>
</file>