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19.02.2013        №   9-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1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утверждении порядка увольне-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я муниципальных служащих ад-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ации муниципального обра-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ания город Новотроицк в связи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тратой доверия 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На основании статей 27, 27.1 Федерального закона от 02.03.2007 № 25 – ФЗ «О муниципальной службе в Российской Федерации», Федерального закона от 25.12.2008 № 273 – ФЗ «О противодействии коррупции», статей 34, 35 Устава муниципального образования город Новотроицк Оренбургской области: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 Порядок   увольнения   муниципальных   служащих администрации  муниципального образования город Новотроицк в связи с утратой доверия,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тделу учета и подготовки кадров администрации муниципального образования город Новотроицк (Турутина Л.В.) ознакомить с настоящим распоряжением руководителей структурных подразделений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 по  связям  с   общественностью   администрации муниципального образования город Новотроицк (Рогожина Н.Ф.) обеспечить опубликование настоящего распоряж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распоряжения возложить на заместителя главы муниципального образования город Новотроицк – руководителя аппарата Грачева Э.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аспоряжение  вступает  в  силу  со  дня  его  официального опубликования в городской газете «Гвардеец труда» и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Г.Д.Чиж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ерн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TextBody"/>
        <w:rPr>
          <w:szCs w:val="28"/>
        </w:rPr>
      </w:pPr>
      <w:r>
        <w:rPr>
          <w:szCs w:val="28"/>
        </w:rPr>
        <w:t>отдела организационно-контрольн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Н.В.Суфияр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ОУиПК, члены комиссии, Э.В.Грачев, отдел по связям с общественно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тина Л.В. (119) </w:t>
      </w:r>
    </w:p>
    <w:p>
      <w:pPr>
        <w:pStyle w:val="TextBody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19 »февраля  2013 №  9-р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муниципальных служащих администрации муниципального образования город Новотроицк в связи с утратой дов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Настоящий Порядок разработан в соответствии частью 2 статьи 27.1 Федерального закона от 02 марта 2007 № 25 – ФЗ «О муниципальной службе в Российской Федерации», согласно которой предусмотрена возможность увольнения муниципальных служащих в связи с утратой довер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Муниципальный служащий подлежит увольнению в связи с утратой доверия в случая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епредставления сведений о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а (супруги) и несовершеннолетних детей в случае, если представление таких сведений обязательно, либо представления заведомо недостоверных или неполных свед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Непринятия муниципальным служащим,  являющимся стороной конфликта интересов, мер по предотвращению или урегулированию конфликта интерес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Непринятия  муниципальным  служащим, 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вольнение муниципального служащего в связи с утратой доверия применяется на основан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Доклада о результатах проверки, проведенной уполномоченным органо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Рекомендац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 Новотроицк (далее – Комиссия) в случае, если доклад о результатах проверки направляется в Комисс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Объяснений муниципального служащ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Иных материа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м им обязанностей, установленных в целях противодействия коррупции, а так 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До увольнения у муниципального служащего работодателем (руководителем) истребуется письменное объяснение (объяснительная записк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предоставление муниципальным служащим объяснения не является препятствием для его увольнения в связи утратой довер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 муниципальном акте (распоряжении) (далее – распоряжение) об увольнении в связи с утратой доверия муниципального служащего в качестве основания применения взыскания указывается часть 2 статьи 27.1. Федерального закона от 02.03.2007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Муниципальный служащий вправе обжаловать увольнение в суд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14:00Z</dcterms:created>
  <dc:creator>Пользователь</dc:creator>
  <dc:description/>
  <cp:keywords/>
  <dc:language>en-US</dc:language>
  <cp:lastModifiedBy>1</cp:lastModifiedBy>
  <cp:lastPrinted>2013-02-19T14:50:00Z</cp:lastPrinted>
  <dcterms:modified xsi:type="dcterms:W3CDTF">2013-02-22T07:43:00Z</dcterms:modified>
  <cp:revision>11</cp:revision>
  <dc:subject/>
  <dc:title/>
</cp:coreProperties>
</file>