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2013   №   10-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0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1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21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утверждении порядка уведомле-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я замещения должности (выпол-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ния работы) стоимостью более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 тысяч рублей в течение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служащим адми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ции муниципального образова-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8"/>
          <w:szCs w:val="28"/>
        </w:rPr>
        <w:t xml:space="preserve">ния город Новотроицк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2 Федерального закона от 25 декабря 2008 № 273 – ФЗ «О противодействии коррупции», Федеральными законами от 21 ноября 2011 № 329 – 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от 2 марта 2007 № 25 – ФЗ «О муниципальной службе в Российской Федерации», на основании статей 34, 35 Устава муниципального образования город Новотроицк Оренбург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уведомления гражданином, замещавшим должность муниципальной службы в администрации муниципального образования город Новотроицк, комиссии по соблюдению требований к служебному поведению муниципальных служащих администрации муниципального образования город Новотроицк и урегулированию конфликта интересов, если в течение двух лет после увольнения с муниципальной службы гражданин замещает на условия трудового договора должности в организации и (или) выполняет в данной организации работы (оказывает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 (приложение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учета и подготовки кадров администрации муниципального образования город Новотроицк (Турутина Л.В.) ознакомить с настоящим распоряжением руководителей структурных подразделений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распоряж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аспоряжение вступает в силу со дня его официального опубликования в городской газете «Гвардеец труда» и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распоряжения возложить на заместителя главы муниципального образования город Новотроицк – руководителя аппарата Грачева Э.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Г.Д.Чиж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Верн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TextBody"/>
        <w:rPr>
          <w:szCs w:val="28"/>
        </w:rPr>
      </w:pPr>
      <w:r>
        <w:rPr>
          <w:szCs w:val="28"/>
        </w:rPr>
        <w:t>отдела организационно-контрольной</w:t>
      </w:r>
    </w:p>
    <w:p>
      <w:pPr>
        <w:pStyle w:val="TextBody"/>
        <w:tabs>
          <w:tab w:val="clear" w:pos="708"/>
          <w:tab w:val="left" w:pos="7440" w:leader="none"/>
        </w:tabs>
        <w:rPr/>
      </w:pPr>
      <w:r>
        <w:rPr>
          <w:szCs w:val="28"/>
        </w:rPr>
        <w:t>работы и делопроизводства                                                            Н.В.Суфияр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Э.В. Грачев, члены комиссии, структурные подразделения администр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тина Л.В. (119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19 »февраля   2013г. №10-р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замещения должности (выполнения работы) стоимостью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лее ста тысяч рублей в течение месяца муниципальным служащим администрац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стоящий Порядок разработан в соответствии с Федеральными законами от 25 декабря 2008 № 273 – ФЗ «О противодействии коррупции», Федеральными законами от 21 ноября 2011 № 329 – 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от 2 марта 2007 № 25 – ФЗ «О муниципальной службе в Российской Федерации», и устанавливает порядок уведомления гражданином, замещавшим должность муниципальной службы в администрации муниципального образования город Новотроицк, комиссии по соблюдению требований к служебному поведению муниципальных служащих администрации муниципального образования город Новотроицк и урегулированию конфликта интересов, если в течение двух лет после увольнения с муниципальной службы гражданин замещает на условия трудового договора должности в организации и (или) выполняет в данной организации работы (оказывает данной организации услуги) в течении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 (далее – Порядок), и распространяется на отраслевые (функциональные) органы администрации поселения, руководителей самостоятельных структурных подразделений муниципального образования город Новотроиц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Гражданин, замещавший должность муниципальной службы, включенную в Перечень должностей муниципальной службы, утвержденный Постановлением администрации муниципального образования город Новотроицк от 17.03.2011 № 17-р «Об утверждении перечня должностей муниципальной службы в администрации муниципального образования город Новотроицк, в течении двух лет после увольнения с которых граждане, обязаны при заключении трудовых договоров сообщать представителю (нанимателю) сведения о последнем месте своей службы» (далее – гражданин, замещавший должность муниципальной службы), обязан в течение 2 лет со дня увольнения с муниципальной службы при заключении трудового договора или гражданско-правового договора уведомлять комиссию по контролю исполнения муниципальными служащими установленных обязанностей, соблюдения ограничений и запретов, предотвращению и урегулированию конфликтов интереса администрации муниципального образования город Новотроицк (далее – комиссия) о намерении замещать на условиях трудового договора в организации и (или) выполнять в данной организации работу (оказывать услуги) в течение месяца стоимостью более 100 тысяч рублей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Гражданин, замещавший должность муниципальной службы, обязан уведомить комиссию до заключения трудового договора или гражданско-правов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ведомление направляется в комиссию в письменном виде согласно приложению. В уведомлении указыва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Фамилия, имя, отчество гражданина замещавшего должность муниципальной службы, должность муниципальной службы которую, ранее замещал гражданин, адрес по которому должен быть направлен отв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 на условиях гражданско-правового договора, адрес организации и наименование долж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 Предполагаемая дата заключения трудового (гражданско-правового)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Адрес места жительства, контактный телефон гражданина, замещавшего должность муниципальной служб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миссия обязана рассмотреть письменное уведомление гражданина, замещавшего должность муниципальной службы, в течение 7 дней со дня поступления указанного уведомления и о принятом решении сообщить гражданину, замещавшему должность муниципальной службы, в письменной форме с приложением выписки из протокола комиссии в течении 1 рабочего дня со дня принятия комиссией решения и уведомить его устно в течении 3 рабочих дн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По итогам рассмотрения уведомления комиссия выноси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1. Дать гражданину согласие на замещение должности на условиях трудового договора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2. Отказать гражданину в замещении должности на условиях трудового договора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Решение комиссии оформляется протоколом, который подписывают члены комиссии, принимавшие участие в заседании. Решение, принятое комиссией носит обязательный характер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пия протокола или выписка из него приобщается к личному делу гражданина, замещавшего должность муниципальной службы, в отношении которого рассмотрен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Копия протокола или выписка из него направляется в организацию, в которой гражданин, замещавший должность муниципальной службы, планирует замещать должность (выполнять работу), в течение 3 рабочих дней со дня принятия комиссией 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Гражданин, замещавший должность муниципальной службы, при согласии комиссии на замещение должности на условиях трудового договора либо 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, обязан при заключении трудового договора и (или) гражданско-правового договора сообщить работодателю сведения о последнем месте служб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порядку уведомления замещения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олжности (выполнения работы)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оимостью более ста тысяч рублей в      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ечение месяца муниципальным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лужащим администрации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едседателю комиссии по контролю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сполнения муниципальными служащими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становленных обязанностей, соблюдения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граничений и запретов, предотвращению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урегулированию конфликтов интереса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муниципального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Ф.И.О. гражданина, адрес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5 декабря 2008 № 273 – ФЗ «О противодействии коррупции», Федеральными законами от 21 ноября 2011   № 329 – 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и от 2 марта 2007 № 25 -ФЗ «О муниципальной службе в Российской Федерации», прошу дать согласие на замещение должности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условиях трудового договора (на выполнение работы на условиях гражданско-правового договора) в организации 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/>
        <w:t>(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 на условиях гражданско-правового договора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/>
      </w:pPr>
      <w:r>
        <w:rPr/>
        <w:t>(адрес организации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анной организации я планирую заключить договор с 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right"/>
        <w:rPr/>
      </w:pPr>
      <w:r>
        <w:rPr/>
        <w:t>(предполагаемая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right"/>
        <w:rPr/>
      </w:pPr>
      <w:r>
        <w:rPr/>
        <w:t>дата заключения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right"/>
        <w:rPr/>
      </w:pPr>
      <w:r>
        <w:rPr/>
        <w:t>трудового (гражданско-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right"/>
        <w:rPr/>
      </w:pPr>
      <w:r>
        <w:rPr/>
        <w:t>правового) договора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замещал (а) должность муниципальной службы в 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/>
        <w:t>(орган местного самоуправления, где раньше гражданин замещал должность)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both"/>
        <w:rPr/>
      </w:pPr>
      <w:r>
        <w:rPr/>
        <w:t xml:space="preserve">    </w:t>
      </w:r>
      <w:r>
        <w:rPr/>
        <w:t>(должность муниципальной службы, которую ранее замещал гражданин)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«___»_______________20___г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03:00Z</dcterms:created>
  <dc:creator>Пользователь</dc:creator>
  <dc:description/>
  <cp:keywords/>
  <dc:language>en-US</dc:language>
  <cp:lastModifiedBy>1</cp:lastModifiedBy>
  <cp:lastPrinted>2013-02-19T15:08:00Z</cp:lastPrinted>
  <dcterms:modified xsi:type="dcterms:W3CDTF">2013-02-22T07:50:00Z</dcterms:modified>
  <cp:revision>17</cp:revision>
  <dc:subject/>
  <dc:title>                                                                        </dc:title>
</cp:coreProperties>
</file>