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7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480-п</w:t>
            </w:r>
          </w:p>
        </w:tc>
      </w:tr>
    </w:tbl>
    <w:p>
      <w:pPr>
        <w:pStyle w:val="Heading1"/>
        <w:jc w:val="center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работы городск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рке готовности 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2013-2014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8  августа 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13 год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школьные образовательные учреждения, общеобразовательные учреждения, учреждения дополнительного образования детей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2013 год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школьные образовательные учреждения, учреждения начального и среднего профессионального образования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13 год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реждения комитета по физической культуре, спорту и туризму администрации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 2013 год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образовательные учреждения после капитальных ремонтов и установки новых АПС и СО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образования</w:t>
        <w:tab/>
        <w:tab/>
        <w:tab/>
        <w:tab/>
        <w:t>Л.А.К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37:00Z</dcterms:created>
  <dc:creator>Крамаренко</dc:creator>
  <dc:description/>
  <cp:keywords/>
  <dc:language>en-US</dc:language>
  <cp:lastModifiedBy>spec</cp:lastModifiedBy>
  <dcterms:modified xsi:type="dcterms:W3CDTF">2013-08-01T02:32:00Z</dcterms:modified>
  <cp:revision>8</cp:revision>
  <dc:subject/>
  <dc:title/>
</cp:coreProperties>
</file>