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>
          <w:trHeight w:val="180" w:hRule="atLeast"/>
        </w:trPr>
        <w:tc>
          <w:tcPr>
            <w:tcW w:w="442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</w:t>
            </w:r>
            <w:r>
              <w:rPr>
                <w:sz w:val="26"/>
                <w:szCs w:val="26"/>
                <w:u w:val="single"/>
              </w:rPr>
              <w:t>04.12.2013</w:t>
            </w:r>
            <w:r>
              <w:rPr>
                <w:sz w:val="26"/>
                <w:szCs w:val="26"/>
              </w:rPr>
              <w:t xml:space="preserve">   №   </w:t>
            </w:r>
            <w:r>
              <w:rPr>
                <w:sz w:val="26"/>
                <w:szCs w:val="26"/>
                <w:u w:val="single"/>
              </w:rPr>
              <w:t>2575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озданию муниципального  автоном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Централизованная библиотечная система муниципального образования город Новотроицк» (далее –  МАУК «ЦБС муниципального образования город Новотроицк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10"/>
        <w:gridCol w:w="2693"/>
        <w:gridCol w:w="27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необходим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документов для регистрации изменения типа МАУК  «ЦБС муниципального образования город Новотроицк»  и изменений в Устав МАУК «ЦБС муниципально-  го образования город Новотроицк»  в Межрайонную инспекцию Федеральной налоговой службы N 10 по Оренбург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Оренбур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УК «ЦБС муниципального образования город Новотроиц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рабочих дней со дня вступления в силу настоящего постано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письменных уведомлений об изменении типа МАУК «ЦБС  муниципального образования город Новотроицк» кредиторам  МАУК «ЦБС муниципального образования город Новотроиц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 «ЦБС муниципального образования город Новотроиц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трех рабочих дней со дня вступления в силу настоящего постано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я имущества МАУК «ЦБС муниципального образования город Новотроицк»,  подготовка и утверждение передаточного акта МАУК «ЦБС  муниципального образования город Новотроиц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 «ЦБС муниципального образования город Новотроиц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 с комитетом по управлению муниципальным имуществом администрации муниципального образования город Новотрои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 месяца  со дня вступления в силу настоящего постано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необходим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 МАУК «ЦБС муниципального образования город Новотроицк» недвижимого и особо ценного движимого имущества, оформление договоров и актов приема-передачи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униципального образования город Новотрои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 месяца со дня государственной регистрации МАУК «ЦБС муниципального образования город Новотроиц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расчетн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 «ЦБС муниципального образования город Новотроиц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 5 дней со дня государственной регистрации МАУК «ЦБС муниципального образования город Новотроиц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в Межрайонную инспекцию Федеральной налоговой службы N 8 по Оренбургской области (г. Новотроицк) об открытии расчетного счета МАУК «ЦБС муниципального образования город Новотроиц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 «ЦБС муниципального образования город Новотроиц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дней со дня открытия расчетного сч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ЦБС муниципального образования город Новотроиц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соглашения между главным распорядителем бюджетных средств 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ЦБС  муниципального образования город Новотроиц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культуре администрации муниципального образования город Новотрои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 семи дней со дня  государственной рег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 «ЦБС муниципального образования город Новотроицк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МАУК «ЦБС муниципального образования город Новотроицк» муниципаль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ите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 город Новотрои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дней со дня утверждения муниципального зад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ыв и проведение первого заседания Наблюдательного совета МАУК «ЦБС муниципального образования город Новотроиц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К «ЦБС муниципального образования город Новотроиц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трех рабочих дней со дня государственной регистрации МАУК «ЦБС  муниципального образования город Новотроицк»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культуре                                                              В.А. Штарк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11:00Z</dcterms:created>
  <dc:creator>Директор</dc:creator>
  <dc:description/>
  <cp:keywords/>
  <dc:language>en-US</dc:language>
  <cp:lastModifiedBy>123</cp:lastModifiedBy>
  <cp:lastPrinted>2013-11-27T18:10:00Z</cp:lastPrinted>
  <dcterms:modified xsi:type="dcterms:W3CDTF">2013-12-06T08:16:00Z</dcterms:modified>
  <cp:revision>70</cp:revision>
  <dc:subject/>
  <dc:title>Приложение № 4</dc:title>
</cp:coreProperties>
</file>