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85"/>
      </w:tblGrid>
      <w:tr>
        <w:trPr/>
        <w:tc>
          <w:tcPr>
            <w:tcW w:w="488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7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480-п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И УЧРЕЖДЕНИЯ НАЧАЛЬНОГО (СРЕДНЕГО) ПРОФЕССИОНАЛЬНОГО ОБРАЗОВАНИЯ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НОВОМУ УЧЕБНОМУ ГОД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 «______»______________20    года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Полное наименование, № учреждения (в соответствии со свидетельством о государственной регистрации) _____________________________________________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оличество зданий _____________________________________________________________</w:t>
      </w:r>
    </w:p>
    <w:p>
      <w:pPr>
        <w:pStyle w:val="Normal"/>
        <w:rPr/>
      </w:pPr>
      <w:r>
        <w:rPr/>
        <w:t>Тип здания (зданий) и год (годы) постройки________________________________________</w:t>
      </w:r>
    </w:p>
    <w:p>
      <w:pPr>
        <w:pStyle w:val="Normal"/>
        <w:rPr/>
      </w:pPr>
      <w:r>
        <w:rPr/>
        <w:t>Адрес (адреса)_________________________________________________________________</w:t>
      </w:r>
    </w:p>
    <w:p>
      <w:pPr>
        <w:pStyle w:val="Normal"/>
        <w:rPr/>
      </w:pPr>
      <w:r>
        <w:rPr/>
        <w:t>___________________________, телефон __________________________________________</w:t>
      </w:r>
    </w:p>
    <w:p>
      <w:pPr>
        <w:pStyle w:val="Normal"/>
        <w:rPr/>
      </w:pPr>
      <w:r>
        <w:rPr/>
        <w:t>Ф.И.О. директора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"/>
        <w:gridCol w:w="4763"/>
      </w:tblGrid>
      <w:tr>
        <w:trPr/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ая площадь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ое количество ученических мест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о лицензией мест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и обучаетс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1 курсе обучается/ количество групп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2 курсе обучается/ количество групп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3 курсе обучается/ количество групп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4 курсе обучается/ количество групп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ка проводилась в соответствии с постановлением администрации муниципального образования город Новотроицк  от  __________№_______________  комиссией в составе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седатель комисс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фетов Д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муниципального образования город Новотроицка по социальным вопроса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меститель председателя комисси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това Л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образования администрации муниципального образования город Новотроиц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Члены комиссии  </w:t>
      </w:r>
    </w:p>
    <w:p>
      <w:pPr>
        <w:pStyle w:val="2"/>
        <w:spacing w:lineRule="auto" w:line="240"/>
        <w:jc w:val="center"/>
        <w:rPr>
          <w:bCs/>
        </w:rPr>
      </w:pPr>
      <w:r>
        <w:rPr>
          <w:bCs/>
        </w:rPr>
        <w:t>по проверке готовности учреждений образования к началу 2013-2014 учебного год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"/>
        <w:gridCol w:w="7354"/>
        <w:gridCol w:w="13"/>
      </w:tblGrid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ртемьев А.А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тета по физической культуре, спорту и туризму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утенко С.Н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угунщук Т.С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нспектор по агитации и пропаганде отделения безопасности дорожного движения отдела министерства внутренних дел России  по городу Новотроицку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ордиенко О.В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ригорьева О.В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комбината школьного питания открытого акционерного общества «Торгово-производственное предприятие»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узиенко Н.И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Новотроицкой городской организации Профсоюза работников народного образования и науки РФ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авыдова А.Н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льина А.И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гражданской защиты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новалов В.Ю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 Юго-Восточного территориального отдела Управления Роспотребнадзора по Оренбургской области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рамаренко О.Н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льник О.В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ышко В.И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начальника участка энергоналадки общества с ограниченной ответственностью «Управление коммунального хозяйства» (по согласованию)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ков И.В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начальника полиции (по охране общественного порядка), подполковник полиции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Шелепа С.В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 надзорной деятельности по городу Новотроицку Главного управления МЧС России по Оренбургской области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 результатам проверки комиссией установлено следующее: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Качество проведенного ремонта учебных корпусов и общежития</w:t>
      </w:r>
    </w:p>
    <w:p>
      <w:pPr>
        <w:pStyle w:val="HTML"/>
        <w:rPr/>
      </w:pPr>
      <w:r>
        <w:rPr/>
        <w:t xml:space="preserve">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116"/>
        <w:gridCol w:w="1809"/>
        <w:gridCol w:w="1919"/>
        <w:gridCol w:w="1568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емон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ебных корпус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дготовка   учебных  кабинетов,  мастерских,  лабораторий, учебных полигонов и  их  оснащение  ТСО,  УНП  и  оборудованием  в   соответствии с требованиями Типового перечня: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</w:p>
    <w:p>
      <w:pPr>
        <w:pStyle w:val="HTM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7"/>
        <w:gridCol w:w="1441"/>
        <w:gridCol w:w="1590"/>
        <w:gridCol w:w="1423"/>
        <w:gridCol w:w="15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абинетов, лабораторий, учебных класс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е количе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 имеетс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инструкции по технике безопас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акта разреш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и состояние ученической меб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</w:r>
    </w:p>
    <w:p>
      <w:pPr>
        <w:pStyle w:val="HTM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808"/>
        <w:gridCol w:w="1185"/>
        <w:gridCol w:w="1906"/>
        <w:gridCol w:w="1708"/>
        <w:gridCol w:w="1263"/>
        <w:gridCol w:w="69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ебных мастерских и учебных полигон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обучающихс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рабочего места мастера производственного обучения и его оборудован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оборудования, инструмента, ТСО и УНП в мастерских в %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и состояние мебели и инвентар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аттестовано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личие и техническое состояние спортивных залов и открытых спортивных площадок, их соответствие правилам безопасности занятий по физической культуре и спорту </w:t>
      </w:r>
      <w:r>
        <w:rPr>
          <w:rFonts w:cs="Times New Roman" w:ascii="Times New Roman" w:hAnsi="Times New Roman"/>
          <w:color w:val="000000"/>
          <w:sz w:val="32"/>
          <w:szCs w:val="32"/>
        </w:rPr>
        <w:t>__________________________________________________________</w:t>
      </w:r>
    </w:p>
    <w:p>
      <w:pPr>
        <w:pStyle w:val="HTM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__________________________________________________________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/>
      </w:pPr>
      <w:r>
        <w:rPr/>
        <w:t xml:space="preserve">       </w:t>
      </w:r>
      <w:r>
        <w:rPr/>
        <w:t>4. Наличие и состояние пищебло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273"/>
        <w:gridCol w:w="1994"/>
        <w:gridCol w:w="1900"/>
        <w:gridCol w:w="1903"/>
        <w:gridCol w:w="161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толовой или буфе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технологическим оборудование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осудой и инвентаре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мебель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е состоя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7"/>
        <w:gridCol w:w="1875"/>
        <w:gridCol w:w="2085"/>
        <w:gridCol w:w="892"/>
      </w:tblGrid>
      <w:tr>
        <w:trPr/>
        <w:tc>
          <w:tcPr>
            <w:tcW w:w="9647" w:type="dxa"/>
            <w:gridSpan w:val="5"/>
            <w:tcBorders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беспеченность педагогическими кадрами в %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и преподавател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а производственного обуч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енные работн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6. Организация питьевого режима в учебных корпусах и общежитиях </w:t>
      </w:r>
      <w:r>
        <w:rPr/>
        <w:t>____________________________________________________________________________________________________________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27"/>
        <w:gridCol w:w="414"/>
        <w:gridCol w:w="1837"/>
        <w:gridCol w:w="2127"/>
        <w:gridCol w:w="1403"/>
        <w:gridCol w:w="2050"/>
      </w:tblGrid>
      <w:tr>
        <w:trPr/>
        <w:tc>
          <w:tcPr>
            <w:tcW w:w="9828" w:type="dxa"/>
            <w:gridSpan w:val="7"/>
            <w:tcBorders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Обеспеченность общежитий мебелью, инвентарем, оборудованием:</w:t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жилых комнатах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мнатах само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мнатах отдыха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ухне</w:t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и состояние:</w:t>
            </w:r>
          </w:p>
        </w:tc>
      </w:tr>
      <w:tr>
        <w:trPr>
          <w:trHeight w:val="2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фет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лятор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ывальных и гигиенических комна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евы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 для стирки, сушки и глажения белья</w:t>
            </w:r>
          </w:p>
        </w:tc>
      </w:tr>
      <w:tr>
        <w:trPr>
          <w:trHeight w:val="2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082"/>
        <w:gridCol w:w="3064"/>
      </w:tblGrid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Наличие условий для оказания медицинской помощи: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матологический кабине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дурный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медицинские кабинеты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43"/>
        <w:gridCol w:w="2137"/>
        <w:gridCol w:w="2340"/>
        <w:gridCol w:w="1819"/>
      </w:tblGrid>
      <w:tr>
        <w:trPr/>
        <w:tc>
          <w:tcPr>
            <w:tcW w:w="9847" w:type="dxa"/>
            <w:gridSpan w:val="5"/>
            <w:tcBorders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Техническое состояние конструктивных элементов зданий и сооружений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дания, соору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екты и повреждения конструктивных элемен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заключения о визуальном обследовании здания, сооружения (дата, проведения, наименование организации проводившей визуальное обслед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заключения об инструментальном обследовании здания, сооружения (дата, проведения, наименование организации проводившей визуальное обследование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ые мероприятия по ликвидации дефектов и повреждений, мероприятия компенсационного характе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7"/>
        <w:gridCol w:w="3391"/>
      </w:tblGrid>
      <w:tr>
        <w:trPr/>
        <w:tc>
          <w:tcPr>
            <w:tcW w:w="9541" w:type="dxa"/>
            <w:gridSpan w:val="3"/>
            <w:tcBorders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Вид и состояние отопительной системы: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акта опрессовки отопительной систем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топливом в % к плану годовой потребно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хранения топлива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29"/>
        <w:gridCol w:w="2329"/>
        <w:gridCol w:w="2367"/>
      </w:tblGrid>
      <w:tr>
        <w:trPr/>
        <w:tc>
          <w:tcPr>
            <w:tcW w:w="9354" w:type="dxa"/>
            <w:gridSpan w:val="4"/>
            <w:tcBorders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Тип и состояние освещения в профессиональном училище: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минесцентно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еянного све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свещенно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Наличие и состояние противопожарного оборудования, инвентаря, первичных средств пожаротушения, водоснабжения (пожарные краны, пожарные рукава, брандспойты, огнетушители и др.)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3. Выполнение Правил пожарной безопасности для  учреждений  профессионального образования __________________________________</w:t>
      </w:r>
    </w:p>
    <w:p>
      <w:pPr>
        <w:pStyle w:val="HTM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HTML"/>
        <w:rPr/>
      </w:pPr>
      <w:r>
        <w:rPr/>
        <w:t xml:space="preserve">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160"/>
        <w:gridCol w:w="2160"/>
      </w:tblGrid>
      <w:tr>
        <w:trPr/>
        <w:tc>
          <w:tcPr>
            <w:tcW w:w="9468" w:type="dxa"/>
            <w:gridSpan w:val="4"/>
            <w:tcBorders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 Наличие и состояние в образовательном учрежден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снаб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ind w:firstLine="708"/>
        <w:jc w:val="center"/>
        <w:rPr/>
      </w:pPr>
      <w:r>
        <w:rPr>
          <w:b/>
        </w:rPr>
        <w:t>15. Замечания и предложения комиссии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9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 Заключение комиссии о готовности  образовательного учреждения к новому учебному году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TML"/>
        <w:jc w:val="center"/>
        <w:rPr/>
      </w:pPr>
      <w:r>
        <w:rPr/>
        <w:t>Председател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фетов Д.В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ва Л.А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лепа С.В.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валов В.Ю.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ьев А.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гунщук  Т.С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а О.В.</w:t>
            </w:r>
          </w:p>
        </w:tc>
      </w:tr>
      <w:tr>
        <w:trPr>
          <w:trHeight w:val="2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зиенко Н.И.</w:t>
            </w:r>
          </w:p>
        </w:tc>
      </w:tr>
      <w:tr>
        <w:trPr>
          <w:trHeight w:val="2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диенко О.В.</w:t>
            </w:r>
          </w:p>
        </w:tc>
      </w:tr>
      <w:tr>
        <w:trPr>
          <w:trHeight w:val="2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А.Н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а А.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маренко О.Н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ков И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ко В.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ник О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енко С.Н.</w:t>
            </w:r>
          </w:p>
        </w:tc>
      </w:tr>
    </w:tbl>
    <w:p>
      <w:pPr>
        <w:pStyle w:val="HTML"/>
        <w:rPr/>
      </w:pPr>
      <w:r>
        <w:rPr/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 образования</w:t>
        <w:tab/>
        <w:tab/>
        <w:tab/>
        <w:tab/>
        <w:t>Л.А.Кот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35:00Z</dcterms:created>
  <dc:creator>Замфира</dc:creator>
  <dc:description/>
  <cp:keywords/>
  <dc:language>en-US</dc:language>
  <cp:lastModifiedBy>spec</cp:lastModifiedBy>
  <cp:lastPrinted>2012-07-03T09:29:00Z</cp:lastPrinted>
  <dcterms:modified xsi:type="dcterms:W3CDTF">2013-08-01T02:30:00Z</dcterms:modified>
  <cp:revision>67</cp:revision>
  <dc:subject/>
  <dc:title/>
</cp:coreProperties>
</file>