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4500"/>
        <w:gridCol w:w="1980"/>
        <w:gridCol w:w="1141"/>
        <w:gridCol w:w="368"/>
        <w:gridCol w:w="1141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1" w:type="dxa"/>
            <w:gridSpan w:val="3"/>
            <w:tcBorders/>
            <w:vAlign w:val="bottom"/>
          </w:tcPr>
          <w:tbl>
            <w:tblPr>
              <w:tblW w:w="4273" w:type="dxa"/>
              <w:jc w:val="left"/>
              <w:tblInd w:w="31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3"/>
            </w:tblGrid>
            <w:tr>
              <w:trPr>
                <w:trHeight w:val="180" w:hRule="atLeast"/>
              </w:trPr>
              <w:tc>
                <w:tcPr>
                  <w:tcW w:w="427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 Новотроиц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 xml:space="preserve">от  </w:t>
                  </w:r>
                  <w:r>
                    <w:rPr>
                      <w:sz w:val="28"/>
                      <w:szCs w:val="28"/>
                      <w:u w:val="single"/>
                    </w:rPr>
                    <w:t>04.12.2013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575-п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собо ценного движимого имущества, передаваемого в оперативное управл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УК «Централизованная библиотечная система муниципального образования город Новотроицк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ный номер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 стоимость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3010210010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. аппарат Cenon NP-7161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648,00</w:t>
            </w:r>
          </w:p>
        </w:tc>
        <w:tc>
          <w:tcPr>
            <w:tcW w:w="15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3010210012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. аппарат Cenon NP-7161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648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3010210015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ерокс 5915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021,9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3020000461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Laser Jet 1010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51,07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3020000067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CPU Intel Pehtium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96,7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3020000047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CPU Intel Pehtium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40,3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3222135015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Panasonic KX-FT76RU-B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15,2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3020000060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 Laser Jet 1300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48,3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3020000029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Epson LX-300 матрич.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7,8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3010210009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. аппарат Cenon NP-7161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648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3020000025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М286/12РС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 938,89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3020000026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"Syntax"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9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3020000024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466,78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3612000354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уководителя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29,28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3612000256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ж библиотечный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5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3612000257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ж библиотечный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5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3612000258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ж библиотечный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5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3612000259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ж библиотечный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5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00044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езированное рабочее место Компьютер,принтер,</w:t>
            </w:r>
          </w:p>
          <w:p>
            <w:pPr>
              <w:pStyle w:val="Normal"/>
              <w:rPr/>
            </w:pPr>
            <w:r>
              <w:rPr/>
              <w:t>многофункциональный копир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588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00042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штативе</w:t>
            </w:r>
            <w:r>
              <w:rPr>
                <w:lang w:val="en-US"/>
              </w:rPr>
              <w:t xml:space="preserve"> Matte White S 180*180 (PSTPROO8) Professional (10400048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о</w:t>
            </w:r>
            <w:r>
              <w:rPr>
                <w:lang w:val="en-US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5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00041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NEC VT700(G) (LCD, </w:t>
            </w:r>
          </w:p>
          <w:p>
            <w:pPr>
              <w:pStyle w:val="Normal"/>
              <w:rPr/>
            </w:pPr>
            <w:r>
              <w:rPr/>
              <w:t>3000 ANSI Lm, XGA, DVI-VGA  адаптер,</w:t>
            </w:r>
          </w:p>
          <w:p>
            <w:pPr>
              <w:pStyle w:val="Normal"/>
              <w:rPr/>
            </w:pPr>
            <w:r>
              <w:rPr/>
              <w:t>кейс, 3.1kg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35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00043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овальный аппарат XEROX Work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129,0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00056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MONITOP LG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0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47,25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00057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MONITOP LG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0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47,25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00058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MONITOP LG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0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47,25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00054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GALAXY BRAND CD-E7400/сер/клавиатура/мышь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689,8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65,64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000065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Midinower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16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361200046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исьменный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1,4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361200047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исьменный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1,4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36120004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исьменный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1,4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36120004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исьменный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1,4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361200050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исьменный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1,4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361200051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исьменный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1,4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361200052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исьменный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1,4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6361200053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исьменный 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1,4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№1- №226936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469 834,7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132 149,14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607,39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культуре                                                    В.А. Штарк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6:55:00Z</dcterms:created>
  <dc:creator>Пуртова</dc:creator>
  <dc:description/>
  <cp:keywords/>
  <dc:language>en-US</dc:language>
  <cp:lastModifiedBy>123</cp:lastModifiedBy>
  <dcterms:modified xsi:type="dcterms:W3CDTF">2013-12-06T08:06:00Z</dcterms:modified>
  <cp:revision>16</cp:revision>
  <dc:subject/>
  <dc:title/>
</cp:coreProperties>
</file>