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672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7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480-п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ТОВНОСТИ ОБРАЗОВАТЕЛЬНОГО УЧРЕЖДЕНИЯ ДОПОЛНИТЕЛЬНОГО ОБРАЗОВАНИЯ ДЕТЕЙ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НОВОМУ УЧЕБНОМУ ГОДУ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 «______»_____________ 20____ года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олное наименование образовательного учреждения</w:t>
      </w:r>
      <w:r>
        <w:rPr>
          <w:b/>
          <w:sz w:val="26"/>
          <w:szCs w:val="26"/>
        </w:rPr>
        <w:t xml:space="preserve"> </w:t>
      </w:r>
      <w:r>
        <w:rPr/>
        <w:t>(в соответствии со свидетельством о государственной регистрации) ________________________________________________</w:t>
      </w:r>
      <w:r>
        <w:rPr>
          <w:b/>
          <w:sz w:val="26"/>
          <w:szCs w:val="26"/>
        </w:rPr>
        <w:t>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зданий 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лиалов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Тип здания и год постройки</w:t>
      </w:r>
      <w:r>
        <w:rPr/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Юридический  адрес образовательного учреждения и фактические адреса зданий, филиалов</w:t>
      </w: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директора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площадь (кв.м)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>Полезная площадь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рка проводилась в соответствии с Постановлением администрации муниципального образования город Новотроицк  от  _____________№_________ комиссией в составе: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фетов Д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муниципального образования город Новотроицка по социальн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образования администрации муниципального образования город Новотроицк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лены комиссии  </w:t>
            </w:r>
          </w:p>
          <w:p>
            <w:pPr>
              <w:pStyle w:val="2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о проверке готовности учреждений образования к началу 2013-2014 учебного года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13"/>
              <w:gridCol w:w="7354"/>
              <w:gridCol w:w="13"/>
            </w:tblGrid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темьев А.А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председатель комитета по физической культуре, спорту и туризму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тенко С.Н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ущий специалист управления образования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гунщук Т.С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инспектор по агитации и пропаганде отделения безопасности дорожного движения отдела министерства внутренних дел России  по городу Новотроицку (по согласованию)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диенко О.В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ущий специалист управления образования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игорьева О.В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директор комбината школьного питания открытого акционерного общества «Торгово-производственное предприятие» (согласованию)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узиенко Н.И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председатель Новотроицкой городской организации Профсоюза работников народного образования и науки РФ (по согласованию)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выдова А.Н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ущий специалист управления образования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льина А.И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ведущий специалист отдела гражданской защиты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овалов В.Ю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начальник  Юго-Восточного территориального отдела Управления Роспотребнадзора по Оренбургской области (по согласованию)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маренко О.Н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специалист управления образования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льник О.В.</w:t>
                  </w:r>
                </w:p>
              </w:tc>
              <w:tc>
                <w:tcPr>
                  <w:tcW w:w="736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главный специалист управления образования администрации муниципального образования город Новотроицк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ышко В.И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заместитель начальника участка энергоналадки общества с ограниченной ответственностью «Управление коммунального хозяйства» (по согласованию),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ков И.В.</w:t>
                  </w:r>
                </w:p>
              </w:tc>
              <w:tc>
                <w:tcPr>
                  <w:tcW w:w="736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заместитель начальника полиции (по охране общественного порядка), подполковник полиции (по согласованию),</w:t>
                  </w:r>
                </w:p>
              </w:tc>
            </w:tr>
            <w:tr>
              <w:trPr/>
              <w:tc>
                <w:tcPr>
                  <w:tcW w:w="2461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елепа С.В.</w:t>
                  </w:r>
                </w:p>
              </w:tc>
              <w:tc>
                <w:tcPr>
                  <w:tcW w:w="73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начальник отдела  надзорной деятельности по городу Новотроицку Главного управления МЧС России по Оренбургской области (по согласованию).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 результатам проверки комиссией установлено следующе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491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ативно-правовая база ОУ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.1 Наличие полного пакета документов, регламентирующих образовательную деятельность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, свидетельство о регистрации Устава </w:t>
            </w:r>
            <w:r>
              <w:rPr>
                <w:sz w:val="20"/>
                <w:szCs w:val="20"/>
              </w:rPr>
              <w:t>(указать №, дату регистрации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нзия </w:t>
            </w:r>
            <w:r>
              <w:rPr>
                <w:sz w:val="20"/>
                <w:szCs w:val="20"/>
              </w:rPr>
              <w:t>(указать №, дату  выдачи лицензии и срок действи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    контрольных    нормативов    и   показателе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ных в приложении (приложениях):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  другие  виды  образовательной  деятельности  и предоставление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образовательных услуг (бесплатные, платные):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  наличие  условий  для предоставления форм и соблюдения сроко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численность обучающих в образовательном учреждении (также указывается превышение допустимой численности обучающихс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аккредитации</w:t>
            </w:r>
            <w:r>
              <w:rPr>
                <w:sz w:val="20"/>
                <w:szCs w:val="20"/>
              </w:rPr>
              <w:t xml:space="preserve"> (указать №, дату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регистрации права на оперативное управление зданием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регистрации права на землепользование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внесении записи в Единый государственный реестр юридических лиц </w:t>
            </w:r>
            <w:r>
              <w:rPr>
                <w:sz w:val="20"/>
                <w:szCs w:val="20"/>
              </w:rPr>
              <w:t>(указать №, дату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й договор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Документы ОУ в соответствии с номенклатурой дел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работы ОУ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ОУ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(концепция) развития О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 ОУ, пояснительная запис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менклатуры дел и инструкции по делопроизводству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учебно-воспитательного процесс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Укомплектованность педагогическими кадр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и (указать по каким учебным предметам и на какое количество часов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Количество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х груп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учающихся (всего, из них мальчиков),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бщего количества: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базе УДОД обучается учебных груп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них обучающихс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других базах обучается учебных груп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них обучающихс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2.4. Наличие материально-технической базы и оснащенности образовательного процесс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260"/>
        <w:gridCol w:w="144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бинетов, лабораторий, учебных классов, в том числе кабинет ИВТ и спортивных з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нструкций по технике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акта раз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стояние ученической меб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ть, какой мебели недостает в соответствии с нормами СанПиН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.5. Учебные мастерские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23"/>
        <w:gridCol w:w="801"/>
        <w:gridCol w:w="590"/>
        <w:gridCol w:w="956"/>
        <w:gridCol w:w="801"/>
        <w:gridCol w:w="802"/>
        <w:gridCol w:w="802"/>
        <w:gridCol w:w="802"/>
        <w:gridCol w:w="856"/>
        <w:gridCol w:w="632"/>
        <w:gridCol w:w="867"/>
      </w:tblGrid>
      <w:tr>
        <w:trPr>
          <w:trHeight w:val="355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учебных мастерских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е места обучающихс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рабочего места учителя труда и его оборудовани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оборудования, инструмента в  %мастерских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и состояние мебели и инвентар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 пол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color w:val="000000"/>
              </w:rPr>
              <w:t>Акт проверки заземления оборудовани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ность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Состояние </w:t>
              <w:br/>
              <w:t>вентиляци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rPr/>
            </w:pPr>
            <w:r>
              <w:rPr/>
              <w:t>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аттес</w:t>
            </w:r>
          </w:p>
          <w:p>
            <w:pPr>
              <w:pStyle w:val="Normal"/>
              <w:rPr/>
            </w:pPr>
            <w:r>
              <w:rPr/>
              <w:t>товано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6.Наличие технических средств обучения, их состояние и хранение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027"/>
        <w:gridCol w:w="1417"/>
        <w:gridCol w:w="1544"/>
        <w:gridCol w:w="2029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 (в зависимости </w:t>
              <w:br/>
              <w:t>от типа образовательного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ется  </w:t>
              <w:br/>
              <w:t>в налич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   </w:t>
              <w:br/>
              <w:t>исправны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риспособлений   </w:t>
              <w:br/>
              <w:t xml:space="preserve">для хранения </w:t>
              <w:br/>
              <w:t>и использова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опроекторы  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роектор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нопроекторы    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гнитофон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фоны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магнитофоны   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оузел  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т.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7. Сведения о книжном фонде библиоте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5"/>
        <w:gridCol w:w="56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о кни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брошюр, журнало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фонд учебнико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но-педагогической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тодической литературы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.д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8</w:t>
      </w:r>
      <w:r>
        <w:rPr/>
        <w:t>.Состояние земельного участка, закрепленного за общеобразовательным учреждени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учас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олько на участке деревь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 числе фруктов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одных кус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 наличие специально оборудованных площадок для мусоросборников,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техническое состояние и соответствие санитарным требован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бно-опытный участок и его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 ограждение  территории  общеобразовательного учреждения и  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42"/>
        <w:gridCol w:w="1970"/>
        <w:gridCol w:w="1928"/>
        <w:gridCol w:w="43"/>
        <w:gridCol w:w="1277"/>
        <w:gridCol w:w="694"/>
        <w:gridCol w:w="626"/>
        <w:gridCol w:w="1140"/>
        <w:gridCol w:w="180"/>
      </w:tblGrid>
      <w:tr>
        <w:trPr/>
        <w:tc>
          <w:tcPr>
            <w:tcW w:w="96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.Спортивные сооружения и площадки, их размеры, техническое состояние и оборудование (в том числе бассейн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акта разреш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Наличие столовой, буф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адочных мест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технологическим оборудованием, его техническое состояние в соответствии с установленными требованиям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пищеблока, подсобных помещений для хранения продуктов, цехов, участков, обеспеченность посудо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ое состояние подсобных помещений для хранения продуктов 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осудо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струкций и другой документации, обеспечивающей деятельность столовой и ее работников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работниками медосмотр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ьевого режима в школ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Наличие медицинских кабин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врач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цедурно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томатологического кабинет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педагога-психолог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 осуществляется медицинский контроль за состоянием здоровья обучающихся </w:t>
            </w:r>
            <w:r>
              <w:rPr>
                <w:sz w:val="20"/>
                <w:szCs w:val="20"/>
              </w:rPr>
              <w:t>(если контроль осуществляется специально закрепленным персоналом лечебного учреждения, надо указать договор или другой документ, подтверждающий медицинское обслуживание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Готовность ОУ к зим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отопительной системы (котельная, теплоцентраль и другое), ее состояни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проведения гидравлических испытаний тепловых энергоустановок на прочность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Санитарные  узл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ность санитарных приборов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анитарными приборам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стояние помещени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свеще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освещения в ОУ (люминесцентное, СК-300 и др.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ОУ освещением по норм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противления изоляции электросети и заземления электрооборудования (дата и номер акта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ичие и состояние противопожарного оборудо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жарные</w:t>
            </w:r>
          </w:p>
          <w:p>
            <w:pPr>
              <w:pStyle w:val="Normal"/>
              <w:jc w:val="both"/>
              <w:rPr/>
            </w:pPr>
            <w:r>
              <w:rPr/>
              <w:t>краны, рукава, огнетушители и др. средства борьбы с огнем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авил пожарной безопас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.Наличие и состояние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набже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изаци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техоборудова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Качество проведенных к новому учебному году ремонтных рабо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х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х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полнены ремонтные работы, акты о их приемке, а также имеются ли гарантийные обязательства подрядчиков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проведенного капитального ремонт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ехническое состояние конструктивных элементов зданий и сооружений:</w:t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дания, соору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и повреждения конструктивных элементов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 визу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об инструментальном обследовании здания, сооружения (дата, проведения, наименование организации проводившей визуальное обследование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е мероприятия по ликвидации дефектов и повреждений, мероприятия компенсационного характер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мечания и предложения комисси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Заключение комиссии</w:t>
      </w:r>
      <w:r>
        <w:rPr/>
        <w:t xml:space="preserve"> о готовности образовательного учреждения к новому  учебному год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HTML"/>
        <w:jc w:val="center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фетов Д.В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ва Л.А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лепа С.В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валов В.Ю.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ьев А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гунщук  Т.С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ьева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зиенко Н.И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диенко О.В.</w:t>
            </w:r>
          </w:p>
        </w:tc>
      </w:tr>
      <w:tr>
        <w:trPr>
          <w:trHeight w:val="27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А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маренко О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ков И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шко В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О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енко С.Н.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образования</w:t>
        <w:tab/>
        <w:tab/>
        <w:tab/>
        <w:tab/>
        <w:t>Л.А.Котова</w:t>
      </w:r>
    </w:p>
    <w:sectPr>
      <w:type w:val="nextPage"/>
      <w:pgSz w:w="11906" w:h="16838"/>
      <w:pgMar w:left="1699" w:right="850" w:gutter="0" w:header="0" w:top="90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color w:val="514F50"/>
      <w:sz w:val="20"/>
      <w:szCs w:val="20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color w:val="514F50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34:00Z</dcterms:created>
  <dc:creator>vorobej</dc:creator>
  <dc:description/>
  <cp:keywords/>
  <dc:language>en-US</dc:language>
  <cp:lastModifiedBy>spec</cp:lastModifiedBy>
  <cp:lastPrinted>2013-07-08T13:37:00Z</cp:lastPrinted>
  <dcterms:modified xsi:type="dcterms:W3CDTF">2013-08-01T02:31:00Z</dcterms:modified>
  <cp:revision>139</cp:revision>
  <dc:subject/>
  <dc:title/>
</cp:coreProperties>
</file>