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4.03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0-п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38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4.03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400-п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38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"/>
        <w:rPr/>
      </w:pPr>
      <w:r>
        <w:rPr/>
        <w:t>сил и средств для поиска и спасения людей на водных объектах муниципального образования город Новотроиц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43"/>
        <w:gridCol w:w="1681"/>
        <w:gridCol w:w="776"/>
        <w:gridCol w:w="726"/>
        <w:gridCol w:w="2167"/>
        <w:gridCol w:w="726"/>
        <w:gridCol w:w="1378"/>
      </w:tblGrid>
      <w:tr>
        <w:trPr>
          <w:trHeight w:val="26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ик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средств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ьн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оборудование 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, тех. данн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ральск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»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Заводская,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 М.М.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Русу Д.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дувная мотолодка «Орион-20 ЖС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местимость 5 чел. / двигатель «Вихрь 30Р» электрон 30 л.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пояс</w:t>
            </w:r>
          </w:p>
        </w:tc>
      </w:tr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образовательное учреждение дополнительного образования детей «Специализир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анная детско-юношеская спортивная школа олимпийского резерва» по водным видам спорта (водная спасательная станция)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ул. Советская, 75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ский А.И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йнов С.П</w:t>
            </w:r>
            <w:r>
              <w:rPr/>
              <w:t>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торная лодка «Прогресс» вместимость 5 чел. / двигатель  «Вихрь 30Р» электрон 30 л.с</w:t>
            </w:r>
            <w:r>
              <w:rPr/>
              <w:t xml:space="preserve">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ет        спас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увная мотолодка «Орион» вместимость 5 чел. / двигатель «Ветерок-8М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.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          спас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ий    катер-амфибия  на воздушной подушке «Стрелец» С-53» вместимость 3 чел. / двигат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BAR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A</w:t>
            </w:r>
            <w:r>
              <w:rPr>
                <w:color w:val="000000"/>
                <w:sz w:val="28"/>
                <w:szCs w:val="28"/>
              </w:rPr>
              <w:t>71 70 л.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В.Н. Сатал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2:00Z</dcterms:created>
  <dc:creator>Жумин</dc:creator>
  <dc:description/>
  <cp:keywords/>
  <dc:language>en-US</dc:language>
  <cp:lastModifiedBy>1</cp:lastModifiedBy>
  <cp:lastPrinted>2013-02-27T12:55:00Z</cp:lastPrinted>
  <dcterms:modified xsi:type="dcterms:W3CDTF">2013-03-05T09:19:00Z</dcterms:modified>
  <cp:revision>14</cp:revision>
  <dc:subject/>
  <dc:title/>
</cp:coreProperties>
</file>