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00" w:after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6.11.2013  № 251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деятельности педагогических работников общеобразовательных учреждений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70"/>
        <w:gridCol w:w="4285"/>
        <w:gridCol w:w="16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и индика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дополнитель-ных проектов (экскурси-онные и экспедиционные программы, групповые и индивидуальные учебные проекты обучающихся, социальные проекты, и др.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1. Наличие образовательных программ по каждому виду проект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2.Руководство проектной деятельностью учащихся в урочной и внеурочной деятельност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Оценивается количество и качество творческих, исследова-тельских, проектных работ уча-щихся, выполненных под руководством учителя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 Деятельность учителя как организатора социальной жизни учащихся. При оценке результа-тивности по данному критерию учитываются следующие показател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наличие у учителя-предметника утвержденной программы соци-альной практики и ее выполне-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включенных в социальную практику учащихся от их общего количе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здание и поддержание благоприятного психологичес-кого климата (атмосфера това-рищества, взаимопомощи, толе-рантности) в коллективе учащих-с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отсутствие правонарушений у учащихся (или положительная динамика по этому показателю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ктивное участие учащихся в жизни образовательного учре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уровень сформированности социальных компетенций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(участие) системных исследований, мониторинга индивидуальных достижений обучающихся, воспитанников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. Организация (участие) мони-торинга индивидуальных дости-жений обучающихся, воспитан-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 Соответствие результатов мониторинга  значению крите-риального показател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 Работа с учащимися по индивидуальным маршрут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ика индивидуальных образовательных результатов (по результатам контрольных мероприятий, промежуточной и итоговой аттестации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  Оценивается динамика индивидуальных достижений по качеству конечных результатов усвоения учебного материала, или определению уровня освое-ния того или иного учебного материала ребенком, т.е.  «прирост» учебных достижений. Результаты определяются на основе контрольно-измеритель-ных материалов, определяя ресу-рсные (качественные) изменения компетенций учащегос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обеспечивающих взаимодействие с родителями обучающихся, воспитанников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 отсутствие обоснованных жалоб по функционированию образовательной орган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 проведение мероприятий,  способствующих взаимодей-ствию с родителями обучающих-ся, воспитанни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и результаты участия учеников на олимпиадах, конкурсах, соревнованиях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1. Наличие призеров и победи-телей муниципальных туров предметных олимпиад, конкур-сов, научно –практических конференций и других интеллек-туальных состяз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2. Наличие призеров и победи-телей региональных туров пред-метных олимпиад, конкурсов, научно – практических конфе-ренций и других интеллектуаль-ных состяз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 Наличие призеров и победи-телей всероссийских туров предметных олимпиад, конкур-сов, научно – практических конференций и других интеллектуальных состя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3 ( в зависимости от количества призер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3 ( в зависимости от количества призер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3                  ( в зависимости от количества призер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коллективных педагогических проектах ("команда вокруг класса", интегрированные курсы, "виртуальный класс", др.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реализуемых педагогом педагогических прое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педагога в разработке и реализации основной образователь-ной программы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/нет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физкультурно-оздоровительной и спортивной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 Наличие образовательных программ по физкультурно – оздоровительной и спортивной рабо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2. Доля учащиеся, вовлеченных в физкультурно-оздоровительные 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олее 50%- 1 балл, менее 50%-0,5 балла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детьми из социально-неблагополучных сем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1. Наличие программы взаимо-действия для работы с детьми из социально – неблагополучных сем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2. Уровень развития социаль-ного партнерства: составлен план совместных действий, заключены соглашения и договоры о совместных действия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 Наличие положительных результатов взаимодействия с разнопрофильными социальными партнер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 Наличие индивидуальных планов работы с детьми из социально-неблагополучных сем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элементов образовательной инфраструктуры (оформление кабинета, музея и пр.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 Формирование комфортной развивающей образовательной сре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78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pacing w:val="-3"/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5</w:t>
            </w:r>
          </w:p>
        </w:tc>
      </w:tr>
      <w:tr>
        <w:trPr>
          <w:trHeight w:val="678" w:hRule="atLeast"/>
        </w:trPr>
        <w:tc>
          <w:tcPr>
            <w:tcW w:w="98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26,5 баллов – 100% средств, предусмотренных от общего объема средств на выплаты стимулирующего характера педагогическому работнику общеобразовательного учреждения</w:t>
            </w:r>
          </w:p>
          <w:p>
            <w:pPr>
              <w:pStyle w:val="Normal"/>
              <w:rPr>
                <w:rFonts w:eastAsia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образования                                                      Л.А. Ко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46:00Z</dcterms:created>
  <dc:creator>Пресс-центр</dc:creator>
  <dc:description/>
  <cp:keywords/>
  <dc:language>en-US</dc:language>
  <cp:lastModifiedBy>Пресс-центр</cp:lastModifiedBy>
  <dcterms:modified xsi:type="dcterms:W3CDTF">2013-12-03T11:48:00Z</dcterms:modified>
  <cp:revision>1</cp:revision>
  <dc:subject/>
  <dc:title/>
</cp:coreProperties>
</file>