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37655</wp:posOffset>
                </wp:positionH>
                <wp:positionV relativeFrom="paragraph">
                  <wp:posOffset>170815</wp:posOffset>
                </wp:positionV>
                <wp:extent cx="3076575" cy="1226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22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4  к муниципальной Программе «Внимание и Забота на 2014 -2016 годы» на территории муниципального образования город Новотроиц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6.55pt;mso-wrap-distance-left:9.05pt;mso-wrap-distance-right:9.05pt;mso-wrap-distance-top:0pt;mso-wrap-distance-bottom:0pt;margin-top:13.45pt;mso-position-vertical-relative:text;margin-left:5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№ 4  к муниципальной Программе «Внимание и Забота на 2014 -2016 годы» на территории муниципального образования город Новотроиц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ирования муниципальной Программы «Внимание и Забота» на 2014-2016 годы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город Новотроицк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местного бюджета по годам, заказчикам и направлениям расходования средств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(тыс. руб.)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0" w:type="pct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2386"/>
        <w:gridCol w:w="2666"/>
        <w:gridCol w:w="2104"/>
        <w:gridCol w:w="2806"/>
      </w:tblGrid>
      <w:tr>
        <w:trPr>
          <w:trHeight w:val="570" w:hRule="atLeast"/>
          <w:cantSplit w:val="true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  <w:br/>
              <w:t>за   2014 -</w:t>
              <w:br/>
              <w:t xml:space="preserve">2016 годы </w:t>
            </w:r>
          </w:p>
        </w:tc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480" w:hRule="atLeast"/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60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 </w:t>
              <w:br/>
              <w:t xml:space="preserve">в том  числе:   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350,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52,4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61,6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36,69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капитальные вложения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50,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52,4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61,6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36,69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о заказчикам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035,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47,4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56,6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31,69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ОКР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расходы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35,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7,4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6,6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1,69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  <w:t>КП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  <w:t>4800,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,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,0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ИОКР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расходы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800,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  <w:t>КФКСи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,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ИОКР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расходы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  <w:t>У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0,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,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,0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ИОКР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расходы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Начальник УСЗН                                                                                                                                                А.В.Шиндяев</w:t>
      </w:r>
    </w:p>
    <w:sectPr>
      <w:footerReference w:type="default" r:id="rId2"/>
      <w:type w:val="nextPage"/>
      <w:pgSz w:orient="landscape" w:w="16838" w:h="11906"/>
      <w:pgMar w:left="567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10:00Z</dcterms:created>
  <dc:creator>Любаша</dc:creator>
  <dc:description/>
  <cp:keywords/>
  <dc:language>en-US</dc:language>
  <cp:lastModifiedBy>Утянская Наталья Александровна</cp:lastModifiedBy>
  <cp:lastPrinted>2013-10-01T10:59:00Z</cp:lastPrinted>
  <dcterms:modified xsi:type="dcterms:W3CDTF">2013-10-01T05:04:00Z</dcterms:modified>
  <cp:revision>83</cp:revision>
  <dc:subject/>
  <dc:title>Предложения муниципального образования город Новотроицк в областную целевую программу по реализации государственной молодежной политики в Оренбургской области «Молодежь Оренбуржья» на 2011 – 2015 годы</dc:title>
</cp:coreProperties>
</file>