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60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7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480-п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ПАСПОРТ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И ДОШКОЛЬНОГО ОБРАЗОВАТЕЛЬНОГО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Я К_____________________УЧЕБНОМУ ГОДУ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 «______» __________ 2013 г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/>
        <w:tab/>
        <w:t xml:space="preserve">Полное наименование, № учреждения (в соответствии со свидетельством о государственной регистрации) </w:t>
      </w:r>
      <w:r>
        <w:rPr>
          <w:b w:val="false"/>
        </w:rPr>
        <w:t xml:space="preserve"> </w:t>
      </w:r>
      <w:r>
        <w:rPr/>
        <w:t>_________________________________________________</w:t>
      </w:r>
    </w:p>
    <w:p>
      <w:pPr>
        <w:pStyle w:val="Normal"/>
        <w:rPr/>
      </w:pPr>
      <w:r>
        <w:rPr/>
        <w:t>Тип здания (зданий) и год (годы) постройки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Адрес (адреса)___</w:t>
      </w:r>
      <w:r>
        <w:rPr>
          <w:u w:val="single"/>
        </w:rPr>
        <w:t xml:space="preserve">                                         </w:t>
      </w:r>
      <w:r>
        <w:rPr/>
        <w:t>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телефон ______________________________________________________________________ </w:t>
      </w:r>
    </w:p>
    <w:p>
      <w:pPr>
        <w:pStyle w:val="Normal"/>
        <w:rPr/>
      </w:pPr>
      <w:r>
        <w:rPr/>
        <w:t>Ф.И.О. заведующей 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верка проводилась в соответствии с постановлением администрации муниципального образования город Новотроицк       от_________№________      комиссией в составе: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комиссии: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383"/>
      </w:tblGrid>
      <w:tr>
        <w:trPr/>
        <w:tc>
          <w:tcPr>
            <w:tcW w:w="21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фетов Д.В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меститель главы администрации муниципального образования город Новотроицк по социальным вопрос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еститель председателя комиссии: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7388"/>
      </w:tblGrid>
      <w:tr>
        <w:trPr/>
        <w:tc>
          <w:tcPr>
            <w:tcW w:w="2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това Л.А.</w:t>
            </w:r>
          </w:p>
        </w:tc>
        <w:tc>
          <w:tcPr>
            <w:tcW w:w="7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образования администрации муниципального образования город Новотроиц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"/>
        <w:gridCol w:w="7354"/>
        <w:gridCol w:w="13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бер Т.И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инженер участка энергоналадки общества с ограниченной ответственностью «Управление коммунального хозяйства» (по согласованию)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чева В.А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начальника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юнин И.А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начальника отдела  надзорной деятельности по городу Новотроицку Главного управления МЧС России по Оренбургской области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новалов В.Ю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 Юго-Восточного территориального отдела Управления Роспотребнадзора по Оренбургской области (по согласованию)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отова Н.Е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 член совета Новотроицкой городской организации профсоюзов (по согласованию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8"/>
        <w:rPr/>
      </w:pPr>
      <w:r>
        <w:rPr/>
        <w:t>По результатам проверки комиссией установлено следующее:</w:t>
      </w:r>
    </w:p>
    <w:p>
      <w:pPr>
        <w:pStyle w:val="Normal"/>
        <w:ind w:firstLine="708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31"/>
        <w:gridCol w:w="5336"/>
        <w:gridCol w:w="25"/>
        <w:gridCol w:w="4578"/>
        <w:gridCol w:w="80"/>
      </w:tblGrid>
      <w:tr>
        <w:trPr>
          <w:trHeight w:val="145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72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 ______________  учебном   году   в   дошкольном  учреждении: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72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72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омплектовано груп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72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72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 общим  количеством  воспитанников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72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рмативы, указанные в лицензии: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олняемость групп: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ые группы раннего возраст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торые группы раннего возраст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ые младшие группы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торые младшие группы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ие группы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ршие группы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ые к школе группы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них детей / групп с круглосуточным пребыванием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ность  кадрами  (штаты  -  укомплектованность всех категорий) 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вильность их расстановки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дошкольного учреждения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74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еобходимой  документации  (уставная  документация: лицензия,   устав,   должностные   инструкции,   локальные   акты, свидетельство  об  аттестации,  свидетельство  о   государственной аккредитации,   договора   о   взаимодействии   с  учредителем, с родителями и др.,  план работы на год, книга движения детей, книга приказов,  план  повышения  квалификации  педработников  и  пр.) в соответствии с утвержденной номенклатурой дел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ность методкабинета к осуществлению учебно-воспитательной работы (наличие художественной литературы, игрушек, пособий, поделок для организации разнообразной деятельности детей)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учебно-методического обеспечения требованиям программ, педагогическая целесообразность их хранения и размещения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  режима  работы  дошкольного  учреждения  и  сетки занятий  по  группам,  количество  учебных   занятий,   правильное сочетание занятий в течение дня и недели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36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: общая площадь (кв.м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-2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ограждения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 озеленения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уют ли  экологически  опасные  промышленные  объекты  в непосредственной близости от территории ДОУ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обновление указательных  знаков  дорожного  движения при подъезде к ДОУ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ленность групповых площадок, веранд, теневых навесов и другого оборудования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и состояние огорода – ягодника-цветник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хозяйственной площадки и состояние мусоросборников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договора о вывозе мусора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36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: общее состояние помещений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чество проведенного ремонта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го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его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кусственное освещение, его состояние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стественное освещение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 вентиляции (фрамуг, на пищеблоке - принудительной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 и состояние отопительной системы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акта опрессовки отопительной системы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и состояние противопожарного водоснабжения и первичных средств пожаротушения (пожарные краны, рукава, водоемы и резервуары, ручные огнетушители и т.д.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Правил  пожарной  безопасности для общеобразовательных школ, ПТУ, школ-интернатов, детских домов, дошкольных и внешкольных и др. учебно-воспитательных учреждений (07.89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запасных выходов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лана эвакуации при пожаре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и состояние снабжения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ой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твом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канализаци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ность групповых комнат, их санитарное состояние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ьевого режим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мебелью, ее состояние и маркировк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постельным бельем,  его  состояние,  количество смен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игрушками, дидактическим материалом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специально  оборудованных  помещений  для  организации учебных занятий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техническое состояние спортзала, открытых спортплощадок, оборудования и инвентаря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л для музыкальных занятий, его готовность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ищеблока: качество проведенного ремонт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ита (какая), ее состояние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акта о проведении электроизмерительных работ (проверка   состояния заземления и изоляции электросетей, электрооборудования,   испытание и измерение сопротивления изоляции электропроводов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ояние разделочных столов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и состояние разделочных досок,  ножей, их маркировка и хранение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посудомоечных ванн, их состояние и количество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овия для мытья посуды и ее хранения, наличие горячей воды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посудой, ее состояние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ясорубок, их состояние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и маркировка уборочного инвентаря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овые: качество проведенного ремонт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ранение сыпучих продуктов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ранение скоропортящихся продуктов (количество  холодильников, их состояние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и состояние тары  для  перевозки  продуктов (скоропортящихся, овощей, хлеба и т.д.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зрежим дошкольного учреждения: наличие дезсредств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приготовления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р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горшков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югов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пылесосов для уборк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работников спецодеждой, место ее хранения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дицинских кабине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абинета врача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цедурной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золятора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обходимого медицинского оборудования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скоропортящихся лекарственных средств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дицинской документации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осуществляется медицинский контроль за состоянием здоровья воспитанников (если контроль осуществляется специально закрепленным персоналом лечебного учреждения, надо указать договор или другой документ, подтверждающий медицинское обслуживание)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в оформлении и оборудовании дошкольного образовательного учреждения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9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970"/>
        <w:gridCol w:w="2108"/>
        <w:gridCol w:w="2160"/>
        <w:gridCol w:w="1946"/>
        <w:gridCol w:w="25"/>
      </w:tblGrid>
      <w:tr>
        <w:trPr/>
        <w:tc>
          <w:tcPr>
            <w:tcW w:w="1076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23. Техническое состояние конструктивных элементов зданий и сооружений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дания, сооруж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и повреждения конструктивных элемент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о визуальном обследовании здания, сооружения (дата, проведения, наименование организации проводившей визуальное обслед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об инструментальном обследовании здания, сооружения (дата, проведения, наименование организации проводившей визуальное обследование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е мероприятия по ликвидации дефектов и повреждений, мероприятия компенсационного характер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мечания и предложения комиссии</w:t>
      </w:r>
      <w:r>
        <w:rPr/>
        <w:t xml:space="preserve"> о готовности дошкольного образовательного учреждения к новому учебному году и сроки  исполнения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ключение комиссии</w:t>
      </w:r>
      <w:r>
        <w:rPr/>
        <w:t xml:space="preserve"> о готовности дошкольного образовательного учреждения к новому  учебному год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/>
      </w:pPr>
      <w:r>
        <w:rPr/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фетов Д.В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ва Л.А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ачева В.А.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 Т.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 В.Ю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нин И.А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Н.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ab/>
        <w:t>Л.А.Кот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color w:val="514F5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25:00Z</dcterms:created>
  <dc:creator>Замфира</dc:creator>
  <dc:description/>
  <cp:keywords/>
  <dc:language>en-US</dc:language>
  <cp:lastModifiedBy>spec</cp:lastModifiedBy>
  <cp:lastPrinted>2013-07-08T13:34:00Z</cp:lastPrinted>
  <dcterms:modified xsi:type="dcterms:W3CDTF">2013-08-01T02:30:00Z</dcterms:modified>
  <cp:revision>214</cp:revision>
  <dc:subject/>
  <dc:title/>
</cp:coreProperties>
</file>