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от 02.07.2013 № 1321-п    </w:t>
      </w:r>
    </w:p>
    <w:p>
      <w:pPr>
        <w:pStyle w:val="ConsPlusTitle"/>
        <w:widowControl/>
        <w:ind w:firstLine="709"/>
        <w:jc w:val="right"/>
        <w:rPr>
          <w:b w:val="false"/>
          <w:b w:val="false"/>
          <w:sz w:val="16"/>
          <w:szCs w:val="16"/>
          <w:u w:val="single"/>
        </w:rPr>
      </w:pPr>
      <w:r>
        <w:rPr>
          <w:b w:val="false"/>
          <w:sz w:val="16"/>
          <w:szCs w:val="16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ения муниципальной долговой кни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ий Порядок определяет объем, порядок и сроки внесения в муниципальную долговую книгу муниципального образования город Новотроицк  сведений о долговых обязательствах  муниципального образования город Новотроицк по видам этих обязательств, о дате их возникновения и исполнения полностью или частично, формах обеспечения обязательств, а также другая информация, предусмотренная утвержденной формой муниципальной долговой книги муниципального образования город Новотроиц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муниципальной долговой книге муниципального образования город Новотроицк осуществляется учет и регистрация муниципальных долговых обязательств муниципального образования город Новотроиц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Муниципальная долговая книга муниципального образования город Новотроицк ведется по форме согласно приложению № 1 к настоящему Порядку и содержит сведения п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едитам, полученным от кредитных организ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м кредитам, привлеченным от других бюджетов бюджетной системы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 гарантиям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м ценным бумаг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м долговым обязательств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 муниципальной долговой книге информационно указываются следующие данны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едельный объем муниципального долга, установленный решением городского Совета депутатов о бюджете муниципального образования город Новотроицк, на очередной финансовый год и на плановый пери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верхний предел муниципального долга, установленный решением городского Совета депутатов о бюджете муниципального образования город Новотроицк, по состоянию на 1 января года, следующего за очередным финансовым годом и каждым годом планового пери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ерхний предел долга по муниципальным гарантиям, установленный решением городского Совета депутатов о бюджете муниципального образования город Новотроицк, по состоянию на 1 января года, следующего за очередным финансовым годом и  каждым годом планового пери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, установленный решением городского Совета депутатов о бюджете муниципального образования город Новотроицк, на очередной финансовый год и на плановый пери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редельный объем выпуска муниципальных ценных бумаг, определенный программой муниципальных внутренних заимствований, установленной решением городского Совета депутатов о бюджете муниципального образования город Новотроицк, на очередной финансовый год и на плановый пери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нформация о долговых обязательствах вносится в муниципальную долговую книгу в срок, не превышающий пять рабочих дней с момента возникновения, изменения, исполнения полностью или частично соответствующего обязательства. </w:t>
      </w:r>
      <w:r>
        <w:rPr>
          <w:rFonts w:eastAsia="Calibri"/>
          <w:sz w:val="28"/>
          <w:szCs w:val="28"/>
        </w:rPr>
        <w:t>В долговой книге, в том числе учитывается информация о просроченной задолженности по исполнению долгов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Муниципальные долговые обязательства регистрируются в валюте их возникнов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Записи в муниципальной долговой книге производятся на основании документов (оригиналов или заверенных копий), подтверждающих возникновение, изменение, исполнение полностью или частично долгового обязательст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емщики средств, полученных под муниципальную гарантию муниципального образования город Новотроицк, представляют в финансовое управление администрации муниципального образовании город Новотроицк </w:t>
      </w:r>
      <w:hyperlink r:id="rId2">
        <w:r>
          <w:rPr>
            <w:rStyle w:val="InternetLink"/>
            <w:sz w:val="28"/>
            <w:szCs w:val="28"/>
          </w:rPr>
          <w:t>информацию</w:t>
        </w:r>
      </w:hyperlink>
      <w:r>
        <w:rPr>
          <w:sz w:val="28"/>
          <w:szCs w:val="28"/>
        </w:rPr>
        <w:t xml:space="preserve"> о возникновении, изменении и исполнении долговых обязательств принципалов по муниципальной гарантии по форме, установленной Администрацией муниципального образования город Новотроицк, с приложением копий платежных документов не позднее следующего дня за днем исполнения долгового обяза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Реструктуризация  долгового  обязательства,  послужившая  основанием  для прекращения долгового обязательства, с заменой иным долговым обязательством, предусматривающим другие условия обслуживания и погашения, подлежит отражению в муниципальной долговой книге муниципального образования город Новотроицк с отметкой о прекращении реструктурированного обяз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Муниципальная долговая книга муниципального образования город Новотроицк ведется в электронном виде с ежемесячным составлением на бумажном носителе по состоянию на 1 число месяца, следующего за отчетным месяц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Муниципальная долговая книга муниципального образования город Новотроицк, составленная на бумажном носителе, подписывается начальником финансового управления администрации муниципального образования город Новотроицк, ответственным исполнителем и утверждается заместителем главы муниципального образования город Новотроицк по управлению муниципальным имуществом, финансам и экономике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Информация о долговых обязательствах, содержащаяся в муниципальной долговой книге муниципального образования город Новотроицк, является конфиденциальной. Данную информацию можно получить путем письменного запроса с обоснованием необходимости запрашиваемой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едиторы муниципального образования город Новотроицк, а также принципалы и бенефициары на основании письменного запроса с обоснованием необходимости запрашиваемой информации получают выписку из муниципальной долговой книги муниципального образования город Новотроицк, содержащую информацию о том долговом обязательстве, кредитором, принципалом, бенефициаром по которому они являются, по форме согласно приложению № 2 к настоящему Поряд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став информации, вноси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долговую книгу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 Информация по муниципальному долгу в муниципальной долговой книге муниципального образования город Новотроицк содержит сведения:</w:t>
      </w:r>
    </w:p>
    <w:p>
      <w:pPr>
        <w:pStyle w:val="Normal"/>
        <w:ind w:firstLine="540"/>
        <w:rPr/>
      </w:pPr>
      <w:r>
        <w:rPr>
          <w:sz w:val="28"/>
          <w:szCs w:val="28"/>
        </w:rPr>
        <w:t>1) по кредитам, полученным от кредитных организац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заключения договора или соглаш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возникновения обязательства: вид, номер и дата докумен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 полного исполнения обязательств по договор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едитор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ь привлечения кредитных ресурс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ъем полученного кредита (общий объем кредита по договору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центная ставка по кредиту (по договор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едения о фактическом использовании креди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гашении креди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ведения о погашении процентных платежей по кредит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сроченной задолжен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по бюджетным кредитам, привлеченным от других бюджетов  бюджетной системы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получения бюджетного креди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, предоставивший креди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возникновения обязательства: вид, номер и дата докумен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 полного исполнения обязательств по договор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привлечения кредитных ресурс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предоставленного бюджетного креди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нтная став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гашении креди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ведения о погашении процентных платежей по кредит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сроченной задолжен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по муниципальным гарантия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ание для предоставления муниципальной гарант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язательство, во исполнение которого предоставляется муниципальная гарантия, вид, номер и дата докумен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привлечения обязательст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омер и дата договора о предоставлении муниципальной гарант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 или момент  вступления гарантии в сил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гарантир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ципа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нефициар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предоставления гарант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та полного исполнения обязательств по муниципальной гарант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а обеспечения гарант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личие права регрессного требования (уступки права требовани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финансового состояния принципал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ведения о полном или частичном исполнении, прекращении обязательств по гарант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сроченной задолжен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по муниципальным ценным бумага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регистрационный номер выпуска ценных бумаг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 ценной бума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а выпуска ценных бумаг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омер и дата государственной регистрации Условий эмиссии (изменений в Условия эмисси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авового акта, которым утверждено Решение о выпуске (дополнительном выпуске), наименование органа, принявшего акт, дата акта, номер ак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люта обязатель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явленный объем выпуска (дополнительного выпуска) ценных бумаг по номинальной стоим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та начала размещения ценных бумаг выпуска (дополнительного выпуск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на владельцев ценных бумаг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стоимость одной ценной бумаг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та погашения выпуска (дополнительного выпуска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та частичного погашения номинальной стоимости облигаций с амортизацией долг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щенный объем выпуска (дополнительного выпуска) ценных бумаг по номинальной стоим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умма номинальной стоимости облигаций с амортизацией долга, выплачиваемые в даты, установленные Решением о выпуске (дополнительном выпуске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 выплаты купонного дох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нтная ставка купонного дох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понный доход в расчете на одну облигац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лаченная сумма купонного дох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сконт на одну облигац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а дисконта при погашении ценных бумаг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на обслуживание облигационного займ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енерального аген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епозитар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тора торговли на рынке ценных бумаг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ведения о погашении (реструктуризации, выкупе) выпуска ценных бумаг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плате процентных платежей по ценным бумага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сроченной задолжен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о иным долговым обязательства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возникновения обязательства: вид, номер и дата докумен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та полного исполнения обязательств по договору (соглашению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редитор (лицо, перед которым возникло долговое обязательство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ь возникновения обязатель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ъем обяз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едения о фактическом использовании обязатель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ведения о погашении обязатель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ведения о погашении процентных платежей по обязательств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формация о просроченной задолж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чет муниципальных долговых обязательст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Информация о долговых обязательствах муниципального образования город Новотроицк, отраженных в муниципальной долговой книге, подлежит передаче в министерство финансов Оренбургской области. Объем информации, порядок и сроки ее передачи устанавливаются министерством финансов Оренбургской области.</w:t>
      </w:r>
    </w:p>
    <w:p>
      <w:pPr>
        <w:pStyle w:val="Normal"/>
        <w:widowControl/>
        <w:overflowPunct w:val="tru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3</w:t>
      </w:r>
      <w:r>
        <w:rPr>
          <w:rFonts w:eastAsia="Calibri"/>
          <w:sz w:val="28"/>
          <w:szCs w:val="28"/>
        </w:rPr>
        <w:t xml:space="preserve">. Заемщики средств, полученных под муниципальную гарантию муниципального образования город Новотроицк, представляют в финансовое управление администрации муниципального образования город Новотроицк  </w:t>
      </w:r>
      <w:hyperlink r:id="rId3">
        <w:r>
          <w:rPr>
            <w:rStyle w:val="InternetLink"/>
            <w:rFonts w:eastAsia="Calibri"/>
            <w:sz w:val="28"/>
            <w:szCs w:val="28"/>
          </w:rPr>
          <w:t>информацию</w:t>
        </w:r>
      </w:hyperlink>
      <w:r>
        <w:rPr>
          <w:rFonts w:eastAsia="Calibri"/>
          <w:sz w:val="28"/>
          <w:szCs w:val="28"/>
        </w:rPr>
        <w:t xml:space="preserve"> о возникновении, изменении и исполнении долговых обязательств по форме, </w:t>
      </w:r>
      <w:r>
        <w:rPr>
          <w:sz w:val="28"/>
          <w:szCs w:val="28"/>
        </w:rPr>
        <w:t xml:space="preserve">утвержденной Администрацией   </w:t>
      </w:r>
      <w:r>
        <w:rPr>
          <w:rFonts w:eastAsia="Calibri"/>
          <w:sz w:val="28"/>
          <w:szCs w:val="28"/>
        </w:rPr>
        <w:t>муниципального образования город Новотроицк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</w:rPr>
        <w:t>с приложением копий платежных документов не позднее следующего дня за днем возникновения и исполнения долгового обязательства.</w:t>
      </w:r>
    </w:p>
    <w:p>
      <w:pPr>
        <w:pStyle w:val="Normal"/>
        <w:widowControl/>
        <w:overflowPunct w:val="tru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14. Ежемесячно данные долговой книги сверяются с отчетностью, представляемой финансовым управлением администрации муниципального образования город Новотроицк  в министерство финансов  </w:t>
      </w:r>
      <w:r>
        <w:rPr>
          <w:sz w:val="28"/>
          <w:szCs w:val="28"/>
        </w:rPr>
        <w:t>Оренбургской области.</w:t>
      </w:r>
    </w:p>
    <w:p>
      <w:pPr>
        <w:pStyle w:val="Normal"/>
        <w:widowControl/>
        <w:overflowPunct w:val="tru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5. Данные о состоянии муниципального долга  муниципального образования город Новотроицк</w:t>
      </w:r>
      <w:r>
        <w:rPr/>
        <w:t xml:space="preserve"> </w:t>
      </w:r>
      <w:r>
        <w:rPr>
          <w:rFonts w:eastAsia="Calibri"/>
          <w:sz w:val="28"/>
          <w:szCs w:val="28"/>
        </w:rPr>
        <w:t>отражаются в составе отчета об исполнении бюджета муниципального образования город Новотроицк за соответствующий период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6. Информация  об объеме муниципального долга в разрезе видов долговых обязательств и расходах на обслуживание муниципального долга ежеквартально размещается на официальном сайте администрации муниципального образования город Новотроиц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По окончании финансового года муниципальная долговая книга брошюруется и скрепляется гербовой печатью  финансового управления администрации муниципального образования город Новотроицк и подлежит постоянному хранению в финансовом управлении администрации муниципального образования город 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 xml:space="preserve">       Л.В.Тан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260" w:right="850" w:gutter="0" w:header="0" w:top="71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A700A092EA6FA7846C4E883ABCC1644E8F71F9C95E758A5082546090C552F2847A03A12901FF973664F4q8p1G" TargetMode="External"/><Relationship Id="rId3" Type="http://schemas.openxmlformats.org/officeDocument/2006/relationships/hyperlink" Target="consultantplus://offline/ref=18238B28227F47347182ADCE42241B802C871D110DB5BBB405508085B04F838587DFAF3C8A6E62C5F3D234H8L0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3:28:00Z</dcterms:created>
  <dc:creator>1</dc:creator>
  <dc:description/>
  <cp:keywords/>
  <dc:language>en-US</dc:language>
  <cp:lastModifiedBy>Хламова</cp:lastModifiedBy>
  <dcterms:modified xsi:type="dcterms:W3CDTF">2013-07-05T02:38:00Z</dcterms:modified>
  <cp:revision>4</cp:revision>
  <dc:subject/>
  <dc:title>Приложение № 4                                                                                    </dc:title>
</cp:coreProperties>
</file>