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Cs w:val="28"/>
        </w:rPr>
        <w:t xml:space="preserve">Приложение № 3 к муниципальной целевой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Воспита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юного новотройчанина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96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одпрограммы, целевых индикаторов и показателей……..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….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ис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……………………………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 «Важнейшие целевые индикаторы и показатели эффективности реализации подпрограммы»………………………………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</w:r>
    </w:p>
    <w:p>
      <w:pPr>
        <w:pStyle w:val="2"/>
        <w:ind w:left="360" w:hanging="0"/>
        <w:rPr>
          <w:szCs w:val="28"/>
        </w:rPr>
      </w:pPr>
      <w:r>
        <w:rPr>
          <w:szCs w:val="28"/>
          <w:lang w:val="en-US"/>
        </w:rPr>
        <w:t xml:space="preserve">I. </w:t>
      </w:r>
      <w:r>
        <w:rPr>
          <w:szCs w:val="28"/>
        </w:rPr>
        <w:t>Паспорт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юного новотройчанина на 2011-2014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управление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образовательные учреждения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реждения дополнительного образования муниципального образования город Новотроиц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униципальное автономное учреждение «Детский оздоровительный лагерь «Чайка» </w:t>
            </w:r>
            <w:r>
              <w:rPr>
                <w:color w:val="FF0000"/>
                <w:sz w:val="28"/>
                <w:szCs w:val="28"/>
              </w:rPr>
              <w:t>города Новотроицка Оренбургской област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1.Создание условий для активного включения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обеспечения конкурентоспособности человеческих ресурсов 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2.Обеспечение </w:t>
            </w:r>
            <w:r>
              <w:rPr>
                <w:color w:val="000000"/>
                <w:sz w:val="28"/>
              </w:rPr>
              <w:t xml:space="preserve">современного качества, доступности и эффективности воспитания и дополнительного образования детей на основе сохранения лучших традиций внешкольного воспитания и дополнительного образования; обеспечение </w:t>
            </w:r>
            <w:r>
              <w:rPr>
                <w:sz w:val="28"/>
              </w:rPr>
              <w:t>сохранения и развития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3.Создание условий и механизмов устойчивого развития системы воспитания и дополнительного образования детей в муниципальном образован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Задачи, направленные на обеспечение качества, доступности и эффективности образования, определены в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Национальной образовательной инициативе «Наша новая школа» и </w:t>
            </w:r>
            <w:r>
              <w:rPr>
                <w:sz w:val="28"/>
                <w:szCs w:val="28"/>
              </w:rPr>
              <w:t>Концепции духовно-нравственного воспитания российских школьников</w:t>
            </w:r>
            <w:r>
              <w:rPr>
                <w:rStyle w:val="StrongEmphasis"/>
                <w:sz w:val="28"/>
                <w:szCs w:val="28"/>
              </w:rPr>
              <w:t>.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ительно</w:t>
            </w:r>
            <w:r>
              <w:rPr>
                <w:sz w:val="28"/>
              </w:rPr>
              <w:t xml:space="preserve"> к периоду действия подпрограммы они сводятся к следующем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выделить основные результаты воспитания по направлениям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Личностная культура, Социальная культур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Семейная культур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здать условия, направленные на повышение воспитательного потенциала образовательных учреждений всех типов и ви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казывать всемерное содействие в реализации инициативы «Наша новая школа» как реального механизма выхода всей системы российского образования на новый содержательный и качественный уровень, соответствующий требованиям нового века и современного обществ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) совершенствовать процесс межведомст-венного взаимодействия в целях дальнейшего развития системы воспитания и дополнительного образования детей муниципального образова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индикаторы и показатели эффектив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в Приложении № 1 Подпрограм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2011 – 2014 годы</w:t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 из средств местного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и показатели социально-экономической эффективност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color w:val="000000"/>
                <w:sz w:val="28"/>
              </w:rPr>
              <w:t>1. Активное включение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 xml:space="preserve"> обеспечении конкурентоспособности человеческих ресурсов  России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</w:rPr>
              <w:t>2. С</w:t>
            </w:r>
            <w:r>
              <w:rPr>
                <w:color w:val="000000"/>
                <w:sz w:val="28"/>
              </w:rPr>
              <w:t xml:space="preserve">охранение лучших традиций внешкольного воспитания и дополнительного образования;  </w:t>
            </w:r>
            <w:r>
              <w:rPr>
                <w:sz w:val="28"/>
              </w:rPr>
              <w:t>сохранение и развитие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</w:rPr>
              <w:t xml:space="preserve">3. Повышение </w:t>
            </w:r>
            <w:r>
              <w:rPr>
                <w:sz w:val="28"/>
                <w:szCs w:val="28"/>
              </w:rPr>
              <w:t>духовно - нравственного воспитания учащихся через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я в социуме открытого школьно-семейного простран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ия детьми культуры и духовных традиций народа или народов, в среде которых они  родились и  продолжают ж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в рамках реализации инициативы «Наша новая школ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. Повышение процента детей, ведущих здоровый образ жизни; снижение противоправных деяний среди подростков; повышение внимания родительской общественности и социума к проблемам детей; создание на уровне муниципального образования город Новотроицк единого воспитательного пространств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Контроль исполнения мероприятий Подпрограммы осуществляется управлением образования администрации муниципального образования город Новотроицк, ход и результаты их выполнения рассматриваются на аппаратных совещаниях управления образования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Указаны в Приложении № 2 Под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важных и позитивных перемен, которые произошли в России в 1990-х гг., духовная дезинтеграция общества, девальвация ценностей старшего поколения и размытость жизненных ориентиров молодежи привели к тому, что современная Россия среди стран - лидеров по числу социальных сирот, количеству разводов, самоубийств, уровню смертности от потребления алкоголя и наркотиков. Одна из причин такого положения в том, что есть сильное государство, но пока нет представления о едином российском народе, сплоченном чувством патриотизма, укорененного в национальной истории, культуре, нравственности, имеющего общий идеал буду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воспитании россиянина — гражданина и патриота — особо важная роль принадлежит общеобразовательной школе. Ценности формируются в семье, неформальных сообществах, трудовых, армейских и иных коллективах, в сфере массовой информации, искусства, отдыха и т.д.  Но наиболее системно, последовательно и глубоко они могут воспитываться всем укладом школьной жиз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ние - это комплексная социально-педагогическая технология, ориентированная на достижение того образа человека, который имеет приоритетное значение для общества в конкретно-исторических, социокультурных условиях. Российская школа призвана воспитать личность свободную, творческую, инициативную, саморазвивающуюся. При этом надо помнить, что человек становиться личностью только в обществе. Необходимо говорить о воспитании личности гражданина России. В этом плане современный идеал актуализирует такие качества личности, как патриотизм, гражданственность, служение Отечеству, приверженность тради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настоящее время важнейшей национальной задачей является преумножение российского народа в численности, повышение качества его жизни и труда, укрепление духовности и нравственности, гражданской солидарности и государственности, развитие культуры и творчества. </w:t>
      </w:r>
      <w:r>
        <w:rPr>
          <w:sz w:val="28"/>
          <w:szCs w:val="28"/>
        </w:rPr>
        <w:t>В соответствии с ней определяется и современный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циональный воспитательный идеал:</w:t>
      </w:r>
      <w:r>
        <w:rPr>
          <w:rStyle w:val="Emphasi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ысоконравственный, творческий, компетентный гражданин России, принимающий судьбу Отечества как свою личную, осознающей ответственность за настоящее и будущее своей страны, укорененный в духовных и культурных традициях российского наро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тельное пространство муниципального образования город Новотроицк объединяет </w:t>
      </w:r>
      <w:r>
        <w:rPr>
          <w:color w:val="FF0000"/>
          <w:sz w:val="28"/>
          <w:szCs w:val="28"/>
        </w:rPr>
        <w:t>56</w:t>
      </w:r>
      <w:r>
        <w:rPr>
          <w:sz w:val="28"/>
          <w:szCs w:val="28"/>
        </w:rPr>
        <w:t xml:space="preserve"> образовательных учреждений, среди которых </w:t>
      </w:r>
      <w:r>
        <w:rPr>
          <w:color w:val="FF0000"/>
          <w:sz w:val="28"/>
          <w:szCs w:val="28"/>
        </w:rPr>
        <w:t xml:space="preserve">17 </w:t>
      </w:r>
      <w:r>
        <w:rPr>
          <w:sz w:val="28"/>
          <w:szCs w:val="28"/>
        </w:rPr>
        <w:t>общеобразовательных учреждения и 4 учреждения дополнительного образования детей: ЦРТДЮ, СДЮТурЭ, СЮН, СЮТ. В каждом учреждении создана воспитательная система, разработана и успешно реализуется программа развития воспитания с участием всех участников образовательного процесса на основе государственно-общественного управления. На сегодняшний день в общеобразовательных учреждениях созданы и действуют 21 родительский Совет, 15 Советов учреждения и 15 Ассоциаций выпускников, 5 Советов педагогов-ветеранов, 5 советов молодых педагогов, 63 иных формы (методические советы, детские общественные организации и  друг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ротяжении последних трех лет видна тенденция к росту  правонарушений школьников </w:t>
      </w:r>
      <w:r>
        <w:rPr>
          <w:color w:val="FF0000"/>
          <w:sz w:val="28"/>
          <w:szCs w:val="28"/>
        </w:rPr>
        <w:t>с 43 с участием 39 человек в 2009 году до 49 с участием 42 человек в 2012 году.</w:t>
      </w:r>
      <w:r>
        <w:rPr>
          <w:sz w:val="28"/>
          <w:szCs w:val="28"/>
        </w:rPr>
        <w:t xml:space="preserve"> Вырос уровень ответственности участников образовательного процесса к вопросам негативных проявлений в детской и подростковой среде. Возрождается процесс участия родительской общественности в вопросах воспитания детей и подро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совершенствуется система дополнительного образования детей, в том числе во взаимодействии с общеобразовательными учреждениями, на базе которых она развивается (</w:t>
      </w:r>
      <w:r>
        <w:rPr>
          <w:color w:val="FF0000"/>
          <w:sz w:val="28"/>
          <w:szCs w:val="28"/>
        </w:rPr>
        <w:t>в 2009 г.- 54%, 2012г.- 58%</w:t>
      </w:r>
      <w:r>
        <w:rPr>
          <w:sz w:val="28"/>
          <w:szCs w:val="28"/>
        </w:rPr>
        <w:t xml:space="preserve"> объединений разной направленности созданы на базе общеобразовательных учреждений). Растет результативность участия воспитанников учреждений дополнительного образования в массовых мероприятиях разного уровня в среднем на 10-1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, существуют проблемы в развитии системы воспитания и дополнительного образования детей, среди которы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несовершеннолетних в противоправные действия и употребление алкоголя и наркотических средст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губное влияние асоциального поведения родителей и старших подростков на несформировавшуюся психику школьник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еразумное использование детьми и подростками сети Интернет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активизации воспитательного процесса и повышения качества воспитания и дополнительного образования разработана данная подпрограмма. Ее реализация приведет к а</w:t>
      </w:r>
      <w:r>
        <w:rPr>
          <w:sz w:val="28"/>
        </w:rPr>
        <w:t>ктивному</w:t>
      </w:r>
      <w:r>
        <w:rPr>
          <w:color w:val="000000"/>
          <w:sz w:val="28"/>
        </w:rPr>
        <w:t xml:space="preserve"> включению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 xml:space="preserve"> формированию духовно-нравственного воспитания детей</w:t>
      </w:r>
      <w:r>
        <w:rPr>
          <w:sz w:val="28"/>
          <w:szCs w:val="28"/>
        </w:rPr>
        <w:t xml:space="preserve"> и подростков муниципального образования город Новотроицк. </w:t>
      </w:r>
    </w:p>
    <w:p>
      <w:pPr>
        <w:pStyle w:val="Normal"/>
        <w:ind w:firstLine="360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цели и задачи с указанием сроков и этапов реализации Программы, целевых индикаторов и показателей</w:t>
      </w:r>
    </w:p>
    <w:p>
      <w:pPr>
        <w:pStyle w:val="Normal"/>
        <w:tabs>
          <w:tab w:val="clear" w:pos="708"/>
          <w:tab w:val="left" w:pos="1720" w:leader="none"/>
          <w:tab w:val="center" w:pos="485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1.Создание условий для активного включения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>обеспечении конкурентоспособности человеческих ресурсов  Росси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Обеспечение </w:t>
      </w:r>
      <w:r>
        <w:rPr>
          <w:color w:val="000000"/>
          <w:sz w:val="28"/>
        </w:rPr>
        <w:t xml:space="preserve">современного качества, доступности и эффективности воспитания и дополнительного образования детей на основе сохранения лучших традиций внешкольного воспитания и дополнительного образования; обеспечение </w:t>
      </w:r>
      <w:r>
        <w:rPr>
          <w:sz w:val="28"/>
        </w:rPr>
        <w:t>сохранения и развития единого культурного и информационного пространства муниципального образ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3.Создание условий и механизмов устойчивого развития системы воспитания и дополнительного образования детей в муниципальном образовании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, направленные на обеспечение качества, доступности и эффективности образования, определены в </w:t>
      </w:r>
      <w:r>
        <w:rPr>
          <w:rStyle w:val="StrongEmphasis"/>
          <w:b w:val="false"/>
          <w:sz w:val="28"/>
          <w:szCs w:val="28"/>
        </w:rPr>
        <w:t xml:space="preserve">Национальной образовательной инициативе «Наша новая школа» и </w:t>
      </w:r>
      <w:r>
        <w:rPr>
          <w:sz w:val="28"/>
          <w:szCs w:val="28"/>
        </w:rPr>
        <w:t>Концепции духовно-нравственного воспитания российских школьников</w:t>
      </w:r>
      <w:r>
        <w:rPr>
          <w:rStyle w:val="StrongEmphasis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менительно</w:t>
      </w:r>
      <w:r>
        <w:rPr>
          <w:sz w:val="28"/>
        </w:rPr>
        <w:t xml:space="preserve"> к периоду действия подпрограммы они сводятся к следующе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елить основные результаты воспитания по направлениям: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Личностная культура, Социальная культу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емейная культур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оздать условия, направленные на повышение воспитательного потенциала образовательных учреждений всех типов и в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казывать всемерное содействие в реализации инициативы «Наша новая школа» как реального механизма выхода всей системы российского образования на новый содержательный и качественный уровень, соответствующий требованиям нового века и современного общества;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  <w:tab/>
        <w:t>4) совершенствовать процесс межведомственного взаимодействия в целях дальнейшего развития системы воспитания и дополнительного образования детей муниципального образования.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  <w:tab/>
        <w:t>Срок реализации Подпрограммы 2011-2014 годы.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  <w:tab/>
        <w:t>Целевые индикаторы и показатели указаны в Приложении № 1 Подпрограммы.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мероприятий </w:t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на базе Медиацентра ЦРТДЮ мини-типограф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информационного вестника «Система дополнительного образования детей муниципального образования город Новотроицк» с периодичностью 1 раз в год. Издание ученических закладок профилактической направленности «Мы – за здоровый образ жизни!» (периодичностью не более 2-х раз в год) совместно с заинтересованными службами и ведомст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ГБУЗ «Новотроицкий наркодиспансер» «Жизненный путь» по профилактике употребления психоактивных веществ, среди детей и подростков (оплата внеурочной деятельности педагог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ездная учеба актива городской детской общественной организации «Единство плюс» на базе загородного оздоровительного лагер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традиционных массовых мероприятий для детей и подростков различной направлен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ие воспитанников учреждений дополнительного образования детей в зональных, областных, Всероссийских и Международных конкурсах и соревнованиях (согласно положениям) в течение 2011-2014 годов. </w:t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Без финансирования из средств местного бюджета муниципального образования город Новотроицк.</w:t>
      </w:r>
    </w:p>
    <w:p>
      <w:pPr>
        <w:pStyle w:val="Normal"/>
        <w:ind w:firstLine="708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ind w:firstLine="708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5. Механизм реализации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осуществляется на основе проведения мероприятий, не требующих финансирования из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рганизация управления и система контрол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за исполнением Под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еспечения мониторинга и анализа хода реализации Подпрограммы разработчик Подпрограммы ежегодно представляет в управление образования отчеты о ходе выполнения подпрограммных мероприятий, а также достижении целевых индикаторов и показателей эффективности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администрации муниципального образования город Новотроицк несет ответственность за реализацию и конечные результаты, определяет формы и методы управления реализацие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азчик  Подпрограммы может передавать соответствующим организациям, учреждениям выполнение следующи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бор и систематизация статистической и аналитической информации о реализации подпрограмм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результатов реализации подпрограмм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едения о результатах реализации подпрограммы, выполнении целевых показателей, а также о результатах мониторинга реализации подпрограммных мероприятий  представляются заказчиком  в управление образования не реже одного раза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7. Оценка социально-экономической и экологической эффективности Подпрограммы</w:t>
      </w:r>
    </w:p>
    <w:p>
      <w:pPr>
        <w:pStyle w:val="Normal"/>
        <w:ind w:firstLine="708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дрение Подпрограммы позволит увеличить у</w:t>
      </w:r>
      <w:r>
        <w:rPr>
          <w:spacing w:val="-2"/>
          <w:sz w:val="28"/>
          <w:szCs w:val="28"/>
        </w:rPr>
        <w:t>дельный вес детей и подростков в возрасте 7–18 лет, принимающих участие в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воспитательных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роприятиях, в общей численности населения данной возрастной группы с 40 до 75%; у</w:t>
      </w:r>
      <w:r>
        <w:rPr>
          <w:spacing w:val="-6"/>
          <w:sz w:val="28"/>
          <w:szCs w:val="28"/>
        </w:rPr>
        <w:t>дельный вес обучающихся и воспитанников в возрасте 9–18 лет, участвующих в деятельности общественных объединений и ученическом самоуправлении, в общей численности населения данной возрастной группы с 9 до 25 %; у</w:t>
      </w:r>
      <w:r>
        <w:rPr>
          <w:spacing w:val="-4"/>
          <w:sz w:val="28"/>
          <w:szCs w:val="28"/>
        </w:rPr>
        <w:t>дельный вес образовательных учреждений, на базе которых активно работают детские и молодежные общественные объединения, в общем их числе с 52 до 80%; д</w:t>
      </w:r>
      <w:r>
        <w:rPr>
          <w:sz w:val="28"/>
          <w:szCs w:val="28"/>
        </w:rPr>
        <w:t xml:space="preserve">олю </w:t>
      </w:r>
      <w:r>
        <w:rPr>
          <w:spacing w:val="-4"/>
          <w:sz w:val="28"/>
          <w:szCs w:val="28"/>
        </w:rPr>
        <w:t>образовательных учреждений, в которых созданы воспитательные системы,</w:t>
      </w:r>
      <w:r>
        <w:rPr>
          <w:sz w:val="28"/>
          <w:szCs w:val="28"/>
        </w:rPr>
        <w:t xml:space="preserve"> с 76 до 10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еализации Подпрограммы могут возникнуть следующие послед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(образовательные учреждения муниципального образования город Новотроицк предоставят более широкую возможность творческого развития и самореализации детям различной социальной категории, в том числе незащищенным и нуждающимся в особой забот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экономические (финансовые затраты на организацию массового конкурсного движения и оздоровления детей, вовлеченных в систематические занятия в творческих объединениях по интересам,  значительно ниже затрат на лечение подростков, ведущих не здоровый образ жизни, склонных к правонарушения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логические (деятельность учреждений дополнительного образования детей и городской детской и молодежной общественной организации «Единство плюс», выраженная в проведении тематических акций, операций, слетов, месячников и другого, оказывает положительное влияние на состояние окружающей среды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осуществляется по годам (2011 год, 2012 год, 2013 год, 2014 год) в течение всего срока реализации Подпрограммы, а при необходимости и после ее реализации. Порядок проведения и критерии указанной оценки  установлены постановлением администрации муниципального образования город Новотроиц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>
          <w:bCs/>
          <w:iCs/>
          <w:sz w:val="24"/>
        </w:rPr>
      </w:pPr>
      <w:r>
        <w:rPr>
          <w:bCs/>
          <w:iCs/>
          <w:sz w:val="24"/>
        </w:rPr>
        <w:t>Сокращение:</w:t>
      </w:r>
    </w:p>
    <w:p>
      <w:pPr>
        <w:pStyle w:val="3"/>
        <w:jc w:val="both"/>
        <w:rPr>
          <w:sz w:val="24"/>
        </w:rPr>
      </w:pPr>
      <w:r>
        <w:rPr>
          <w:sz w:val="24"/>
        </w:rPr>
        <w:t>УО – управление образования администрации муниципального образования город Новотроицк;</w:t>
      </w:r>
    </w:p>
    <w:p>
      <w:pPr>
        <w:pStyle w:val="3"/>
        <w:jc w:val="both"/>
        <w:rPr>
          <w:sz w:val="24"/>
        </w:rPr>
      </w:pPr>
      <w:r>
        <w:rPr>
          <w:sz w:val="24"/>
        </w:rPr>
        <w:t>ОУ – образовательное учреждение управления образования администрации муниципального образования город Новотроицк;</w:t>
      </w:r>
    </w:p>
    <w:p>
      <w:pPr>
        <w:pStyle w:val="3"/>
        <w:jc w:val="both"/>
        <w:rPr>
          <w:sz w:val="24"/>
        </w:rPr>
      </w:pPr>
      <w:r>
        <w:rPr>
          <w:sz w:val="24"/>
        </w:rPr>
        <w:t>ДОЛ – детский оздоровительный лагерь;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УДОД – учреждения дополнительного образования детей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 xml:space="preserve">ЦРТДЮ – муниципальное образовательное </w:t>
      </w:r>
      <w:r>
        <w:rPr>
          <w:color w:val="FF0000"/>
        </w:rPr>
        <w:t>автономное</w:t>
      </w:r>
      <w:r>
        <w:rPr/>
        <w:t xml:space="preserve"> учреждение дополнительного образования детей «Центр развития творчества детей и юношества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 xml:space="preserve">СДЮТурЭ – муниципальное образовательное </w:t>
      </w:r>
      <w:r>
        <w:rPr>
          <w:color w:val="FF0000"/>
        </w:rPr>
        <w:t>бюджетное</w:t>
      </w:r>
      <w:r>
        <w:rPr/>
        <w:t xml:space="preserve"> учреждение дополнительного образования детей «Станция детского и юношеского туризма и экскурсий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 xml:space="preserve">СЮТ - муниципальное образовательное </w:t>
      </w:r>
      <w:r>
        <w:rPr>
          <w:color w:val="FF0000"/>
        </w:rPr>
        <w:t>бюджетное</w:t>
      </w:r>
      <w:r>
        <w:rPr/>
        <w:t xml:space="preserve"> учреждение дополнительного образования детей «Станция юных техников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 xml:space="preserve">СЮН - муниципальное образовательное </w:t>
      </w:r>
      <w:r>
        <w:rPr>
          <w:color w:val="FF0000"/>
        </w:rPr>
        <w:t>бюджетное</w:t>
      </w:r>
      <w:r>
        <w:rPr/>
        <w:t xml:space="preserve"> учреждение дополнительного образования детей «Станция юных натуралист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спитание юного новотройчан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истемы образования 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ейшие целевые индикаторы и показатели эффекти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440"/>
        <w:gridCol w:w="108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показатели базового год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оказатели эффективности реализации Подпрограмм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>Удельный вес детей и подростков в возрасте 7–18 лет, принимающих учас-тие 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воспитатель-ных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>мероприятиях, в общей численности населения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детей и подростков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</w:tr>
      <w:tr>
        <w:trPr>
          <w:trHeight w:val="3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</w:rPr>
              <w:t>Удельный вес обуча-ющихся и воспитан-ников в возрасте 9–18 лет, участвующих в деятельности об-щественных объеди-нений и ученическом самоуправлении, в общей численности населения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детей и подростков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</w:rPr>
              <w:t>Удельный вес обра-зовательных учреж-дений, на базе кото-рых активно рабо-тают детские и моло-дежные обществен-ные объединения, в общем их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</w:tr>
      <w:tr>
        <w:trPr>
          <w:trHeight w:val="1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Доля  </w:t>
            </w:r>
            <w:r>
              <w:rPr>
                <w:spacing w:val="-4"/>
              </w:rPr>
              <w:t>образовательных учреждений, в которых созданы воспитательные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highlight w:val="yellow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спитание юного новотройчан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й целевой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«Воспитание юного новотройчанина» на 2011-2014 годы</w:t>
      </w:r>
    </w:p>
    <w:tbl>
      <w:tblPr>
        <w:tblW w:w="1072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06"/>
        <w:gridCol w:w="827"/>
        <w:gridCol w:w="720"/>
        <w:gridCol w:w="873"/>
        <w:gridCol w:w="34"/>
        <w:gridCol w:w="75"/>
        <w:gridCol w:w="6"/>
        <w:gridCol w:w="817"/>
        <w:gridCol w:w="720"/>
        <w:gridCol w:w="900"/>
        <w:gridCol w:w="902"/>
        <w:gridCol w:w="1800"/>
      </w:tblGrid>
      <w:tr>
        <w:trPr>
          <w:trHeight w:val="9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лей, в ценах соответствующих годов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 результат</w:t>
            </w:r>
          </w:p>
        </w:tc>
      </w:tr>
      <w:tr>
        <w:trPr>
          <w:trHeight w:val="2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2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3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подпрограмм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1.Активное включение детей и молодежи в    социально-экономическую, политическую и культурную жизнь общества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бе</w:t>
            </w:r>
            <w:r>
              <w:rPr/>
              <w:t>спечении конкурентоспособности человеческих   ресурсов  России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С</w:t>
            </w:r>
            <w:r>
              <w:rPr>
                <w:color w:val="000000"/>
              </w:rPr>
              <w:t xml:space="preserve">охранение лучших традиций внешкольного воспитания и   дополнительного образования;  </w:t>
            </w:r>
            <w:r>
              <w:rPr/>
              <w:t>сохранение и развитие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3.Повышение духовно – нравственного воспитания учащихся путем:  создания в социуме открытого школьно-семейного пространства; </w:t>
            </w:r>
          </w:p>
          <w:p>
            <w:pPr>
              <w:pStyle w:val="Normal"/>
              <w:rPr/>
            </w:pPr>
            <w:r>
              <w:rPr/>
      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      </w:r>
          </w:p>
          <w:p>
            <w:pPr>
              <w:pStyle w:val="Normal"/>
              <w:rPr/>
            </w:pPr>
            <w:r>
              <w:rPr/>
              <w:t>- принятия детьми культуры и духовных традиций народа или народов, в среде которых они  родились и  продолжают ж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рамках реализации инициативы «Наша новая шко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Повышение воспитательного </w:t>
            </w:r>
          </w:p>
          <w:p>
            <w:pPr>
              <w:pStyle w:val="Normal"/>
              <w:rPr/>
            </w:pPr>
            <w:r>
              <w:rPr/>
              <w:t>потенциала</w:t>
            </w:r>
          </w:p>
          <w:p>
            <w:pPr>
              <w:pStyle w:val="Normal"/>
              <w:rPr/>
            </w:pPr>
            <w:r>
              <w:rPr/>
              <w:t>образовательного процесса, качества воспитания в образовательных учреждениях, повышение процента детей, ведущих здоровый образ жизни, снижение противоправных деяний среди подростков, повышение внимания родительской общественности и социума к проблемам детей, создание на</w:t>
            </w:r>
          </w:p>
          <w:p>
            <w:pPr>
              <w:pStyle w:val="Normal"/>
              <w:rPr/>
            </w:pPr>
            <w:r>
              <w:rPr/>
              <w:t>уровне муниципального образования город Новотроицк   единого воспитательного пространства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: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ади-ционного городского конкурса «Ученик года» для выявления творческих способ-ностей школь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firstLine="19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тради-ционного городского этапа областного смотра-конкурса детских обществен-ных организаций «Мозаика»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-ских  н</w:t>
            </w:r>
            <w:r>
              <w:rPr>
                <w:b/>
              </w:rPr>
              <w:t>аучно-прак-тических конферен-ций</w:t>
            </w:r>
            <w:r>
              <w:rPr/>
              <w:t xml:space="preserve"> старшекласс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 учащихся </w:t>
            </w:r>
          </w:p>
          <w:p>
            <w:pPr>
              <w:pStyle w:val="Normal"/>
              <w:jc w:val="both"/>
              <w:rPr/>
            </w:pPr>
            <w:r>
              <w:rPr/>
              <w:t>научных обществ,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спитанников МОБУ ДОД «СЮН» «Первый шаг в науку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встреча «Наши заслуги» с воспитанниками УДОД -  победителями и призерами  конкурсов и соревнований различных уровней в рамках программы «Талантливые дети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b/>
              </w:rPr>
              <w:t>ученических слётов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ю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спекторов </w:t>
            </w:r>
          </w:p>
          <w:p>
            <w:pPr>
              <w:pStyle w:val="Normal"/>
              <w:jc w:val="both"/>
              <w:rPr/>
            </w:pPr>
            <w:r>
              <w:rPr/>
              <w:t>движения (апрель) «ЮИД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 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эколого-биоло-гических: «Аква-тория» для стар-шеклассников и «Знатоки родной природы» для младших школь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уристско-краеведческих: «Школа безо-пасности» и юных туристов-краеведов и юных туристов лыж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а-дициионных  го-родских краевед-ческих чтений «Здесь  мой край, здесь я живу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ограммы ГБУЗ «Новотроицкий наркологический диспансер» «Жизненный путь» по профилактике употребления психо-активных веществ, среди детей и подростков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между лагерями дневного пребывания, заго-родных и профиль-ных лагерей на лучшую организа-цию жизнедеятель-ности и лучшую  программу летнего отдыха и оздоров-ления дет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е массовые мероприятия для школьников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</w:t>
            </w:r>
          </w:p>
          <w:p>
            <w:pPr>
              <w:pStyle w:val="Normal"/>
              <w:jc w:val="both"/>
              <w:rPr/>
            </w:pPr>
            <w:r>
              <w:rPr/>
              <w:t>День детс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ставки тех-нического и де-коративно – при-кладного твор-чества («Моя первая работа», «Юный техник», НТМ, НТТМ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 техниче-ского   моделирова-ния «Пасхальный сувенир» на лучший пасхальный подарок между учащимися среднего звена  школ горо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велотехнике среди отрядов ЮИ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</w:rPr>
              <w:t>- городской этап открытого Чемпио-ната Оренбургской области по мото-кроссу "Золотая осень"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областных и зональ-ных соревнований по авиамодельному спорт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-вания по мотокроссу ко Дню молодежи и Дню металлург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-нования по велоту-ризму и технике пе-шеходного туризма, посвящённые Дню физкультурн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-вания по спортив-ному ориентирова-нию «Золотая осень», «Спринт», «Открытие зимнего сезона», «Новогод-няя снежинка», «Звездочка», «Подснежник», «Оренбургский пуховый платок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Всероссийских соревнований «Российский азимут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и самодеятельного творчества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28"/>
              <w:jc w:val="center"/>
              <w:rPr/>
            </w:pPr>
            <w:r>
              <w:rPr/>
              <w:t>9.10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«Звездопад» под девизом «Здравствуй, лето красное!» между детскими оздоровительными лагерями всех типов и вид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Наша школа – лучшая на свете» в рамках городского традиционного фестиваля «Новотроицкая весн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.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естивали: </w:t>
            </w:r>
          </w:p>
          <w:p>
            <w:pPr>
              <w:pStyle w:val="Normal"/>
              <w:rPr/>
            </w:pPr>
            <w:r>
              <w:rPr/>
              <w:t>-краеведческих агитбригад «Возьмёмся за руки с природой»;</w:t>
            </w:r>
          </w:p>
          <w:p>
            <w:pPr>
              <w:pStyle w:val="Normal"/>
              <w:rPr/>
            </w:pPr>
            <w:r>
              <w:rPr/>
              <w:t>- экологический «Природа – это дом, в котором мы живем»;</w:t>
            </w:r>
          </w:p>
          <w:p>
            <w:pPr>
              <w:pStyle w:val="Normal"/>
              <w:rPr/>
            </w:pPr>
            <w:r>
              <w:rPr/>
              <w:t>- этнографический «Добрых дел мастерство», для дошкольников «Светлячок»;</w:t>
            </w:r>
          </w:p>
          <w:p>
            <w:pPr>
              <w:pStyle w:val="Normal"/>
              <w:rPr/>
            </w:pPr>
            <w:r>
              <w:rPr/>
              <w:t>- самодеятельного творчества «А у на во дворе» среди детских дворовых клубов;</w:t>
            </w:r>
          </w:p>
          <w:p>
            <w:pPr>
              <w:pStyle w:val="Normal"/>
              <w:rPr/>
            </w:pPr>
            <w:r>
              <w:rPr/>
              <w:t xml:space="preserve">- театральных и кукольных коллективов «Театральный бульвар»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онкурсно-познавательная программа «Вопросы </w:t>
            </w:r>
          </w:p>
          <w:p>
            <w:pPr>
              <w:pStyle w:val="Normal"/>
              <w:rPr/>
            </w:pPr>
            <w:r>
              <w:rPr/>
              <w:t>дедушки-краеведушки» и конкурс юных экскурсоводов «Улицы героев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ологическая акция «Живи, родник!» по расчистке родников в окрестностях муниципального образ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между детскими лагерями  «Туристский калейдоскоп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родской конкурс «Эта Земля твоя и моя» с защитой экологических проектов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хореографов «Юный постановщик» и конкурсная программа «Супер - девочк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городской конкурс чтецов «Души прекрасные порывы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вокалистов «Уральские соловушки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астие УДОД в городских, зональных, областных, всероссийских, международных соревнованиях и конкурсах (согласно положениям) в </w:t>
            </w:r>
          </w:p>
          <w:p>
            <w:pPr>
              <w:pStyle w:val="Normal"/>
              <w:rPr/>
            </w:pPr>
            <w:r>
              <w:rPr/>
              <w:t>течение го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финансир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DejaVu San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  <w:kern w:val="2"/>
      <w:sz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" w:hAnsi="DejaVu Sans" w:eastAsia="DejaVu Sans" w:cs="DejaVu Sans"/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648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16:00Z</dcterms:created>
  <dc:creator>Елена</dc:creator>
  <dc:description/>
  <cp:keywords/>
  <dc:language>en-US</dc:language>
  <cp:lastModifiedBy>ekonomist07</cp:lastModifiedBy>
  <cp:lastPrinted>2013-02-04T15:19:00Z</cp:lastPrinted>
  <dcterms:modified xsi:type="dcterms:W3CDTF">2013-05-06T09:41:00Z</dcterms:modified>
  <cp:revision>103</cp:revision>
  <dc:subject/>
  <dc:title/>
</cp:coreProperties>
</file>