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 26.04.2013  № 870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детского досуг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>1.Ул. Мира, около д.14, за зданием МУК «Молодежный центр» на территории детского спортивно-развлекательного комплекса (земельный участок «Молодежного центра»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Ул.Советская, около д.84, район детского спортивно-развлекательного комплекса (аренда земельного участка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Ул.Советская территория «Аллеи Славы»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4:00Z</dcterms:created>
  <dc:creator>Пользователь</dc:creator>
  <dc:description/>
  <cp:keywords/>
  <dc:language>en-US</dc:language>
  <cp:lastModifiedBy>Пользователь</cp:lastModifiedBy>
  <dcterms:modified xsi:type="dcterms:W3CDTF">2013-04-29T08:34:00Z</dcterms:modified>
  <cp:revision>1</cp:revision>
  <dc:subject/>
  <dc:title>Приложение 3</dc:title>
</cp:coreProperties>
</file>