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tcBorders/>
          </w:tcPr>
          <w:p>
            <w:pPr>
              <w:pStyle w:val="Normal"/>
              <w:ind w:left="10440"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0440" w:right="432" w:hanging="0"/>
              <w:jc w:val="both"/>
              <w:rPr/>
            </w:pPr>
            <w:r>
              <w:rPr>
                <w:sz w:val="28"/>
                <w:szCs w:val="28"/>
              </w:rPr>
              <w:t>к муниципальной целевой программе «Совершенствование организации питания учащихся в муниципальных образовательных учреждениях муниципального образования город Новотроицк на 2011-2013 годы»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муниципальной целевой Программы «Совершенствование организации питания учащихся в муниципальных образовательных учреждениях муниципального образования  город Новотроицк на 2011 - 2013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ъемы финансирова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07"/>
        <w:gridCol w:w="2093"/>
        <w:gridCol w:w="990"/>
        <w:gridCol w:w="47"/>
        <w:gridCol w:w="1003"/>
        <w:gridCol w:w="35"/>
        <w:gridCol w:w="1038"/>
        <w:gridCol w:w="12"/>
        <w:gridCol w:w="10"/>
        <w:gridCol w:w="65"/>
        <w:gridCol w:w="966"/>
        <w:gridCol w:w="1891"/>
        <w:gridCol w:w="2785"/>
      </w:tblGrid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, в ценах соответствующих годов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ограмме – в том чис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rPr>
                <w:b/>
                <w:b/>
              </w:rPr>
            </w:pPr>
            <w:r>
              <w:rPr>
                <w:b/>
              </w:rPr>
              <w:t>1. Обеспечение качественного и сбалансированного школьного питания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пищеблоков общеобразовательных учреждений:</w:t>
            </w:r>
          </w:p>
          <w:p>
            <w:pPr>
              <w:pStyle w:val="Normal"/>
              <w:rPr/>
            </w:pPr>
            <w:r>
              <w:rPr/>
              <w:t>- ремонт пищеблоков школ (проектно-сметная документация, стройконтроль, ремо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проведению ремонтов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00 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180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иведение пищеблоков в соответствие </w:t>
            </w:r>
          </w:p>
          <w:p>
            <w:pPr>
              <w:pStyle w:val="Normal"/>
              <w:ind w:left="-108" w:right="-14" w:hanging="180"/>
              <w:jc w:val="center"/>
              <w:rPr/>
            </w:pPr>
            <w:r>
              <w:rPr/>
              <w:t xml:space="preserve">с нормами </w:t>
            </w:r>
          </w:p>
          <w:p>
            <w:pPr>
              <w:pStyle w:val="Normal"/>
              <w:ind w:left="-108" w:right="-14" w:hanging="180"/>
              <w:jc w:val="center"/>
              <w:rPr/>
            </w:pPr>
            <w:r>
              <w:rPr/>
              <w:t xml:space="preserve">СанПиН 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технологического оборудования для пищеблоков общеобразовательных учреждений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приобретению оборуд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Увеличение числа 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общеобразовательных учреждений, улучшив-ших материально-тех-ническую базу пищеблоков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учащихся муниципальных общеобразовательных учреждений в течение учебного года из расчета 4 рубля в день на одного учащегося из средств местного бюджета (дополнительное финансирование на дотирование питания учащихся  муниципальных общеобразователь-ных учреждений из областного бюджета по 8 рублей в день на одно-</w:t>
            </w:r>
          </w:p>
          <w:p>
            <w:pPr>
              <w:pStyle w:val="Normal"/>
              <w:jc w:val="both"/>
              <w:rPr/>
            </w:pPr>
            <w:r>
              <w:rPr/>
              <w:t>го учащегося в течение учебного год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организации питания учащихс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Здоровое питание школьников, 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100 % охват горячим питанием учащихся общеобразовательных учреждений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целевых проверок по вопросам организации школьного пит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Создание эффективной 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системы контроля за школьным питанием, увеличение удельного 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веса общеобразова-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тельных учреждений,  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обеспечивающих вы-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полнение норм</w:t>
            </w:r>
          </w:p>
        </w:tc>
      </w:tr>
      <w:tr>
        <w:trPr>
          <w:trHeight w:val="140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в школьном питании физиологических норм и калорийности в соответствии с 10 -12 дневным перспективным мен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тельные учреждения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щадящего питания в детских организованных коллективах для детей, страдающих хроническими заболеваниями органов пищеварения и эндокринной систем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щеобразова-тельные учре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ия,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школьного пит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 xml:space="preserve">Увеличение удельного 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веса учащихся, охва-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ченных щадящим пи-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танием, от числа нуж-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дающихся до 95%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/>
                <w:b/>
              </w:rPr>
            </w:pPr>
            <w:r>
              <w:rPr>
                <w:b/>
              </w:rPr>
              <w:t>2.Улучшение профессионально-кадрового состава школьных пищеблоков, предприятий школьного питания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щеблоков школьных столовых квалифицированными специалистами: поварами, технологами, специалистами по производственному контрол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щеобразова-те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ьного </w:t>
            </w:r>
          </w:p>
          <w:p>
            <w:pPr>
              <w:pStyle w:val="Normal"/>
              <w:jc w:val="center"/>
              <w:rPr/>
            </w:pPr>
            <w:r>
              <w:rPr/>
              <w:t>пит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/>
              <w:t>Увеличение удельного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веса поваров школьных столовых,  имеющих специальное образова-ние, до 100 процентов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/>
                <w:b/>
              </w:rPr>
            </w:pPr>
            <w:r>
              <w:rPr>
                <w:b/>
              </w:rPr>
              <w:t>3. Совершенствование системы просветительской работы по формированию здорового образа жизни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педагогов, учащихся, родителей (законных представителей) по формированию культуры школьного пит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щеобразова-тельны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  <w:t>Повышение уровня просветительской работы по здоровому питанию школьников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2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распространение положительного опыта организации рационального питания школьников в общеобразовательных учреждениях гор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щеобразова-тельны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убликаций в средствах массовой информации, освещающих передачи по организации здорового питания школьнико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щеобразова-тельны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школьников основам правильного питания и здоровому образу жизн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щеобразова-тельны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09:00Z</dcterms:created>
  <dc:creator>Лиля</dc:creator>
  <dc:description/>
  <cp:keywords/>
  <dc:language>en-US</dc:language>
  <cp:lastModifiedBy>ekonomist07</cp:lastModifiedBy>
  <cp:lastPrinted>2013-02-01T08:29:00Z</cp:lastPrinted>
  <dcterms:modified xsi:type="dcterms:W3CDTF">2013-02-01T03:32:00Z</dcterms:modified>
  <cp:revision>8</cp:revision>
  <dc:subject/>
  <dc:title>Приложение № 2 к постановлению</dc:title>
</cp:coreProperties>
</file>