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517005</wp:posOffset>
                </wp:positionH>
                <wp:positionV relativeFrom="paragraph">
                  <wp:posOffset>635</wp:posOffset>
                </wp:positionV>
                <wp:extent cx="3086100" cy="1143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 3</w:t>
                            </w:r>
                          </w:p>
                          <w:p>
                            <w:pPr>
                              <w:pStyle w:val="3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к постановлению администрации муниципального образования </w:t>
                            </w:r>
                          </w:p>
                          <w:p>
                            <w:pPr>
                              <w:pStyle w:val="3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город Новотроиц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т 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04.03.2013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№ 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400-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90pt;mso-wrap-distance-left:9.05pt;mso-wrap-distance-right:9.05pt;mso-wrap-distance-top:0pt;mso-wrap-distance-bottom:0pt;margin-top:0pt;mso-position-vertical-relative:text;margin-left:51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ложение  3</w:t>
                      </w:r>
                    </w:p>
                    <w:p>
                      <w:pPr>
                        <w:pStyle w:val="3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к постановлению администрации муниципального образования </w:t>
                      </w:r>
                    </w:p>
                    <w:p>
                      <w:pPr>
                        <w:pStyle w:val="3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город Новотроицк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от  </w:t>
                      </w:r>
                      <w:r>
                        <w:rPr>
                          <w:sz w:val="28"/>
                          <w:szCs w:val="28"/>
                          <w:u w:val="single"/>
                        </w:rPr>
                        <w:t>04.03.2013</w:t>
                      </w:r>
                      <w:r>
                        <w:rPr>
                          <w:sz w:val="28"/>
                          <w:szCs w:val="28"/>
                        </w:rPr>
                        <w:t xml:space="preserve">  №  </w:t>
                      </w:r>
                      <w:r>
                        <w:rPr>
                          <w:sz w:val="28"/>
                          <w:szCs w:val="28"/>
                          <w:u w:val="single"/>
                        </w:rPr>
                        <w:t>400-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П Л А 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готовки органов управления, сил и средств Новотроицкого городского  звена Оренбургской территориальной подсистемы единой государственной системы предупреждения и ликвидации чрезвычайных ситуац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199"/>
        <w:gridCol w:w="3081"/>
        <w:gridCol w:w="3420"/>
        <w:gridCol w:w="1260"/>
        <w:gridCol w:w="13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п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привлекает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рок исполне-н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инан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ые затраты, тыс.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ка проекта постановления администрации муниципального образования город Новотроицк по пропуску весеннего паводка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комиссии по предупреждению и ликвидации   чрезвычайных ситуаций и обеспечению пожарной безопасности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гражданской защиты администрации муниципального образования город Новотроиц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26 март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проекта плана основных мероприятий Новотроицкого городского звена Оренбургской территориальной подсистемы единой государственной системы предупреждения и ликвидации чрезвычайных ситуаций к пропуску весеннего паводка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гражданской защиты администрации муниципального образования город Новотроиц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ы отдела гражданской защиты администрации муниципального образования город Новотроиц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22 март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199"/>
        <w:gridCol w:w="3081"/>
        <w:gridCol w:w="3420"/>
        <w:gridCol w:w="1260"/>
        <w:gridCol w:w="1340"/>
        <w:gridCol w:w="1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ие вопросов взаимодействия с руководством пограничного отряда на время проведения противопаводковых мероприятий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муниципального образования город Новотроицк  – руководитель аппарата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коммунального хозяйства, транспорта и связи администрации муниципального образования город Новотроицк, начальник отдела гражданской защиты администрации муниципального образования город Новотроицк, руководство Орского пограничного отря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29 март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ие плана действий по предупреждению и ликвидации чрезвычайных ситуаций природного и техногенного характера муниципального образования город Новотроицк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</w:rPr>
              <w:t>начальник отдела гражданской защиты администрации муниципального образования город Новотроиц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пециалисты отдела гражданской защиты администрации муниципального образования город Новотроиц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22 март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ктировка планов первоочередного жизнеобеспечения населения, попадающего в зону возможного подтопления в период паводка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ое обеспечени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-техническое обеспечени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жарной безопасности;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итания и обеспечение товарами первой необходимости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здравоохранения администрации муниципального образования город Новотроиц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ый директор общества с ограниченной ответственностью «Управление коммунального хозяйств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24 пожарной части по охране города Новотроиц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отребительского рынка и услуг администрации муниципального образования город Новотроиц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22 март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ведение водной разведки в период паводка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одной спасательной станц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ый состав водной спасательной стан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ериод паводк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ктировка плана эвакуации в Плане действий по предупреждению и ликвидации чрезвычайных ситуаций природного и техногенного характера муниципального образования город Новотроицк с уточнением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ы возможного подтопления территории муниципального образования город Новотроицк при наиболее высоком уровне подъема воды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а подтапливаемых домов и организаций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а населения, попадающего в зону подтопления и подлежащего временному отселению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ов (мест) для временного размещения пострадавшего населения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вывозимых материальных и культурных ценностей в безопасные районы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гражданской защиты администрации муниципального образования город Новотроиц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ы отдела гражданской защиты администрации муниципального образования город Новотроиц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22 март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ие состава сил и средств, планируемых использовать при возможной эвакуации и ликвидации последствий весеннего паводка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дседатель комиссии по предупреждению и ликвидации   чрезвычайных ситуаций и обеспечению пожарной безопасност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объектов экономики, организаций и учреждений, попадающих в зону возможного подто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26 март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точнение порядка заключения договора на проведение взрывных работ в местах ледяных заторов с обществом с ограниченной ответственностью «Южно-уральская Горно-перерабатывающая Компания»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редседатель комиссии по предупреждению и ликвидации   чрезвычайных ситуаций и обеспечению пожарной безопасности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коммунального хозяйства, транспорта и связи администрации муниципального образования город Новотроиц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22 март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плавсредств к обеспечению проведения мероприятий по спасению людей на водных объектах во время пропуска весеннего паводка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чальник водной спасательной станции, руководители организаций, попадающих в зону возможного подтопл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ичный состав водной спасательной станции и группы (команды) организаций, ответственных за безопасность на водных объект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2 апрел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гласно заявок, местный бюджет, средства организа-ций, резерв-ный фон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обследования гидротехнических сооружений, несущих угрозу для населения и территории муниципального образования город Новотроицк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седатель комиссии по предупреждению и ликвидации   чрезвычайных ситуаций и обеспечению пожарной безопасност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члены комиссии по предупреждению и ликвидации   чрезвычайных ситуаций и обеспечению пожарной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22 март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едставление заявок на финансирование противопаводковых мероприятий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заместитель главы муниципального образования город Новотроицк -руководитель аппарата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сельских администраций, начальник водной спасательной стан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26 март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азъяснительной работы среди населения о правилах поведения в период весеннего паводка через средства массовой информации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гражданской защиты администрации муниципального образования город Новотроиц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пециалисты отдела гражданской защиты администрации муниципального образования город Новотроиц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6 март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постов наблюдения по контролю за уровнем подъема воды в реке Урал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организаций и предприятий муниципального образования город Новотроиц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ы общества с ограниченной ответственностью «Управление коммунального хозяйства» и         открытого акционерного общества  «Уральская Сталь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ериод паводк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заимодействия с областной противопаводковой комиссией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противопаводковой комисс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лены противопаводковой комисс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началом паводк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городской системы оповещения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седатель комиссии по предупреждению и ликвидации   чрезвычайных ситуаций и обеспечению пожарной безопасност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пециалисты открытого акционерного общества «Ростелеком» районного узла связи города Новотроиц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22 март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ремонта, технического обслуживания и подготовка к работе инженерной, автомобильной  техники и плавсредств, обеспечивающих выполнение противопаводковых мероприятий 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организаций и предприятий, начальник водной спасательной станц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26 март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гласно заявок, средства организа-ций, резерв-ный фонд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гражданской защиты 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образования город Новотроицк                                                                                                        В.Н. Саталк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765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7">
    <w:name w:val=" Знак7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5:48:00Z</dcterms:created>
  <dc:creator>Жумин</dc:creator>
  <dc:description/>
  <cp:keywords/>
  <dc:language>en-US</dc:language>
  <cp:lastModifiedBy>1</cp:lastModifiedBy>
  <cp:lastPrinted>2010-03-12T15:34:00Z</cp:lastPrinted>
  <dcterms:modified xsi:type="dcterms:W3CDTF">2013-03-05T09:18:00Z</dcterms:modified>
  <cp:revision>15</cp:revision>
  <dc:subject/>
  <dc:title/>
</cp:coreProperties>
</file>