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left="0" w:hanging="0"/>
        <w:jc w:val="right"/>
        <w:rPr/>
      </w:pPr>
      <w:r>
        <w:rPr>
          <w:szCs w:val="28"/>
        </w:rPr>
        <w:t xml:space="preserve">Приложение № 3 к муниципальной целевой </w:t>
      </w:r>
    </w:p>
    <w:p>
      <w:pPr>
        <w:pStyle w:val="TextBodyIndent"/>
        <w:ind w:left="0" w:hanging="0"/>
        <w:jc w:val="right"/>
        <w:rPr>
          <w:szCs w:val="28"/>
        </w:rPr>
      </w:pPr>
      <w:r>
        <w:rPr>
          <w:szCs w:val="28"/>
        </w:rPr>
        <w:t xml:space="preserve">Программе «Развитие системы образования </w:t>
      </w:r>
    </w:p>
    <w:p>
      <w:pPr>
        <w:pStyle w:val="TextBodyIndent"/>
        <w:ind w:left="0" w:hanging="0"/>
        <w:jc w:val="right"/>
        <w:rPr>
          <w:szCs w:val="28"/>
        </w:rPr>
      </w:pPr>
      <w:r>
        <w:rPr>
          <w:szCs w:val="28"/>
        </w:rPr>
        <w:t xml:space="preserve">на территории муниципального образования </w:t>
      </w:r>
    </w:p>
    <w:p>
      <w:pPr>
        <w:pStyle w:val="TextBodyIndent"/>
        <w:ind w:left="0" w:hanging="0"/>
        <w:jc w:val="right"/>
        <w:rPr>
          <w:szCs w:val="28"/>
        </w:rPr>
      </w:pPr>
      <w:r>
        <w:rPr>
          <w:szCs w:val="28"/>
        </w:rPr>
        <w:t xml:space="preserve">город Новотроицк  на 2011-2014 годы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дпрограмма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«Воспитание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юного новотройчанина»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3"/>
        <w:gridCol w:w="496"/>
      </w:tblGrid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Паспорт Подпрограммы…………………………………………………...…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Основное содержание………………………………………………………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Характеристика проблемы………………………………………………..…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сновные цели и задачи с указанием сроков и этапов реализации Подпрограммы, целевых индикаторов и показателей……..…………………….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еречень мероприятий Подпрограммы…………………………………….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Ресурсное обеспечение Подпрограммы…………………………………….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Механизм реализации мероприятий Подпрограммы….…………………..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Организация управления и система контроля исполн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………………………………………………………………….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Оценка социально-экономической и экологической эффективности Подпрограммы………………………………………………………………….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я: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№ 1 «Важнейшие целевые индикаторы и показатели эффективности реализации подпрограммы»…………………………………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№ 2 «Перечень мероприятий подпрограммы и объемы финансирования из местного бюджета»………………………………………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ind w:left="360" w:hanging="0"/>
        <w:rPr>
          <w:szCs w:val="28"/>
        </w:rPr>
      </w:pPr>
      <w:r>
        <w:rPr>
          <w:szCs w:val="28"/>
        </w:rPr>
        <w:t xml:space="preserve">                    </w:t>
      </w:r>
    </w:p>
    <w:p>
      <w:pPr>
        <w:pStyle w:val="2"/>
        <w:ind w:left="360" w:hanging="0"/>
        <w:rPr>
          <w:szCs w:val="28"/>
        </w:rPr>
      </w:pPr>
      <w:r>
        <w:rPr>
          <w:szCs w:val="28"/>
          <w:lang w:val="en-US"/>
        </w:rPr>
        <w:t xml:space="preserve">I. </w:t>
      </w:r>
      <w:r>
        <w:rPr>
          <w:szCs w:val="28"/>
        </w:rPr>
        <w:t>Паспорт Подпрограммы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1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юного новотройчанина на 2011-2014 год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город Новотроиц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-координато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 администрации муниципального образования город Новотроицк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 администрации муниципального образования город Новотроицк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образования администрации муниципального образования город Новотроицк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еобразовательные учреждения муниципального образования город Новотроиц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чреждения дополнительного образования муниципального образования город Новотроицк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муниципальное автономное учреждение «Детский оздоровительный лагерь «Чайка» </w:t>
            </w:r>
            <w:r>
              <w:rPr>
                <w:color w:val="FF0000"/>
                <w:sz w:val="28"/>
                <w:szCs w:val="28"/>
              </w:rPr>
              <w:t>города Новотроицка Оренбургской области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      </w:t>
            </w:r>
            <w:r>
              <w:rPr>
                <w:color w:val="000000"/>
                <w:sz w:val="28"/>
              </w:rPr>
              <w:t>1.Создание условий для активного включения детей и молодежи в социально-экономическую, политическую и культурную жизнь общества,</w:t>
            </w:r>
            <w:r>
              <w:rPr>
                <w:i/>
                <w:color w:val="000000"/>
                <w:sz w:val="28"/>
              </w:rPr>
              <w:t xml:space="preserve"> </w:t>
            </w:r>
            <w:r>
              <w:rPr>
                <w:sz w:val="28"/>
              </w:rPr>
              <w:t>обеспечения конкурентоспособности человеческих ресурсов  Росси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2.Обеспечение </w:t>
            </w:r>
            <w:r>
              <w:rPr>
                <w:color w:val="000000"/>
                <w:sz w:val="28"/>
              </w:rPr>
              <w:t xml:space="preserve">современного качества, доступности и эффективности воспитания и дополнительного образования детей на основе сохранения лучших традиций внешкольного воспитания и дополнительного образования; обеспечение </w:t>
            </w:r>
            <w:r>
              <w:rPr>
                <w:sz w:val="28"/>
              </w:rPr>
              <w:t>сохранения и развития единого культурного и информационного пространства муниципального образования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      </w:t>
            </w:r>
            <w:r>
              <w:rPr>
                <w:color w:val="000000"/>
                <w:sz w:val="28"/>
              </w:rPr>
              <w:t>3.Создание условий и механизмов устойчивого развития системы воспитания и дополнительного образования детей в муниципальном образовании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Задачи, направленные на обеспечение качества, доступности и эффективности образования, определены в 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Национальной образовательной инициативе «Наша новая школа» и </w:t>
            </w:r>
            <w:r>
              <w:rPr>
                <w:sz w:val="28"/>
                <w:szCs w:val="28"/>
              </w:rPr>
              <w:t>Концепции духовно-нравственного воспитания российских школьников</w:t>
            </w:r>
            <w:r>
              <w:rPr>
                <w:rStyle w:val="StrongEmphasis"/>
                <w:sz w:val="28"/>
                <w:szCs w:val="28"/>
              </w:rPr>
              <w:t>.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менительно</w:t>
            </w:r>
            <w:r>
              <w:rPr>
                <w:sz w:val="28"/>
              </w:rPr>
              <w:t xml:space="preserve"> к периоду действия подпрограммы они сводятся к следующему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) выделить основные результаты воспитания по направлениям: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rStyle w:val="Emphasis"/>
                <w:i w:val="false"/>
                <w:sz w:val="28"/>
                <w:szCs w:val="28"/>
              </w:rPr>
              <w:t>Личностная культура, Социальная культура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rStyle w:val="Emphasis"/>
                <w:i w:val="false"/>
                <w:sz w:val="28"/>
                <w:szCs w:val="28"/>
              </w:rPr>
              <w:t>Семейная культур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создать условия, направленные на повышение воспитательного потенциала образовательных учреждений всех типов и ви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оказывать всемерное содействие в реализации инициативы «Наша новая школа» как реального механизма выхода всей системы российского образования на новый содержательный и качественный уровень, соответствующий требованиям нового века и современного общества;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4) совершенствовать процесс межведомст-венного взаимодействия в целях дальнейшего развития системы воспитания и дополнительного образования детей муниципального образования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жнейшие целевые индикаторы и показатели эффективно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ны в Приложении № 1 Подпрограмм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и этапы реализ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2011 – 2014 годы</w:t>
            </w:r>
          </w:p>
        </w:tc>
      </w:tr>
      <w:tr>
        <w:trPr>
          <w:trHeight w:val="73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ансирования из средств местного бюджет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результаты реализации Подпрограммы и показатели социально-экономической эффективности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jc w:val="both"/>
              <w:rPr/>
            </w:pPr>
            <w:r>
              <w:rPr>
                <w:color w:val="000000"/>
                <w:sz w:val="28"/>
              </w:rPr>
              <w:t>1. Активное включение детей и молодежи в социально-экономическую, политическую и культурную жизнь общества,</w:t>
            </w:r>
            <w:r>
              <w:rPr>
                <w:i/>
                <w:color w:val="000000"/>
                <w:sz w:val="28"/>
              </w:rPr>
              <w:t xml:space="preserve"> </w:t>
            </w:r>
            <w:r>
              <w:rPr>
                <w:sz w:val="28"/>
              </w:rPr>
              <w:t xml:space="preserve"> обеспечении конкурентоспособности человеческих ресурсов  России.</w:t>
            </w:r>
          </w:p>
          <w:p>
            <w:pPr>
              <w:pStyle w:val="Normal"/>
              <w:ind w:firstLine="612"/>
              <w:jc w:val="both"/>
              <w:rPr/>
            </w:pPr>
            <w:r>
              <w:rPr>
                <w:sz w:val="28"/>
              </w:rPr>
              <w:t>2. С</w:t>
            </w:r>
            <w:r>
              <w:rPr>
                <w:color w:val="000000"/>
                <w:sz w:val="28"/>
              </w:rPr>
              <w:t xml:space="preserve">охранение лучших традиций внешкольного воспитания и дополнительного образования;  </w:t>
            </w:r>
            <w:r>
              <w:rPr>
                <w:sz w:val="28"/>
              </w:rPr>
              <w:t>сохранение и развитие единого культурного и информационного пространства муниципального образования.</w:t>
            </w:r>
          </w:p>
          <w:p>
            <w:pPr>
              <w:pStyle w:val="Normal"/>
              <w:ind w:firstLine="612"/>
              <w:jc w:val="both"/>
              <w:rPr/>
            </w:pPr>
            <w:r>
              <w:rPr>
                <w:sz w:val="28"/>
              </w:rPr>
              <w:t xml:space="preserve">3. Повышение </w:t>
            </w:r>
            <w:r>
              <w:rPr>
                <w:sz w:val="28"/>
                <w:szCs w:val="28"/>
              </w:rPr>
              <w:t>духовно - нравственного воспитания учащихся через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ния в социуме открытого школьно-семейного пространств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ознанного принятия школьниками традиций, ценностей, особых форм культурно-исторической, социальной и духовной жизни его родного села, города,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нятия детьми культуры и духовных традиций народа или народов, в среде которых они  родились и  продолжают жи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. Выход системы воспитания и дополнительного образования на новый содержательный и качественный уровень, соответствующий требованиям нового века и современного общества в рамках реализации инициативы «Наша новая школ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. Повышение процента детей, ведущих здоровый образ жизни; снижение противоправных деяний среди подростков; повышение внимания родительской общественности и социума к проблемам детей; создание на уровне муниципального образования город Новотроицк единого воспитательного пространства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правления и система контроля за исполнением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 xml:space="preserve">Контроль исполнения мероприятий Подпрограммы осуществляется управлением образования администрации муниципального образования город Новотроицк, ход и результаты их выполнения рассматриваются на аппаратных совещаниях управления образования.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мероприят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Указаны в Приложении № 2 Подпрограм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ое содержа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проблемы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мимо важных и позитивных перемен, которые произошли в России в 1990-х гг., духовная дезинтеграция общества, девальвация ценностей старшего поколения и размытость жизненных ориентиров молодежи привели к тому, что современная Россия среди стран - лидеров по числу социальных сирот, количеству разводов, самоубийств, уровню смертности от потребления алкоголя и наркотиков. Одна из причин такого положения в том, что есть сильное государство, но пока нет представления о едином российском народе, сплоченном чувством патриотизма, укорененного в национальной истории, культуре, нравственности, имеющего общий идеал будуще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 воспитании россиянина — гражданина и патриота — особо важная роль принадлежит общеобразовательной школе. Ценности формируются в семье, неформальных сообществах, трудовых, армейских и иных коллективах, в сфере массовой информации, искусства, отдыха и т.д.  Но наиболее системно, последовательно и глубоко они могут воспитываться всем укладом школьной жизн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оспитание - это комплексная социально-педагогическая технология, ориентированная на достижение того образа человека, который имеет приоритетное значение для общества в конкретно-исторических, социокультурных условиях. Российская школа призвана воспитать личность свободную, творческую, инициативную, саморазвивающуюся. При этом надо помнить, что человек становиться личностью только в обществе. Необходимо говорить о воспитании личности гражданина России. В этом плане современный идеал актуализирует такие качества личности, как патриотизм, гражданственность, служение Отечеству, приверженность тради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В настоящее время важнейшей национальной задачей является преумножение российского народа в численности, повышение качества его жизни и труда, укрепление духовности и нравственности, гражданской солидарности и государственности, развитие культуры и творчества. </w:t>
      </w:r>
      <w:r>
        <w:rPr>
          <w:sz w:val="28"/>
          <w:szCs w:val="28"/>
        </w:rPr>
        <w:t>В соответствии с ней определяется и современный</w:t>
      </w:r>
      <w:r>
        <w:rPr>
          <w:i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национальный воспитательный идеал:</w:t>
      </w:r>
      <w:r>
        <w:rPr>
          <w:rStyle w:val="Emphasi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высоконравственный, творческий, компетентный гражданин России, принимающий судьбу Отечества как свою личную, осознающей ответственность за настоящее и будущее своей страны, укорененный в духовных и культурных традициях российского народ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оспитательное пространство муниципального образования город Новотроицк объединяет </w:t>
      </w:r>
      <w:r>
        <w:rPr>
          <w:color w:val="FF0000"/>
          <w:sz w:val="28"/>
          <w:szCs w:val="28"/>
        </w:rPr>
        <w:t>56</w:t>
      </w:r>
      <w:r>
        <w:rPr>
          <w:sz w:val="28"/>
          <w:szCs w:val="28"/>
        </w:rPr>
        <w:t xml:space="preserve"> образовательных учреждений, среди которых </w:t>
      </w:r>
      <w:r>
        <w:rPr>
          <w:color w:val="FF0000"/>
          <w:sz w:val="28"/>
          <w:szCs w:val="28"/>
        </w:rPr>
        <w:t xml:space="preserve">17 </w:t>
      </w:r>
      <w:r>
        <w:rPr>
          <w:sz w:val="28"/>
          <w:szCs w:val="28"/>
        </w:rPr>
        <w:t>общеобразовательных учреждения и 4 учреждения дополнительного образования детей: ЦРТДЮ, СДЮТурЭ, СЮН, СЮТ. В каждом учреждении создана воспитательная система, разработана и успешно реализуется программа развития воспитания с участием всех участников образовательного процесса на основе государственно-общественного управления. На сегодняшний день в общеобразовательных учреждениях созданы и действуют 21 родительский Совет, 15 Советов учреждения и 15 Ассоциаций выпускников, 5 Советов педагогов-ветеранов, 5 советов молодых педагогов, 63 иных формы (методические советы, детские общественные организации и  други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протяжении последних трех лет видна тенденция к росту  правонарушений школьников </w:t>
      </w:r>
      <w:r>
        <w:rPr>
          <w:color w:val="FF0000"/>
          <w:sz w:val="28"/>
          <w:szCs w:val="28"/>
        </w:rPr>
        <w:t>с 43 с участием 39 человек в 2009 году до 49 с участием 42 человек в 2012 году.</w:t>
      </w:r>
      <w:r>
        <w:rPr>
          <w:sz w:val="28"/>
          <w:szCs w:val="28"/>
        </w:rPr>
        <w:t xml:space="preserve"> Вырос уровень ответственности участников образовательного процесса к вопросам негативных проявлений в детской и подростковой среде. Возрождается процесс участия родительской общественности в вопросах воспитания детей и подрост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жегодно совершенствуется система дополнительного образования детей, в том числе во взаимодействии с общеобразовательными учреждениями, на базе которых она развивается (</w:t>
      </w:r>
      <w:r>
        <w:rPr>
          <w:color w:val="FF0000"/>
          <w:sz w:val="28"/>
          <w:szCs w:val="28"/>
        </w:rPr>
        <w:t>в 2009 г.- 54%, 2012г.- 58%</w:t>
      </w:r>
      <w:r>
        <w:rPr>
          <w:sz w:val="28"/>
          <w:szCs w:val="28"/>
        </w:rPr>
        <w:t xml:space="preserve"> объединений разной направленности созданы на базе общеобразовательных учреждений). Растет результативность участия воспитанников учреждений дополнительного образования в массовых мероприятиях разного уровня в среднем на 10-12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ряду с этим, существуют проблемы в развитии системы воспитания и дополнительного образования детей, среди которы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влечение несовершеннолетних в противоправные действия и употребление алкоголя и наркотических средств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агубное влияние асоциального поведения родителей и старших подростков на несформировавшуюся психику школьников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неразумное использование детьми и подростками сети Интернет и друг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активизации воспитательного процесса и повышения качества воспитания и дополнительного образования разработана данная подпрограмма. Ее реализация приведет к а</w:t>
      </w:r>
      <w:r>
        <w:rPr>
          <w:sz w:val="28"/>
        </w:rPr>
        <w:t>ктивному</w:t>
      </w:r>
      <w:r>
        <w:rPr>
          <w:color w:val="000000"/>
          <w:sz w:val="28"/>
        </w:rPr>
        <w:t xml:space="preserve"> включению детей и молодежи в социально-экономическую, политическую и культурную жизнь общества,</w:t>
      </w:r>
      <w:r>
        <w:rPr>
          <w:i/>
          <w:color w:val="000000"/>
          <w:sz w:val="28"/>
        </w:rPr>
        <w:t xml:space="preserve"> </w:t>
      </w:r>
      <w:r>
        <w:rPr>
          <w:sz w:val="28"/>
        </w:rPr>
        <w:t xml:space="preserve"> формированию духовно-нравственного воспитания детей</w:t>
      </w:r>
      <w:r>
        <w:rPr>
          <w:sz w:val="28"/>
          <w:szCs w:val="28"/>
        </w:rPr>
        <w:t xml:space="preserve"> и подростков муниципального образования город Новотроицк. </w:t>
      </w:r>
    </w:p>
    <w:p>
      <w:pPr>
        <w:pStyle w:val="Normal"/>
        <w:ind w:firstLine="360"/>
        <w:jc w:val="center"/>
        <w:rPr>
          <w:b/>
          <w:b/>
          <w:bCs/>
          <w:color w:val="993366"/>
          <w:sz w:val="28"/>
          <w:szCs w:val="28"/>
        </w:rPr>
      </w:pPr>
      <w:r>
        <w:rPr>
          <w:b/>
          <w:bCs/>
          <w:color w:val="993366"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bCs/>
          <w:color w:val="993366"/>
          <w:sz w:val="28"/>
          <w:szCs w:val="28"/>
        </w:rPr>
      </w:pPr>
      <w:r>
        <w:rPr>
          <w:b/>
          <w:bCs/>
          <w:color w:val="993366"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сновные цели и задачи с указанием сроков и этапов реализации Программы, целевых индикаторов и показателей</w:t>
      </w:r>
    </w:p>
    <w:p>
      <w:pPr>
        <w:pStyle w:val="Normal"/>
        <w:tabs>
          <w:tab w:val="clear" w:pos="708"/>
          <w:tab w:val="left" w:pos="1720" w:leader="none"/>
          <w:tab w:val="center" w:pos="485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20" w:leader="none"/>
          <w:tab w:val="center" w:pos="485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1.Создание условий для активного включения детей и молодежи в социально-экономическую, политическую и культурную жизнь общества,</w:t>
      </w:r>
      <w:r>
        <w:rPr>
          <w:i/>
          <w:color w:val="000000"/>
          <w:sz w:val="28"/>
        </w:rPr>
        <w:t xml:space="preserve"> </w:t>
      </w:r>
      <w:r>
        <w:rPr>
          <w:sz w:val="28"/>
        </w:rPr>
        <w:t>обеспечении конкурентоспособности человеческих ресурсов  России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2.Обеспечение </w:t>
      </w:r>
      <w:r>
        <w:rPr>
          <w:color w:val="000000"/>
          <w:sz w:val="28"/>
        </w:rPr>
        <w:t xml:space="preserve">современного качества, доступности и эффективности воспитания и дополнительного образования детей на основе сохранения лучших традиций внешкольного воспитания и дополнительного образования; обеспечение </w:t>
      </w:r>
      <w:r>
        <w:rPr>
          <w:sz w:val="28"/>
        </w:rPr>
        <w:t>сохранения и развития единого культурного и информационного пространства муниципального образования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3.Создание условий и механизмов устойчивого развития системы воспитания и дополнительного образования детей в муниципальном образовании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дачи, направленные на обеспечение качества, доступности и эффективности образования, определены в </w:t>
      </w:r>
      <w:r>
        <w:rPr>
          <w:rStyle w:val="StrongEmphasis"/>
          <w:b w:val="false"/>
          <w:sz w:val="28"/>
          <w:szCs w:val="28"/>
        </w:rPr>
        <w:t xml:space="preserve">Национальной образовательной инициативе «Наша новая школа» и </w:t>
      </w:r>
      <w:r>
        <w:rPr>
          <w:sz w:val="28"/>
          <w:szCs w:val="28"/>
        </w:rPr>
        <w:t>Концепции духовно-нравственного воспитания российских школьников</w:t>
      </w:r>
      <w:r>
        <w:rPr>
          <w:rStyle w:val="StrongEmphasis"/>
          <w:sz w:val="28"/>
          <w:szCs w:val="28"/>
        </w:rPr>
        <w:t>.</w:t>
      </w: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менительно</w:t>
      </w:r>
      <w:r>
        <w:rPr>
          <w:sz w:val="28"/>
        </w:rPr>
        <w:t xml:space="preserve"> к периоду действия подпрограммы они сводятся к следующем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ыделить основные результаты воспитания по направлениям:</w:t>
      </w:r>
      <w:r>
        <w:rPr>
          <w:i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Личностная культура, Социальная культур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Семейная культура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создать условия, направленные на повышение воспитательного потенциала образовательных учреждений всех типов и ви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казывать всемерное содействие в реализации инициативы «Наша новая школа» как реального механизма выхода всей системы российского образования на новый содержательный и качественный уровень, соответствующий требованиям нового века и современного общества;</w:t>
      </w:r>
    </w:p>
    <w:p>
      <w:pPr>
        <w:pStyle w:val="Normal"/>
        <w:tabs>
          <w:tab w:val="clear" w:pos="708"/>
          <w:tab w:val="left" w:pos="720" w:leader="none"/>
          <w:tab w:val="center" w:pos="4857" w:leader="none"/>
        </w:tabs>
        <w:jc w:val="both"/>
        <w:rPr>
          <w:sz w:val="28"/>
        </w:rPr>
      </w:pPr>
      <w:r>
        <w:rPr>
          <w:sz w:val="28"/>
        </w:rPr>
        <w:tab/>
        <w:t>4) совершенствовать процесс межведомственного взаимодействия в целях дальнейшего развития системы воспитания и дополнительного образования детей муниципального образования.</w:t>
      </w:r>
    </w:p>
    <w:p>
      <w:pPr>
        <w:pStyle w:val="Normal"/>
        <w:tabs>
          <w:tab w:val="clear" w:pos="708"/>
          <w:tab w:val="left" w:pos="720" w:leader="none"/>
          <w:tab w:val="center" w:pos="4857" w:leader="none"/>
        </w:tabs>
        <w:jc w:val="both"/>
        <w:rPr>
          <w:sz w:val="28"/>
        </w:rPr>
      </w:pPr>
      <w:r>
        <w:rPr>
          <w:sz w:val="28"/>
        </w:rPr>
        <w:tab/>
        <w:t>Срок реализации Подпрограммы 2011-2014 годы.</w:t>
      </w:r>
    </w:p>
    <w:p>
      <w:pPr>
        <w:pStyle w:val="Normal"/>
        <w:tabs>
          <w:tab w:val="clear" w:pos="708"/>
          <w:tab w:val="left" w:pos="720" w:leader="none"/>
          <w:tab w:val="center" w:pos="4857" w:leader="none"/>
        </w:tabs>
        <w:jc w:val="both"/>
        <w:rPr>
          <w:sz w:val="28"/>
        </w:rPr>
      </w:pPr>
      <w:r>
        <w:rPr>
          <w:sz w:val="28"/>
        </w:rPr>
        <w:tab/>
        <w:t>Целевые индикаторы и показатели указаны в Приложении № 1 Подпрограммы.</w:t>
      </w:r>
    </w:p>
    <w:p>
      <w:pPr>
        <w:pStyle w:val="Normal"/>
        <w:tabs>
          <w:tab w:val="clear" w:pos="708"/>
          <w:tab w:val="left" w:pos="720" w:leader="none"/>
          <w:tab w:val="center" w:pos="485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еречень мероприятий </w:t>
      </w:r>
    </w:p>
    <w:p>
      <w:pPr>
        <w:pStyle w:val="Normal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здание на базе Медиацентра ЦРТДЮ мини-типограф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дание информационного вестника «Система дополнительного образования детей муниципального образования город Новотроицк» с периодичностью 1 раз в год. Издание ученических закладок профилактической направленности «Мы – за здоровый образ жизни!» (периодичностью не более 2-х раз в год) совместно с заинтересованными службами и ведомства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ГБУЗ «Новотроицкий наркодиспансер» «Жизненный путь» по профилактике употребления психоактивных веществ, среди детей и подростков (оплата внеурочной деятельности педагогов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ездная учеба актива городской детской общественной организации «Единство плюс» на базе загородного оздоровительного лагер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традиционных массовых мероприятий для детей и подростков различной направлен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оспитанников учреждений дополнительного образования детей в зональных, областных, Всероссийских и Международных конкурсах и соревнованиях (согласно положениям) в течение 2011-2014 год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Ресурсное обеспечение Подпрограммы</w:t>
      </w:r>
    </w:p>
    <w:p>
      <w:pPr>
        <w:pStyle w:val="Normal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 финансирования: Без финансирования из средств местного бюджета муниципального образования город Новотроицк.</w:t>
      </w:r>
    </w:p>
    <w:p>
      <w:pPr>
        <w:pStyle w:val="Normal"/>
        <w:ind w:firstLine="708"/>
        <w:jc w:val="both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ind w:firstLine="708"/>
        <w:jc w:val="both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5. Механизм реализации мероприятий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Подпрограммы осуществляется на основе проведения мероприятий, не требующих финансирования из местн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Организация управления и система контроля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за исполнением Подпрограммы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обеспечения мониторинга и анализа хода реализации Подпрограммы разработчик Подпрограммы ежегодно представляет в управление образования отчеты о ходе выполнения подпрограммных мероприятий, а также достижении целевых индикаторов и показателей эффективности Под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образования администрации муниципального образования город Новотроицк несет ответственность за реализацию и конечные результаты, определяет формы и методы управления реализацией Под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казчик  Подпрограммы может передавать соответствующим организациям, учреждениям выполнение следующих функц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бор и систематизация статистической и аналитической информации о реализации подпрограммных мероприят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результатов реализации подпрограммных меро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сведения о результатах реализации подпрограммы, выполнении целевых показателей, а также о результатах мониторинга реализации подпрограммных мероприятий  представляются заказчиком  в управление образования не реже одного раза в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7. Оценка социально-экономической и экологической эффективности Подпрограммы</w:t>
      </w:r>
    </w:p>
    <w:p>
      <w:pPr>
        <w:pStyle w:val="Normal"/>
        <w:ind w:firstLine="708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дрение Подпрограммы позволит увеличить у</w:t>
      </w:r>
      <w:r>
        <w:rPr>
          <w:spacing w:val="-2"/>
          <w:sz w:val="28"/>
          <w:szCs w:val="28"/>
        </w:rPr>
        <w:t>дельный вес детей и подростков в возрасте 7–18 лет, принимающих участие в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>воспитательных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ероприятиях, в общей численности населения данной возрастной группы с 40 до 75%; у</w:t>
      </w:r>
      <w:r>
        <w:rPr>
          <w:spacing w:val="-6"/>
          <w:sz w:val="28"/>
          <w:szCs w:val="28"/>
        </w:rPr>
        <w:t>дельный вес обучающихся и воспитанников в возрасте 9–18 лет, участвующих в деятельности общественных объединений и ученическом самоуправлении, в общей численности населения данной возрастной группы с 9 до 25 %; у</w:t>
      </w:r>
      <w:r>
        <w:rPr>
          <w:spacing w:val="-4"/>
          <w:sz w:val="28"/>
          <w:szCs w:val="28"/>
        </w:rPr>
        <w:t>дельный вес образовательных учреждений, на базе которых активно работают детские и молодежные общественные объединения, в общем их числе с 52 до 80%; д</w:t>
      </w:r>
      <w:r>
        <w:rPr>
          <w:sz w:val="28"/>
          <w:szCs w:val="28"/>
        </w:rPr>
        <w:t xml:space="preserve">олю </w:t>
      </w:r>
      <w:r>
        <w:rPr>
          <w:spacing w:val="-4"/>
          <w:sz w:val="28"/>
          <w:szCs w:val="28"/>
        </w:rPr>
        <w:t>образовательных учреждений, в которых созданы воспитательные системы,</w:t>
      </w:r>
      <w:r>
        <w:rPr>
          <w:sz w:val="28"/>
          <w:szCs w:val="28"/>
        </w:rPr>
        <w:t xml:space="preserve"> с 76 до 100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Подпрограммы могут возникнуть следующие последств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циальные (образовательные учреждения муниципального образования город Новотроицк предоставят более широкую возможность творческого развития и самореализации детям различной социальной категории, в том числе незащищенным и нуждающимся в особой заботе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экономические (финансовые затраты на организацию массового конкурсного движения и оздоровления детей, вовлеченных в систематические занятия в творческих объединениях по интересам,  значительно ниже затрат на лечение подростков, ведущих не здоровый образ жизни, склонных к правонарушениям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кологические (деятельность учреждений дополнительного образования детей и городской детской и молодежной общественной организации «Единство плюс», выраженная в проведении тематических акций, операций, слетов, месячников и другого, оказывает положительное влияние на состояние окружающей среды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ценка эффективности осуществляется по годам (2011 год, 2012 год, 2013 год, 2014 год) в течение всего срока реализации Подпрограммы, а при необходимости и после ее реализации. Порядок проведения и критерии указанной оценки  установлены постановлением администрации муниципального образования город Новотроицк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08"/>
        <w:rPr>
          <w:bCs/>
          <w:iCs/>
          <w:sz w:val="24"/>
        </w:rPr>
      </w:pPr>
      <w:r>
        <w:rPr>
          <w:bCs/>
          <w:iCs/>
          <w:sz w:val="24"/>
        </w:rPr>
        <w:t>Сокращение:</w:t>
      </w:r>
    </w:p>
    <w:p>
      <w:pPr>
        <w:pStyle w:val="3"/>
        <w:jc w:val="both"/>
        <w:rPr>
          <w:sz w:val="24"/>
        </w:rPr>
      </w:pPr>
      <w:r>
        <w:rPr>
          <w:sz w:val="24"/>
        </w:rPr>
        <w:t>УО – управление образования администрации муниципального образования город Новотроицк;</w:t>
      </w:r>
    </w:p>
    <w:p>
      <w:pPr>
        <w:pStyle w:val="3"/>
        <w:jc w:val="both"/>
        <w:rPr>
          <w:sz w:val="24"/>
        </w:rPr>
      </w:pPr>
      <w:r>
        <w:rPr>
          <w:sz w:val="24"/>
        </w:rPr>
        <w:t>ОУ – образовательное учреждение управления образования администрации муниципального образования город Новотроицк;</w:t>
      </w:r>
    </w:p>
    <w:p>
      <w:pPr>
        <w:pStyle w:val="3"/>
        <w:jc w:val="both"/>
        <w:rPr>
          <w:sz w:val="24"/>
        </w:rPr>
      </w:pPr>
      <w:r>
        <w:rPr>
          <w:sz w:val="24"/>
        </w:rPr>
        <w:t>ДОЛ – детский оздоровительный лагерь;</w:t>
      </w:r>
    </w:p>
    <w:p>
      <w:pPr>
        <w:pStyle w:val="Normal"/>
        <w:tabs>
          <w:tab w:val="clear" w:pos="708"/>
          <w:tab w:val="left" w:pos="4120" w:leader="none"/>
        </w:tabs>
        <w:jc w:val="both"/>
        <w:rPr/>
      </w:pPr>
      <w:r>
        <w:rPr/>
        <w:t>УДОД – учреждения дополнительного образования детей</w:t>
      </w:r>
    </w:p>
    <w:p>
      <w:pPr>
        <w:pStyle w:val="Normal"/>
        <w:tabs>
          <w:tab w:val="clear" w:pos="708"/>
          <w:tab w:val="left" w:pos="4120" w:leader="none"/>
        </w:tabs>
        <w:jc w:val="both"/>
        <w:rPr/>
      </w:pPr>
      <w:r>
        <w:rPr/>
        <w:t xml:space="preserve">ЦРТДЮ – муниципальное образовательное </w:t>
      </w:r>
      <w:r>
        <w:rPr>
          <w:color w:val="FF0000"/>
        </w:rPr>
        <w:t>автономное</w:t>
      </w:r>
      <w:r>
        <w:rPr/>
        <w:t xml:space="preserve"> учреждение дополнительного образования детей «Центр развития творчества детей и юношества»</w:t>
      </w:r>
    </w:p>
    <w:p>
      <w:pPr>
        <w:pStyle w:val="Normal"/>
        <w:tabs>
          <w:tab w:val="clear" w:pos="708"/>
          <w:tab w:val="left" w:pos="4120" w:leader="none"/>
        </w:tabs>
        <w:jc w:val="both"/>
        <w:rPr/>
      </w:pPr>
      <w:r>
        <w:rPr/>
        <w:t xml:space="preserve">СДЮТурЭ – муниципальное образовательное </w:t>
      </w:r>
      <w:r>
        <w:rPr>
          <w:color w:val="FF0000"/>
        </w:rPr>
        <w:t>бюджетное</w:t>
      </w:r>
      <w:r>
        <w:rPr/>
        <w:t xml:space="preserve"> учреждение дополнительного образования детей «Станция детского и юношеского туризма и экскурсий»</w:t>
      </w:r>
    </w:p>
    <w:p>
      <w:pPr>
        <w:pStyle w:val="Normal"/>
        <w:tabs>
          <w:tab w:val="clear" w:pos="708"/>
          <w:tab w:val="left" w:pos="4120" w:leader="none"/>
        </w:tabs>
        <w:jc w:val="both"/>
        <w:rPr/>
      </w:pPr>
      <w:r>
        <w:rPr/>
        <w:t xml:space="preserve">СЮТ - муниципальное образовательное </w:t>
      </w:r>
      <w:r>
        <w:rPr>
          <w:color w:val="FF0000"/>
        </w:rPr>
        <w:t>бюджетное</w:t>
      </w:r>
      <w:r>
        <w:rPr/>
        <w:t xml:space="preserve"> учреждение дополнительного образования детей «Станция юных техников»</w:t>
      </w:r>
    </w:p>
    <w:p>
      <w:pPr>
        <w:pStyle w:val="Normal"/>
        <w:tabs>
          <w:tab w:val="clear" w:pos="708"/>
          <w:tab w:val="left" w:pos="4120" w:leader="none"/>
        </w:tabs>
        <w:jc w:val="both"/>
        <w:rPr/>
      </w:pPr>
      <w:r>
        <w:rPr/>
        <w:t xml:space="preserve">СЮН - муниципальное образовательное </w:t>
      </w:r>
      <w:r>
        <w:rPr>
          <w:color w:val="FF0000"/>
        </w:rPr>
        <w:t>бюджетное</w:t>
      </w:r>
      <w:r>
        <w:rPr/>
        <w:t xml:space="preserve"> учреждение дополнительного образования детей «Станция юных натуралистов»</w:t>
      </w:r>
    </w:p>
    <w:p>
      <w:pPr>
        <w:pStyle w:val="Normal"/>
        <w:tabs>
          <w:tab w:val="clear" w:pos="708"/>
          <w:tab w:val="left" w:pos="4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20" w:leader="none"/>
        </w:tabs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к Подпрограмм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Воспитание юного новотройчанин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целевой Программы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Развитие системы образования 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ерритории муниципального образования </w:t>
      </w:r>
    </w:p>
    <w:p>
      <w:pPr>
        <w:pStyle w:val="Normal"/>
        <w:jc w:val="right"/>
        <w:rPr/>
      </w:pPr>
      <w:r>
        <w:rPr>
          <w:sz w:val="28"/>
          <w:szCs w:val="28"/>
        </w:rPr>
        <w:t>город Новотроицк на 2011-2014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жнейшие целевые индикаторы и показатели эффектив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Подпрограммы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620"/>
        <w:gridCol w:w="1440"/>
        <w:gridCol w:w="1080"/>
        <w:gridCol w:w="1080"/>
        <w:gridCol w:w="108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ой </w:t>
            </w:r>
          </w:p>
          <w:p>
            <w:pPr>
              <w:pStyle w:val="Normal"/>
              <w:jc w:val="center"/>
              <w:rPr/>
            </w:pPr>
            <w:r>
              <w:rPr/>
              <w:t>индикато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одные показатели базового года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Показатели эффективности реализации Подпрограммы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1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2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2"/>
              </w:rPr>
              <w:t>Удельный вес детей и подростков в возрасте 7–18 лет, принимающих учас-тие в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Cs/>
                <w:spacing w:val="-2"/>
              </w:rPr>
              <w:t>воспитатель-ных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spacing w:val="-2"/>
              </w:rPr>
              <w:t>мероприятиях, в общей численности населения данной возрастной 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личество детей и подростков в процент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75,0</w:t>
            </w:r>
          </w:p>
        </w:tc>
      </w:tr>
      <w:tr>
        <w:trPr>
          <w:trHeight w:val="311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6"/>
              </w:rPr>
              <w:t>Удельный вес обуча-ющихся и воспитан-ников в возрасте 9–18 лет, участвующих в деятельности об-щественных объеди-нений и ученическом самоуправлении, в общей численности населения данной возрастной 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sz w:val="28"/>
                <w:szCs w:val="28"/>
              </w:rPr>
            </w:pPr>
            <w:r>
              <w:rPr>
                <w:color w:val="8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800080"/>
              </w:rPr>
            </w:pPr>
            <w:r>
              <w:rPr/>
              <w:t>Количество детей и подростков в процент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</w:rPr>
              <w:t>Удельный вес обра-зовательных учреж-дений, на базе кото-рых активно рабо-тают детские и моло-дежные обществен-ные объединения, в общем их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sz w:val="28"/>
                <w:szCs w:val="28"/>
              </w:rPr>
            </w:pPr>
            <w:r>
              <w:rPr>
                <w:color w:val="8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800080"/>
              </w:rPr>
            </w:pPr>
            <w:r>
              <w:rPr/>
              <w:t>Количество учреждений в процент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80,0</w:t>
            </w:r>
          </w:p>
        </w:tc>
      </w:tr>
      <w:tr>
        <w:trPr>
          <w:trHeight w:val="17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Доля  </w:t>
            </w:r>
            <w:r>
              <w:rPr>
                <w:spacing w:val="-4"/>
              </w:rPr>
              <w:t>образовательных учреждений, в которых созданы воспитательные сис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highlight w:val="yellow"/>
              </w:rPr>
            </w:pPr>
            <w:r>
              <w:rPr/>
              <w:t>Количество учреждений в процент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4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20" w:leader="none"/>
        </w:tabs>
        <w:jc w:val="both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2 к Подпрограмм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Воспитание юного новотройчанин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униципальной целевой Програм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Развитие системы образования 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ерритории 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 Новотроицк на 2011-2014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 «Воспитание юного новотройчанина» на 2011-2014 годы</w:t>
      </w:r>
    </w:p>
    <w:tbl>
      <w:tblPr>
        <w:tblW w:w="10728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06"/>
        <w:gridCol w:w="827"/>
        <w:gridCol w:w="720"/>
        <w:gridCol w:w="873"/>
        <w:gridCol w:w="34"/>
        <w:gridCol w:w="75"/>
        <w:gridCol w:w="6"/>
        <w:gridCol w:w="817"/>
        <w:gridCol w:w="720"/>
        <w:gridCol w:w="900"/>
        <w:gridCol w:w="902"/>
        <w:gridCol w:w="1800"/>
      </w:tblGrid>
      <w:tr>
        <w:trPr>
          <w:trHeight w:val="99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рограммы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я расходов</w:t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(тыс. рублей, в ценах соответствующих годов)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азчи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  результат</w:t>
            </w:r>
          </w:p>
        </w:tc>
      </w:tr>
      <w:tr>
        <w:trPr>
          <w:trHeight w:val="2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2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3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по подпрограмме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образования город Новотроиц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1.Активное включение детей и молодежи в    социально-экономическую, политическую и культурную жизнь общества,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обе</w:t>
            </w:r>
            <w:r>
              <w:rPr/>
              <w:t>спечении конкурентоспособности человеческих   ресурсов  России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2.С</w:t>
            </w:r>
            <w:r>
              <w:rPr>
                <w:color w:val="000000"/>
              </w:rPr>
              <w:t xml:space="preserve">охранение лучших традиций внешкольного воспитания и   дополнительного образования;  </w:t>
            </w:r>
            <w:r>
              <w:rPr/>
              <w:t>сохранение и развитие единого культурного и информационного пространства муниципального образования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3.Повышение духовно – нравственного воспитания учащихся путем:  создания в социуме открытого школьно-семейного пространства; </w:t>
            </w:r>
          </w:p>
          <w:p>
            <w:pPr>
              <w:pStyle w:val="Normal"/>
              <w:rPr/>
            </w:pPr>
            <w:r>
              <w:rPr/>
              <w:t>- осознанного принятия школьниками традиций, ценностей, особых форм культурно-исторической, социальной и духовной жизни его родного села, города, области;</w:t>
            </w:r>
          </w:p>
          <w:p>
            <w:pPr>
              <w:pStyle w:val="Normal"/>
              <w:rPr/>
            </w:pPr>
            <w:r>
              <w:rPr/>
              <w:t>- принятия детьми культуры и духовных традиций народа или народов, в среде которых они  родились и  продолжают жи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 Выход системы воспитания и дополнительного образования на новый содержательный и качественный уровень, соответствующий требованиям нового века и современного обществ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рамках реализации инициативы «Наша новая школ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 Повышение воспитательного </w:t>
            </w:r>
          </w:p>
          <w:p>
            <w:pPr>
              <w:pStyle w:val="Normal"/>
              <w:rPr/>
            </w:pPr>
            <w:r>
              <w:rPr/>
              <w:t>потенциала</w:t>
            </w:r>
          </w:p>
          <w:p>
            <w:pPr>
              <w:pStyle w:val="Normal"/>
              <w:rPr/>
            </w:pPr>
            <w:r>
              <w:rPr/>
              <w:t>образовательного процесса, качества воспитания в образовательных учреждениях, повышение процента детей, ведущих здоровый образ жизни, снижение противоправных деяний среди подростков, повышение внимания родительской общественности и социума к проблемам детей, создание на</w:t>
            </w:r>
          </w:p>
          <w:p>
            <w:pPr>
              <w:pStyle w:val="Normal"/>
              <w:rPr/>
            </w:pPr>
            <w:r>
              <w:rPr/>
              <w:t>уровне муниципального образования город Новотроицк   единого воспитательного пространства</w:t>
            </w:r>
          </w:p>
        </w:tc>
      </w:tr>
      <w:tr>
        <w:trPr>
          <w:trHeight w:val="3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том числе: 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ради-ционного городского конкурса «Ученик года» для выявления творческих способ-ностей школьнико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6" w:firstLine="196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тради-ционного городского этапа областного смотра-конкурса детских обществен-ных организаций «Мозаика»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город-ских  н</w:t>
            </w:r>
            <w:r>
              <w:rPr>
                <w:b/>
              </w:rPr>
              <w:t>аучно-прак-тических конферен-ций</w:t>
            </w:r>
            <w:r>
              <w:rPr/>
              <w:t xml:space="preserve"> старшекласснико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 учащихся </w:t>
            </w:r>
          </w:p>
          <w:p>
            <w:pPr>
              <w:pStyle w:val="Normal"/>
              <w:jc w:val="both"/>
              <w:rPr/>
            </w:pPr>
            <w:r>
              <w:rPr/>
              <w:t>научных обществ,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оспитанников МОБУ ДОД «СЮН» «Первый шаг в науку»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чная встреча «Наши заслуги» с воспитанниками УДОД -  победителями и призерами  конкурсов и соревнований различных уровней в рамках программы «Талантливые дети»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</w:t>
            </w:r>
            <w:r>
              <w:rPr>
                <w:b/>
              </w:rPr>
              <w:t>ученических слётов: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ю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спекторов </w:t>
            </w:r>
          </w:p>
          <w:p>
            <w:pPr>
              <w:pStyle w:val="Normal"/>
              <w:jc w:val="both"/>
              <w:rPr/>
            </w:pPr>
            <w:r>
              <w:rPr/>
              <w:t>движения (апрель) «ЮИД»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 нансир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эколого-биоло-гических: «Аква-тория» для стар-шеклассников и «Знатоки родной природы» для младших школьнико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туристско-краеведческих: «Школа безо-пасности» и юных туристов-краеведов и юных туристов лыжнико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ра-дициионных  го-родских краевед-ческих чтений «Здесь  мой край, здесь я живу»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программы ГБУЗ «Новотроицкий наркологический диспансер» «Жизненный путь» по профилактике употребления психо-активных веществ, среди детей и подростков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между лагерями дневного пребывания, заго-родных и профиль-ных лагерей на лучшую организа-цию жизнедеятель-ности и лучшую  программу летнего отдыха и оздоров-ления дете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ые массовые мероприятия для школьников: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бластной </w:t>
            </w:r>
          </w:p>
          <w:p>
            <w:pPr>
              <w:pStyle w:val="Normal"/>
              <w:jc w:val="both"/>
              <w:rPr/>
            </w:pPr>
            <w:r>
              <w:rPr/>
              <w:t>День детств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ыставки тех-нического и де-коративно – при-кладного твор-чества («Моя первая работа», «Юный техник», НТМ, НТТМ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курс техниче-ского   моделирова-ния «Пасхальный сувенир» на лучший пасхальный подарок между учащимися среднего звена  школ город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 по велотехнике среди отрядов ЮИ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rFonts w:cs="Times New Roman" w:ascii="Times New Roman" w:hAnsi="Times New Roman"/>
                <w:sz w:val="24"/>
              </w:rPr>
              <w:t>- городской этап открытого Чемпио-ната Оренбургской области по мото-кроссу "Золотая осень"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одской этап областных и зональ-ных соревнований по авиамодельному спорту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одские соревно-вания по мотокроссу ко Дню молодежи и Дню металлург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одские сорев-нования по велоту-ризму и технике пе-шеходного туризма, посвящённые Дню физкультурник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одские соревно-вания по спортив-ному ориентирова-нию «Золотая осень», «Спринт», «Открытие зимнего сезона», «Новогод-няя снежинка», «Звездочка», «Подснежник», «Оренбургский пуховый платок»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одской этап Всероссийских соревнований «Российский азимут»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стивали самодеятельного творчества: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28"/>
              <w:jc w:val="center"/>
              <w:rPr/>
            </w:pPr>
            <w:r>
              <w:rPr/>
              <w:t>9.10.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«Звездопад» под девизом «Здравствуй, лето красное!» между детскими оздоровительными лагерями всех типов и видо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0.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«Наша школа – лучшая на свете» в рамках городского традиционного фестиваля «Новотроицкая весна»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0.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фестивали: </w:t>
            </w:r>
          </w:p>
          <w:p>
            <w:pPr>
              <w:pStyle w:val="Normal"/>
              <w:rPr/>
            </w:pPr>
            <w:r>
              <w:rPr/>
              <w:t>-краеведческих агитбригад «Возьмёмся за руки с природой»;</w:t>
            </w:r>
          </w:p>
          <w:p>
            <w:pPr>
              <w:pStyle w:val="Normal"/>
              <w:rPr/>
            </w:pPr>
            <w:r>
              <w:rPr/>
              <w:t>- экологический «Природа – это дом, в котором мы живем»;</w:t>
            </w:r>
          </w:p>
          <w:p>
            <w:pPr>
              <w:pStyle w:val="Normal"/>
              <w:rPr/>
            </w:pPr>
            <w:r>
              <w:rPr/>
              <w:t>- этнографический «Добрых дел мастерство», для дошкольников «Светлячок»;</w:t>
            </w:r>
          </w:p>
          <w:p>
            <w:pPr>
              <w:pStyle w:val="Normal"/>
              <w:rPr/>
            </w:pPr>
            <w:r>
              <w:rPr/>
              <w:t>- самодеятельного творчества «А у на во дворе» среди детских дворовых клубов;</w:t>
            </w:r>
          </w:p>
          <w:p>
            <w:pPr>
              <w:pStyle w:val="Normal"/>
              <w:rPr/>
            </w:pPr>
            <w:r>
              <w:rPr/>
              <w:t xml:space="preserve">- театральных и кукольных коллективов «Театральный бульвар»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конкурсно-познавательная программа «Вопросы </w:t>
            </w:r>
          </w:p>
          <w:p>
            <w:pPr>
              <w:pStyle w:val="Normal"/>
              <w:rPr/>
            </w:pPr>
            <w:r>
              <w:rPr/>
              <w:t>дедушки-краеведушки» и конкурс юных экскурсоводов «Улицы героев»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экологическая акция «Живи, родник!» по расчистке родников в окрестностях муниципального образова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одской конкурс между детскими лагерями  «Туристский калейдоскоп»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городской конкурс «Эта Земля твоя и моя» с защитой экологических проектов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одской конкурс юных хореографов «Юный постановщик» и конкурсная программа «Супер - девочка»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ый городской конкурс чтецов «Души прекрасные порывы»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7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одской конкурс юных вокалистов «Уральские соловушки»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астие УДОД в городских, зональных, областных, всероссийских, международных соревнованиях и конкурсах (согласно положениям) в </w:t>
            </w:r>
          </w:p>
          <w:p>
            <w:pPr>
              <w:pStyle w:val="Normal"/>
              <w:rPr/>
            </w:pPr>
            <w:r>
              <w:rPr/>
              <w:t>течение год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3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о подпрограмме</w:t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 финансирован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620" w:right="746" w:gutter="0" w:header="709" w:top="765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DejaVu Sans">
    <w:altName w:val="Times New Roman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suppressAutoHyphens w:val="true"/>
    </w:pPr>
    <w:rPr>
      <w:rFonts w:ascii="Nimbus Roman No9 L;Times New Roman" w:hAnsi="Nimbus Roman No9 L;Times New Roman" w:eastAsia="DejaVu Sans;Times New Roman" w:cs="Nimbus Roman No9 L;Times New Roman"/>
      <w:kern w:val="2"/>
      <w:sz w:val="28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DejaVu Sans;Times New Roman" w:hAnsi="DejaVu Sans;Times New Roman" w:eastAsia="DejaVu Sans;Times New Roman" w:cs="DejaVu Sans;Times New Roman"/>
      <w:kern w:val="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6480" w:hanging="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2:16:00Z</dcterms:created>
  <dc:creator>Елена</dc:creator>
  <dc:description/>
  <cp:keywords/>
  <dc:language>en-US</dc:language>
  <cp:lastModifiedBy>1</cp:lastModifiedBy>
  <cp:lastPrinted>2013-02-04T15:19:00Z</cp:lastPrinted>
  <dcterms:modified xsi:type="dcterms:W3CDTF">2013-02-28T05:39:00Z</dcterms:modified>
  <cp:revision>102</cp:revision>
  <dc:subject/>
  <dc:title/>
</cp:coreProperties>
</file>