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3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2.2013   № 2581-п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10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3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е «Энергосбережение и 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оэффективности 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</w:t>
      </w:r>
    </w:p>
    <w:p>
      <w:pPr>
        <w:pStyle w:val="Style16"/>
        <w:ind w:firstLine="10348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на 2011–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типовых мероприятий по энергосбережению и повышению энергетической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мендуемых к внедрению в структурных подразделениях и организациях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3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279"/>
        <w:gridCol w:w="1620"/>
        <w:gridCol w:w="2340"/>
        <w:gridCol w:w="2524"/>
      </w:tblGrid>
      <w:tr>
        <w:trPr>
          <w:trHeight w:val="8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энергоресурс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устаревших и вышедших из строя электродвигателей насосов на современные, энергосберегающие с частотным регулирование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лектро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компенсаторов реактивной мощност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лектро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вентиляционных систем с применением энергосберегающих двиг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ламп в зданиях на светодиодны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лектро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мены холодильников на энергосберегающие класса А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лектро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гулярная чистка светильников для увеличения КПД осветительных прибор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ламп накаливания и  люминесцентных на более энергоэкономичные светодиодные лампы. Исключение закупок ламп  накал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01.01.2014</w:t>
            </w:r>
          </w:p>
        </w:tc>
      </w:tr>
      <w:tr>
        <w:trPr>
          <w:trHeight w:val="4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освещения лестничных клеток  и коридоров с включением освещения по наличию людей и экономичного освещения в ночно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зация уличного освещения с установкой ночного энергосберегающего режи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ламп уличного освещения типа ДРЛ на  ДНаТ или светодиод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приборов учёта на 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балансировочных кранов на стояках ото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термостатов и запорных устройств на радиаторах ото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тановка теплоотражающих поверхностей  за радиатор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противонакипных устройств в системах горячего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тановка на тепловых вводах зданий системы погодного автоматического регулирования подачи тепловой энергии  в зависимости от температуры на улиц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котельного оборудов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стка радиаторов и промывка системы отопл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на деревянных оконных конструкций на пластиковые с энергосберегающими стёкл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штор и ПВХ- пленки в межрамном пространстве окон или замена деревянных окон на пластик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оконных и дверных прое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втоматического регулятора отопитель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еплоотражающих  экранов за радиаторами ото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еизолированных участков труб в технических этажах зданий современными теплоизолирующими материа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регистров на радиаторы ото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очистка и ремонт с обязательной заменой всех вышедших из строя трубок водяных скоростных водоподогрев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тепловодомеров на трубопроводах горячего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ециркуляции в системах горячего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крыш, цоколя здания с утеплением дверей и окон подв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Тепловая энергия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чердачных перекрытий и потолков подв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штор из ПВХ пленки в межрамном пространс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, Электроэнергия на ондиционирова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лотнение оконных и дверных проем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автоматического регулятора отопительной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автоматического термоконтроллера с передачей данных потребления тепла на компьют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лотнение стыков между панелями и короб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лотнение наружных и внутренних прихлопов оконных переплетов – замена око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епление  зданий с  защитой утеплителя штукатурным сло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епление зданий теплоизоляционными штукатурными составами мокрого тип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прибора учета на горячую в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лотнение наружных и внутренних прихлопов оконных переплетов и входных двер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доводчиков входных двер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или утепление дверей запасного вых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ытие теплоизолирующим материалом проемы здани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инфильтрации воздуха уплотнением дверных и оконных сты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кожухотрубных теплообменников  ГВС на пластинчат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системы учета тепла. Установка автоматики погодного регулирования и утепление ограждающих конструкций. Тепловая энерг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деревянных оконных рам на пластиковые ра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учшение теплозащитных характеристик ограждающих конструк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ановка на водоразборные краны приборов экономии в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3/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тьевая в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дение в норму сантехнического обору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3/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тьевая в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протечек</w:t>
            </w:r>
          </w:p>
        </w:tc>
      </w:tr>
      <w:tr>
        <w:trPr>
          <w:trHeight w:val="5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куллеров с системой подогрева и охлаждения 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3/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тьевая в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тановка приборов учёта на горячее и холодное водоснабж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3/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тьевая в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02:00Z</dcterms:created>
  <dc:creator>Admin</dc:creator>
  <dc:description/>
  <cp:keywords/>
  <dc:language>en-US</dc:language>
  <cp:lastModifiedBy>Пресс-центр</cp:lastModifiedBy>
  <cp:lastPrinted>2013-11-25T09:00:00Z</cp:lastPrinted>
  <dcterms:modified xsi:type="dcterms:W3CDTF">2013-12-09T05:09:00Z</dcterms:modified>
  <cp:revision>3</cp:revision>
  <dc:subject/>
  <dc:title>Сводная таблица финансирования программных мероприятий по  энергосбережением</dc:title>
</cp:coreProperties>
</file>