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00" w:after="0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11.2013  № 251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педагогических работников дошкольных образовательных учреждений муниципального образования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06"/>
        <w:gridCol w:w="4105"/>
        <w:gridCol w:w="16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и индика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, и др.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бразовательных программ по каждому виду проектов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уководство проектной деятельностью воспитанников в урочной и внеурочной деятельност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ценивается количество и качество творческих работ воспитанников)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 Деятельность воспитателя как организатора социальной жизни воспитанника. При оценке результативности по данному критерию учитываются следующие показате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наличие у воспитателя утвержденной программы социальной практики и ее выполне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здание и поддержание благоприятного психологического климата (атмосфера товарищества, взаимопомощи, толерантности) в коллективе воспитан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уровень сформированности социальных компетенци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4.Возможные направления социальной практ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еятельность по организации и участию в социально-значимых акциях и движениях (в том числе по профилактике социальных пороков: курения, употребления спиртных напитков, наркомании, сквернословия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ятельность по сохранению экологического баланса на территории детского сада и территории проживания, краеведческ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(участие) системных исследований, мониторинга индивидуальных достижений обучающихся, воспитанни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Организация (участие) мониторинга индивидуальных достижений обучающихся, воспитан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Соответствие результатов мониторинга  значению критериального 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обеспечивающих взаимодействие с родителями обучающихся, воспитанни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отсутствие обоснованных жалоб по функционированию образовательной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 проведение мероприятий,  способствующих взаимодействию с родителями обучающихся, воспитан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педагога в разработке и реализации основной образовательной программы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/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физкультурно-оздоровительной и спортивной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 Наличие образовательных программ по физкультурно – оздоровительной и спортивной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 Доля вовлеченных в физкультурно-оздоровительные 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лее 50%- 1 балл, менее 50%-0,5 балла,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етьми из социально-неблагополучн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 Наличие программы взаимодействия для работы с детьми из социально – неблагополучн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 Уровень развития социального партнерства: составлен план совместных действий, заключены соглашения и договоры о совместных действи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 Наличие положительных результатов взаимодействия с разнопрофильными социальными партнер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 Формирование комфортной развивающей образовательной сре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848" w:hRule="atLeast"/>
        </w:trPr>
        <w:tc>
          <w:tcPr>
            <w:tcW w:w="95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чание: 14 баллов – 100% средств, предусмотренных от общего объема средств на выплаты стимулирующего характера педагогическому работнику дошкольного образовательного учреждения.</w:t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  <w:t>Начальник управления образования                                                      Л.А. Котова</w:t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8:00Z</dcterms:created>
  <dc:creator>Пресс-центр</dc:creator>
  <dc:description/>
  <cp:keywords/>
  <dc:language>en-US</dc:language>
  <cp:lastModifiedBy>Пресс-центр</cp:lastModifiedBy>
  <dcterms:modified xsi:type="dcterms:W3CDTF">2013-12-03T11:49:00Z</dcterms:modified>
  <cp:revision>1</cp:revision>
  <dc:subject/>
  <dc:title/>
</cp:coreProperties>
</file>