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  <w:tab w:val="center" w:pos="10065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-114300</wp:posOffset>
                </wp:positionV>
                <wp:extent cx="3657600" cy="121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  к муниципальной Программе «Внимание и Забота на 2014 -2016 годы» на территор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6pt;mso-wrap-distance-left:9.05pt;mso-wrap-distance-right:9.05pt;mso-wrap-distance-top:0pt;mso-wrap-distance-bottom:0pt;margin-top:-9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3  к муниципальной Программе «Внимание и Забота на 2014 -2016 годы» на территор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  <w:tab w:val="center" w:pos="10065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  <w:tab w:val="center" w:pos="10065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  <w:tab w:val="center" w:pos="10065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  <w:tab w:val="center" w:pos="10065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828" w:hanging="0"/>
        <w:rPr/>
      </w:pPr>
      <w:r>
        <w:rPr>
          <w:b/>
          <w:sz w:val="28"/>
          <w:szCs w:val="28"/>
        </w:rPr>
        <w:t>Перечень мероприятий 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нимание и Забота» на 2014-2016 год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660" w:type="dxa"/>
        <w:jc w:val="left"/>
        <w:tblInd w:w="-3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880"/>
        <w:gridCol w:w="162"/>
        <w:gridCol w:w="1278"/>
        <w:gridCol w:w="1440"/>
        <w:gridCol w:w="1440"/>
        <w:gridCol w:w="1440"/>
        <w:gridCol w:w="1260"/>
        <w:gridCol w:w="2520"/>
        <w:gridCol w:w="2520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0" w:right="-10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 расходов</w:t>
            </w:r>
          </w:p>
        </w:tc>
        <w:tc>
          <w:tcPr>
            <w:tcW w:w="5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(тыс. рублей, в ценах соответствующих лет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ый заказчи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й результа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за 2014-2016 г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Оказание адресной материальной помощи  граждана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казавшимся в трудной жизненной ситуации, семьям с детьми, инвалидам и другим льготным категориям граждан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материальной помощи гражданам, находящимся в трудной  жизненной ситуации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/>
              <w:t>75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right="-70" w:hanging="0"/>
              <w:jc w:val="center"/>
              <w:rPr/>
            </w:pPr>
            <w:r>
              <w:rPr/>
              <w:t>АД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ые меры  социальной поддержки получат в 2014, 2015, 2016 гг.  до 200 человек ежегодно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единовременной материальной помощи в размере 5,0 тыс. рублей 1 раз в год родителям, имеющим детей-инвалидов на частичную компенсацию расходов, связанных с лечением (реабилитацией) детей за пределами города, на приобретение технических средств реабилитации, на неотложные нужды семьи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 получат в 2014, 2015, 2016 гг.  до 10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материальной помощи ко Дню инвалида семьям, воспитывающим детей-инвалидов, прикованных к постели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/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получат в 2014, 2015, 2016 гг.  до 5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годная материальная помощь работникам муниципальных казённых, автономных и бюджетных учреждений, имеющим детей дошкольного и школьного возраста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0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получат в 2014, 2015, 2016 гг.  до 150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both"/>
              <w:rPr/>
            </w:pPr>
            <w:r>
              <w:rPr/>
              <w:t>Ежегодная материальная помощь многодетным малообеспеченным семьям для подготовки детей (с 1 по 9 класс) к новому учебному году (по 1000 руб. на семью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/>
            </w:pPr>
            <w:r>
              <w:rPr/>
              <w:t>10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/>
            </w:pPr>
            <w:r>
              <w:rPr/>
              <w:t>32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/>
            </w:pPr>
            <w:r>
              <w:rPr/>
              <w:t>33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/>
            </w:pPr>
            <w:r>
              <w:rPr/>
              <w:t>35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 году до 325 человек, в 2015 году-335 человек, 2016г. до 350 человек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both"/>
              <w:rPr/>
            </w:pPr>
            <w:r>
              <w:rPr/>
              <w:t>Материальная помощь родителям, вдовам, детям военнослужащих, сотрудников органов внутренних дел, Федеральной службы безопасности, государственной противопожарной службы и уголовно-исполнительной системы, погибших при исполнении служебных обязанностей в мирное время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 получат в 2014, 2015, 2016гг. до 4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both"/>
              <w:rPr/>
            </w:pPr>
            <w:r>
              <w:rPr/>
              <w:t>Чествование участников подразделения особого риска, вдов умерших участников подразделения особого риска (по 500 руб. на человека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6 человек ежегодн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помощь для поздравления юбиляров (согласно представленным спискам из министерства социального развития Оренбургской области):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83 человек ежегодн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и 95 лет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лет и выше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both"/>
              <w:rPr/>
            </w:pPr>
            <w:r>
              <w:rPr/>
              <w:t>ИТОГО по 1 раздел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823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62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73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8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Решение проблем жизнеустройства ветеранов Великой Отечественной войны, участников и инвалидов Великой Отечественной войны, членов семей погибших (умерших) участников и инвалидов Великой Отечественной войны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проблем жизнеустройства ветеранов Великой Отечественной войны, участников и инвалидов Великой Отечественной войны, членов семей погибших (умерших) участников и инвалидов Великой Отечественной войны:</w:t>
            </w:r>
          </w:p>
          <w:p>
            <w:pPr>
              <w:pStyle w:val="Normal"/>
              <w:jc w:val="both"/>
              <w:rPr/>
            </w:pPr>
            <w:r>
              <w:rPr/>
              <w:t>- ремонт жилья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получат в 2014, 2015, 2016гг. до 1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 по 2 разделу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рганизация и проведение ремонтных и строительных работ по  повышению доступности жизнедеятельности для инвалид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емонтных и строительных работ по  повышению доступности жизнедеятельности в многоквартирных жилых домах, в которых проживают инвали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 получат в 2014, 2015, 2016гг. до 5 человек ежегодн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троительно-монтажных работ по повышению доступности посещения инвалидами  социальных объектов, находящихся в муниципальной собственности муниципального образования г.Новотроицк: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014, 2015, 2016 г.г. на 24 объектах будут проведены строительные работы по повышению доступности среды для инвалидов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- на объектах управления образова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- на объектах комитета по культуре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ИТОГО по  разделу 3: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Предоставление субсидий общественным и иным некоммерческим организациям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на организацию  дополнительных мер социальной поддержки ветеранов и инвалидов муниципального образования город Новотроицк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помощь ко Дню Победы ветеранам Великой Отечественной войны и вдовам погибших (умерших) участников и инвалидов Великой Отечественной войны.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ие расходы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1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ГС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75 человек ежегодно</w:t>
            </w:r>
          </w:p>
        </w:tc>
      </w:tr>
      <w:tr>
        <w:trPr>
          <w:trHeight w:val="517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ствование участников битв с вручением цветов, открыто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ГС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19 человек ежегодн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битва за Москву (05.12.1941г.);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битва за Сталинград (02.02.1943г.);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битва на Курской дуге (23.08.1943г.);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65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нятие блокады Ленинграда (27.01.1944г.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жественное поздравление юбиляров (90, 95, 100 лет) с Днём рождения, оказание  материальной помощи из числа участников и инвалидов Великой Отечественной войны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ГС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меры  социальной поддержки получат в 2014, 2015, 2016гг. до 3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атериальной помощи активистам военно-патриотического воспитания молодежи в рамках празднования Дня защитника Отечеств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ГС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2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помощь одиноким, больным на дому и в лечебных учреждениях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ГС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100 человек ежегодн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помощь председателям ликвидированных, бюджетных предприятий, территориальных и поселковых участков.</w:t>
            </w:r>
          </w:p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3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5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ГС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 году до 239 человек, в 2015 году до 243 человек, в 2016году до  240 человек ежегодн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ежемесячно по 100 руб. (кроме марта, октября, декабря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 рамках празднования Международного Женского дня (по 250 руб.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 рамках празднования Дня пожилых людей (октябрь, по 250 руб.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по итогам года (декабрь, по 300 руб.)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 честь юбилейных дат председателям юбилярам (по 250 руб.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иска на периодические</w:t>
            </w:r>
            <w:r>
              <w:rPr>
                <w:b/>
              </w:rPr>
              <w:t xml:space="preserve"> </w:t>
            </w:r>
            <w:r>
              <w:rPr/>
              <w:t>издания (газеты, журналы) для  пенсионеров, ветеранов войны и труда, Вооруженных сил и правоохранительных органов.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ГС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117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иска на периодические</w:t>
            </w:r>
            <w:r>
              <w:rPr>
                <w:b/>
              </w:rPr>
              <w:t xml:space="preserve"> </w:t>
            </w:r>
            <w:r>
              <w:rPr/>
              <w:t>издания (газеты, журналы) для  ВОИ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95,0              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ВО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меры  социальной поддержки получат в 2014, 2015, 2016гг. до 200 человек 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иска на периодические</w:t>
            </w:r>
            <w:r>
              <w:rPr>
                <w:b/>
              </w:rPr>
              <w:t xml:space="preserve"> </w:t>
            </w:r>
            <w:r>
              <w:rPr/>
              <w:t>издания (газеты, журналы) для НГО «Боевое братство»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5,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НГО НГО «Боевое брат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250 человек 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работы Новотроицкой общественн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рганизации пенсионеров, инвалидов, ветеранов войны и труда, Вооруженных сил и правоохранительных органов 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4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8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5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ГС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зволит осуществлять функционирование и полноценную работу ГСВ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работы Новотроицкой местной Оренбургской областной общественной организации Всероссийского общества инвалид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ВО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волит осуществлять функционирование и полноценную работу клубов «Солнышко», «Молодость»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 xml:space="preserve">Проведение муниципального этапа и участие в ежегодном областном фестивале художественного творчества «Вместе мы сможем больше» 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/>
              <w:t>АДМ для ВО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ежегодном областном фестивале художественного творчества «Вместе мы сможем больше» до 20 инвалид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медалей для ветеранов Афганистан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НГО «Боевое брат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полнительные меры  социальной поддержки получат в  2015  322 человека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помощь матерям и вдовам погибших ветеранов, инвалидов боевых действий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 для НГО «Боевое брат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17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разделу 4: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2,7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1,4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2,6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8,6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Выделение средств на финансирование обеспечения медикаментами льготников муниципальной категории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на финансирование обеспечения медикаментами муниципальной категории льготников.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9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меры  социальной поддержки получат в 2014, 2015, 2016гг. до 566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разделу 5: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9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Реализация социально-значимых мероприятий, направленных на пропаганду семейных ценностей, повышение социального статуса и привлечения внимания общественности к проблемам семей, проведение тематических и праздничных мероприятий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Организация и проведение Новогодних утренников для детей из семей социального рис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6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Организация и проведение муниципального этапа областного конкурса «Лучшая многодетная семья», участие в областном этапе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получат в 2014, 2015, 2016гг. до 25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 xml:space="preserve">Проведение мероприятий в рамках Дня детства в Оренбургской области 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50 человек 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Проведение мероприятий в рамках Международного Дня защиты детей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получат в 2014, 2015, 2016гг. до 10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Проведение мероприятий, посвящённых празднованию Дня семьи, любви и верности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 гг. до 5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Вручение канцелярских наборов детям из семей социального риска в рамках мероприятий, посвящённых Дню знаний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е меры  социальной поддержки получат в 2014, 2015, 2016гг. до 5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Проведение мероприятий, посвящённых Дню Матери (праздничная встреча женщин-матерей, оказавшихся в трудной жизненной ситуации; поздравление женщин, родивших ребёнка в родильном отделении в День Матери)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получат в 2014, 2015, 2016гг. до 5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Проведение муниципального и участие в зональном этапе ежегодного областного фестиваля художественного творчества для детей с ограниченными возможностями «Я-автор!»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муниципальном и зональном этапе ежегодного областного фестиваля в 2014, 2015, 2016г г. до 15 детей-инвалидов 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Приобретение новогодних подарков для детей в возрасте от 1,5 до 7 лет.</w:t>
            </w:r>
          </w:p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33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получат в 2014, 2015, 2016гг. до 650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Организация и проведение мероприятия «День социального работника»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АД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аздничного  мероприятия в 2014, 2015, 2016гг. для 344 работников социальной сферы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9" w:hanging="0"/>
              <w:jc w:val="both"/>
              <w:rPr/>
            </w:pPr>
            <w:r>
              <w:rPr/>
              <w:t>Проведение Спартакиады «Спортивное Долголетие» среди лиц старшего поколения.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КФКС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получат в 2014, 2015, 2016гг. до 12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 по установке городской новогодней ёлки.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45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КП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новогодних мероприятий в 2014, 2015, 2016гг. для жителей г.Новотроицка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турнир по бильярду среди инвалидов.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/>
              <w:t>КФКС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получат в 2014, 2015, 2016гг. до 3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турнир по шахматам среди инвалидов.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/>
              <w:t>КФКС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получат в 2014, 2015, 2016гг. до 3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турнир по игре в дартс среди инвалидов.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</w:rPr>
            </w:pPr>
            <w:r>
              <w:rPr/>
              <w:t>КФКС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меры  социальной поддержки получат в 2014, 2015, 2016гг. до 30 человек ежегодно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сего по разделу 5: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0,0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программе: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50,7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52,4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61,6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36,6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00" w:leader="none"/>
        </w:tabs>
        <w:ind w:left="-426" w:right="-54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Начальник УСЗН                                                                                                                                                                          А.В.Шиндяев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851" w:gutter="0" w:header="567" w:top="71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_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30:00Z</dcterms:created>
  <dc:creator>nikolayp</dc:creator>
  <dc:description/>
  <cp:keywords/>
  <dc:language>en-US</dc:language>
  <cp:lastModifiedBy>Пресс-центр</cp:lastModifiedBy>
  <cp:lastPrinted>2013-10-15T08:33:00Z</cp:lastPrinted>
  <dcterms:modified xsi:type="dcterms:W3CDTF">2013-10-29T10:30:00Z</dcterms:modified>
  <cp:revision>2</cp:revision>
  <dc:subject/>
  <dc:title>РОССИЙСКАЯ ФЕДЕРАЦИЯ</dc:title>
</cp:coreProperties>
</file>