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для муниципальных нужд, финансируемых в рамках программы за счет бюджетных инвестиций в объекты капитального строительства по муниципальному образованию город Новотроицк Оренбургской област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819"/>
        <w:gridCol w:w="1823"/>
        <w:gridCol w:w="1579"/>
        <w:gridCol w:w="2927"/>
      </w:tblGrid>
      <w:tr>
        <w:trPr>
          <w:tblHeader w:val="true"/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год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теплоснабжения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ерхнего блока конвективной части котла КВГМ-100 на ПОК-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теплоснабжения в п.Новорудный с заменой модульной газовой котельной, вт.ч. ПИ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4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питальный ремонт тепловых межквартальных сетей с увеличением диаметра тепломагистрали на участке Рынок – плавательный бассейн «Волна» с Ø 273мм до Ø 325мм протяженностью 70 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7 067,0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коммунальных услуг, улучшение гидравлического режима работы тепловых сетей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силового кабеля 6кВ фидер № 21 от ПС 3 Город по ул. Зеленая (кабель АСБлУ прот.1150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питальный ремонт главной теплотрассы по ул. Советская – ул.Винокурова 2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630 мм – 630 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7,9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зического износа, улучшение качества теплоснабжения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снабжения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он санитарной охраны (ЗСО Правый берег) водозабора г.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питальный ремонт оборудования (автоматизации) скважин Левобережного водозабора (5 штук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бильной и оперативной работы по управлению скважинами, экономия энергоресурсов.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(закольцовка) магистрального Юго-Западного водовода в г. Новотроиц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оснабжения города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емонт КЛ-6 кВ от ПС-2 Город до подкачивающей насосной № 2 на 6 прол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9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магистрального водовода по ул. Зеленой от насосной № 5 до ул. Зеленая , 59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, улучшение качества водоснабжения</w:t>
            </w:r>
          </w:p>
        </w:tc>
      </w:tr>
      <w:tr>
        <w:trPr>
          <w:trHeight w:val="80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мероприятий систем водоотведения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етант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, экономичная работа очистных сооружений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альная насосная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 моральный износ арматуры Ø800 мм – 1 шт., Ø600 мм – 2 шт., Ø500 мм – 2 шт.</w:t>
            </w:r>
          </w:p>
        </w:tc>
      </w:tr>
      <w:tr>
        <w:trPr>
          <w:trHeight w:val="8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рового котла Е1/9-1Г № 2 на очистных сооруж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износ, предотвращение аварийных ситуаций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1E1BEFFD243B77E30D3FAA89CD945038FA9AD9ED3D9A59BBD21EB7B0A72375ADCF975C615DD14F34A01s1YA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30:00Z</dcterms:created>
  <dc:creator>Пользователь</dc:creator>
  <dc:description/>
  <cp:keywords/>
  <dc:language>en-US</dc:language>
  <cp:lastModifiedBy>Пользователь</cp:lastModifiedBy>
  <dcterms:modified xsi:type="dcterms:W3CDTF">2013-08-02T10:31:00Z</dcterms:modified>
  <cp:revision>1</cp:revision>
  <dc:subject/>
  <dc:title>Приложение 3</dc:title>
</cp:coreProperties>
</file>