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8"/>
      </w:tblGrid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07.2013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1480-п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НОСТИ ОБЩЕОБРАЗОВАТЕЛЬНОГО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Я К НОВОМУ УЧЕБНОМУ ГОДУ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  «_______»________________20_____ год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</w:rPr>
        <w:t>Полное наименование ОУ</w:t>
      </w:r>
      <w:r>
        <w:rPr>
          <w:b w:val="false"/>
          <w:sz w:val="26"/>
          <w:szCs w:val="26"/>
          <w:lang w:val="en-US"/>
        </w:rPr>
        <w:t>_________________________________________________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/>
        <w:t>Количество зданий _____________________________________________________________________________</w:t>
      </w:r>
    </w:p>
    <w:p>
      <w:pPr>
        <w:pStyle w:val="Normal"/>
        <w:rPr/>
      </w:pPr>
      <w:r>
        <w:rPr/>
        <w:t>Тип здания (зданий) и год (годы) постройки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Адрес (адреса)__________________________________</w:t>
      </w:r>
      <w:r>
        <w:rPr>
          <w:lang w:val="en-US"/>
        </w:rPr>
        <w:t>______________________________</w:t>
      </w:r>
      <w:r>
        <w:rPr/>
        <w:t xml:space="preserve">_           </w:t>
      </w:r>
    </w:p>
    <w:p>
      <w:pPr>
        <w:pStyle w:val="Normal"/>
        <w:rPr/>
      </w:pPr>
      <w:r>
        <w:rPr/>
        <w:t>____________________________________________ телефон ____________________</w:t>
      </w:r>
      <w:r>
        <w:rPr>
          <w:lang w:val="en-US"/>
        </w:rPr>
        <w:t>_</w:t>
      </w:r>
      <w:r>
        <w:rPr/>
        <w:t>____</w:t>
      </w:r>
    </w:p>
    <w:p>
      <w:pPr>
        <w:pStyle w:val="Normal"/>
        <w:rPr/>
      </w:pPr>
      <w:r>
        <w:rPr/>
        <w:t>Ф.И.О. директора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Общая площадь________________________________________________________________</w:t>
      </w:r>
    </w:p>
    <w:p>
      <w:pPr>
        <w:pStyle w:val="Normal"/>
        <w:rPr/>
      </w:pPr>
      <w:r>
        <w:rPr/>
        <w:t>Полезная площадь_________________________________________________________</w:t>
      </w:r>
      <w:r>
        <w:rPr>
          <w:lang w:val="en-US"/>
        </w:rPr>
        <w:t>_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верка проводилась в соответствии с Постановлением администрации муниципального образования город Новотроицк от ________2013  №  ________ комиссией в составе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фетов Д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заместитель главы муниципального образования город Новотроицка по социальным вопроса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това Л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образования администрации муниципального образования город Новотроиц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Члены комиссии  </w:t>
      </w:r>
    </w:p>
    <w:p>
      <w:pPr>
        <w:pStyle w:val="2"/>
        <w:spacing w:lineRule="auto" w:line="240"/>
        <w:jc w:val="center"/>
        <w:rPr>
          <w:bCs/>
        </w:rPr>
      </w:pPr>
      <w:r>
        <w:rPr>
          <w:bCs/>
        </w:rPr>
        <w:t>по проверке готовности учреждений образования к началу 2013-2014 учебного год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"/>
        <w:gridCol w:w="7354"/>
        <w:gridCol w:w="13"/>
      </w:tblGrid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ртемьев А.А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комитета по физической культуре, спорту и туризму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утенко С.Н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управления образования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угунщук Т.С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инспектор по агитации и пропаганде отделения безопасности дорожного движения отдела министерства внутренних дел России  по городу Новотроицку (по согласованию)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ордиенко О.В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управления образования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ригорьева О.В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комбината школьного питания открытого акционерного общества «Торгово-производственное предприятие» (по согласованию)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узиенко Н.И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Новотроицкой городской организации Профсоюза работников народного образования и науки РФ (по согласованию)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авыдова А.Н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управления образования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льина А.И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гражданской защиты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новалов В.Ю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начальник  Юго-Восточного территориального отдела Управления Роспотребнадзора по Оренбургской области (по согласованию)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рамаренко О.Н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пециалист управления образования администрации муниципального образования город Новотроицк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льник О.В.</w:t>
            </w:r>
          </w:p>
        </w:tc>
        <w:tc>
          <w:tcPr>
            <w:tcW w:w="73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управления образования администрации муниципального образования город Новотроицк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ышко В.И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начальника участка энергоналадки общества с ограниченной ответственностью «Управление коммунального хозяйства» (по согласованию)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ков И.В.</w:t>
            </w:r>
          </w:p>
        </w:tc>
        <w:tc>
          <w:tcPr>
            <w:tcW w:w="73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начальника полиции (по охране общественного порядка), подполковник полиции (по согласованию),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Шелепа С.В.</w:t>
            </w:r>
          </w:p>
        </w:tc>
        <w:tc>
          <w:tcPr>
            <w:tcW w:w="7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 надзорной деятельности по городу Новотроицку Главного управления МЧС России по Оренбургской области (по согласованию).</w:t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 результатам проверки комиссией установлено следующее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3060"/>
      </w:tblGrid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ормативно-правовая база ОУ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.1 Наличие полного пакета документов, регламентирующих образовательную деятельность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, свидетельство о регистрации Устава </w:t>
            </w:r>
            <w:r>
              <w:rPr>
                <w:sz w:val="20"/>
                <w:szCs w:val="20"/>
              </w:rPr>
              <w:t>(указать №, дату регистрац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ензия </w:t>
            </w:r>
            <w:r>
              <w:rPr>
                <w:sz w:val="20"/>
                <w:szCs w:val="20"/>
              </w:rPr>
              <w:t>(указать №, дату  выдачи лицензии и срок действ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    контрольных    нормативов    и   показателей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нных в приложении (приложениях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  другие  виды  образовательной  деятельности  и предоставление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х образовательных услуг (бесплатные, платные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  наличие  условий  для предоставления форм и соблюдения сроков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численность обучающих в образовательном учреждении (также указывается превышение допустимой численности обучающихс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аккредитации</w:t>
            </w:r>
            <w:r>
              <w:rPr>
                <w:sz w:val="20"/>
                <w:szCs w:val="20"/>
              </w:rPr>
              <w:t xml:space="preserve"> (указать №, дат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 регистрации права на оперативное управление зданием </w:t>
            </w:r>
            <w:r>
              <w:rPr>
                <w:sz w:val="20"/>
                <w:szCs w:val="20"/>
              </w:rPr>
              <w:t>(указать №, дат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 регистрации права на землепользование </w:t>
            </w:r>
            <w:r>
              <w:rPr>
                <w:sz w:val="20"/>
                <w:szCs w:val="20"/>
              </w:rPr>
              <w:t>(указать №, дат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 внесении записи в Единый государственный реестр юридических лиц </w:t>
            </w:r>
            <w:r>
              <w:rPr>
                <w:sz w:val="20"/>
                <w:szCs w:val="20"/>
              </w:rPr>
              <w:t>(указать №, дат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ный догов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 Документы ОУ в соответствии с номенклатурой дел: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работы О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работы О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(концепция) развития О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лан ОУ, пояснительная запи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оменклатуры дел и инструкции по делопроизводств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рганизация учебно-воспитательного процесс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Укомплектованность педагогическими кадр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ансии (указать по каким учебным предметам и на какое количество час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Количество</w:t>
            </w: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х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обучается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1 смен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о 2 смен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 5-дневной учебной неде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 6-дневной учебной неде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групп продленного д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Наличие списков детей, подлежащих поступлению в текущем году в 1-й 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4. Наличие материально-технической базы и оснащенности образовательного процесс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260"/>
        <w:gridCol w:w="1440"/>
        <w:gridCol w:w="12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бинетов, лабораторий, учебных классов, в том числе кабинет ИВТ и спортивных з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е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инструкций по технике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акта разре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и состояние ученической меб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ть, какой мебели недостает в соответствии с нормами СанПиН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2.5. Учебные мастерски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1"/>
        <w:gridCol w:w="801"/>
        <w:gridCol w:w="590"/>
        <w:gridCol w:w="956"/>
        <w:gridCol w:w="801"/>
        <w:gridCol w:w="802"/>
        <w:gridCol w:w="802"/>
        <w:gridCol w:w="802"/>
        <w:gridCol w:w="856"/>
        <w:gridCol w:w="632"/>
        <w:gridCol w:w="1305"/>
      </w:tblGrid>
      <w:tr>
        <w:trPr>
          <w:trHeight w:val="355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 учебных мастерских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чие места обучающихс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личие рабочего места учителя труда и его оборудование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личие оборудования, инструмента в  %мастерских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личие и состояние мебели и инвентаря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ип пол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color w:val="000000"/>
              </w:rPr>
              <w:t>Акт проверки заземления оборудования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ность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 xml:space="preserve">Состояние </w:t>
              <w:br/>
              <w:t>вентиляции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  <w:p>
            <w:pPr>
              <w:pStyle w:val="Normal"/>
              <w:rPr/>
            </w:pPr>
            <w:r>
              <w:rPr/>
              <w:t>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аттес</w:t>
            </w:r>
          </w:p>
          <w:p>
            <w:pPr>
              <w:pStyle w:val="Normal"/>
              <w:rPr/>
            </w:pPr>
            <w:r>
              <w:rPr/>
              <w:t>товано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6.Наличие технических средств обучения, их состояние и хранени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027"/>
        <w:gridCol w:w="1414"/>
        <w:gridCol w:w="1543"/>
        <w:gridCol w:w="2467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а (в зависимости </w:t>
              <w:br/>
              <w:t>от типа образовательного учреждения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еется  </w:t>
              <w:br/>
              <w:t>в налич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них   </w:t>
              <w:br/>
              <w:t>исправны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приспособлений   </w:t>
              <w:br/>
              <w:t xml:space="preserve">для хранения </w:t>
              <w:br/>
              <w:t>и использования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опроекторы       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проекто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нопроекторы         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гнитофоны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фоны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еомагнитофоны     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диоузел  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нгафонный кабинет    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ройства для зашторивания окон 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визоры 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доски      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ы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т.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7. Сведения о книжном фонде библиотек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5"/>
        <w:gridCol w:w="60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о книг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брошюр, журналов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фонд учебников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учно-педагогической 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тодической литературы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т.д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2.8.Состояние земельного участка, закрепленного за общеобразовательным учреждением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320"/>
        <w:gridCol w:w="1320"/>
        <w:gridCol w:w="1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адочных мес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ощадь участк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колько на участке деревье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м числе фруктовых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годных кусто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 наличие специально оборудованных площадок для мусоросборников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техническое состояние и соответствие санитарным требованиям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ебно-опытный участок и его характеристик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 ограждение  территории  общеобразовательного учреждения и  его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9.Спортивные сооружения и площадки, их размеры, техническое состояние и оборудование (в том числе бассей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оя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акта раз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Наличие столовой, буф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адочных мес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технологическим оборудованием, его техническое состояние в соответствии с установленными требованиям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стояние пищеблока, подсобных помещений для хранения продуктов, цехов, участков, обеспеченность посудо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итарное состояние подсобных помещений для хранения продуктов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осудо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нструкций и другой документации, обеспечивающей деятельность столовой и ее работнико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работниками медосмотр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итьевого режима в школ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Наличие медицинских кабин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абинета врач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цедурно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томатологического кабинет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абинета педагога-психолог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м осуществляется медицинский контроль за состоянием здоровья обучающихся </w:t>
            </w:r>
            <w:r>
              <w:rPr>
                <w:sz w:val="20"/>
                <w:szCs w:val="20"/>
              </w:rPr>
              <w:t>(если контроль осуществляется специально закрепленным персоналом лечебного учреждения, надо указать договор или другой документ, подтверждающий медицинское обслуживание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 Готовность ОУ к зи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отопительной системы (котельная, теплоцентраль и другое), ее состояни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 проведения гидравлических испытаний тепловых энергоустановок на прочность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Санитарные  уз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ность санитарных приборо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санитарными приборам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стояние помещени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Освещ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освещения в ОУ (люминесцентное, СК-300 и др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ОУ освещением по норм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противления изоляции электросети и заземления электрооборудования (дата и номер акта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Наличие и состояние противопожарного оборуд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жарные</w:t>
            </w:r>
          </w:p>
          <w:p>
            <w:pPr>
              <w:pStyle w:val="Normal"/>
              <w:jc w:val="both"/>
              <w:rPr/>
            </w:pPr>
            <w:r>
              <w:rPr/>
              <w:t>краны, рукава, огнетушители и др. средства борьбы с огнем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равил пожарной безопас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 .Наличие и состояние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снабжен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техоборудован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Качество проведенных к новому учебному году ремонтных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х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х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выполнены ремонтные работы, акты о их приемке, а также имеются ли гарантийные обязательства подрядчико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проведенного капитального ремонт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решение органа местного самоуправления о подвозе детей, проживающих на расстоянии 3 км и более от общеобразовательного учрежд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бучающихся, для которых организован подвоз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1"/>
        <w:gridCol w:w="1971"/>
        <w:gridCol w:w="1946"/>
        <w:gridCol w:w="25"/>
      </w:tblGrid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 Техническое состояние конструктивных элементов зданий и сооружений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дания, сооруж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и повреждения конструктивных элемент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ия о визуальном обследовании здания, сооружения (дата, проведения, наименование организации проводившей визуальное обследова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ия об инструментальном обследовании здания, сооружения (дата, проведения, наименование организации проводившей визуальное обследование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ые мероприятия по ликвидации дефектов и повреждений, мероприятия компенсационного характер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Замечания и предложения комиссии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99"/>
        <w:gridCol w:w="28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Заключение комиссии</w:t>
      </w:r>
      <w:r>
        <w:rPr/>
        <w:t xml:space="preserve"> о готовности общеобразовательного учреждения к новому  учебному году: __________________________________________________________________________________________________________________________________________________________</w:t>
      </w:r>
    </w:p>
    <w:p>
      <w:pPr>
        <w:pStyle w:val="HTML"/>
        <w:jc w:val="center"/>
        <w:rPr/>
      </w:pPr>
      <w:r>
        <w:rPr/>
        <w:t>Председатель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фетов Д.В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ва Л.А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 комиссии:</w:t>
            </w:r>
          </w:p>
        </w:tc>
      </w:tr>
      <w:tr>
        <w:trPr>
          <w:trHeight w:val="7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лепа С.В.</w:t>
            </w:r>
          </w:p>
        </w:tc>
      </w:tr>
      <w:tr>
        <w:trPr>
          <w:trHeight w:val="7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валов В.Ю.</w:t>
            </w:r>
          </w:p>
        </w:tc>
      </w:tr>
      <w:tr>
        <w:trPr>
          <w:trHeight w:val="7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мьев А.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гунщук  Т.С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горьева О.В.</w:t>
            </w:r>
          </w:p>
        </w:tc>
      </w:tr>
      <w:tr>
        <w:trPr>
          <w:trHeight w:val="27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зиенко Н.И.</w:t>
            </w:r>
          </w:p>
        </w:tc>
      </w:tr>
      <w:tr>
        <w:trPr>
          <w:trHeight w:val="27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диенко О.В.</w:t>
            </w:r>
          </w:p>
        </w:tc>
      </w:tr>
      <w:tr>
        <w:trPr>
          <w:trHeight w:val="27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а А.Н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а А.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маренко О.Н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ко И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ко В.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ьник О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тенко С.Н.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  <w:tab/>
        <w:tab/>
        <w:tab/>
        <w:tab/>
        <w:t>Л.А.Кот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color w:val="514F5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color w:val="514F5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5:25:00Z</dcterms:created>
  <dc:creator>Замфира</dc:creator>
  <dc:description/>
  <cp:keywords/>
  <dc:language>en-US</dc:language>
  <cp:lastModifiedBy>spec</cp:lastModifiedBy>
  <cp:lastPrinted>2013-07-08T13:36:00Z</cp:lastPrinted>
  <dcterms:modified xsi:type="dcterms:W3CDTF">2013-08-01T02:31:00Z</dcterms:modified>
  <cp:revision>175</cp:revision>
  <dc:subject/>
  <dc:title/>
</cp:coreProperties>
</file>