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 xml:space="preserve">предоставления из бюджет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й на поддержку отдельных общественных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иных некоммерческих организаций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РЕДСТАВЛЕНИЯ ОТЧЕТОВ О РАСХОДАХ, ИСТОЧНИКОМ ФИНАНСОВОГО ОБЕСПЕЧЕНИЯ КОТОРЫХ ЯВЛЯЮТСЯ СУБСИДИИ, ПРЕДОСТАВЛЯЕМЫЕ ИЗ БЮДЖЕТА МУНИЦИПАЛЬНОГО ОБРАЗОВАНИЯ ГОРОД НОВОТРОИЦК НА ПОДДЕРЖКУ ОТДЕЛЬНЫХ ОБЩЕСТВЕННЫХ И ИНЫХ НЕКОММЕРЧЕСКИХ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представления отчетов о расходах, источником финансового обеспечения которых являются субсидии, предоставляемые из бюджета муниципального образования город Новотроицк на поддержку отдельных общественных и иных некоммерческих организаций (далее - субсид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тдельные общественные и иные некоммерческие организации, получающие субсидии (далее - получатели субсидий), представляют в администрацию муниципального образования город Новотроицк (УСЗН) отчет о целевом использовании субсидии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лучатели субсидии составляют отчет на основании документов, подтверждающих целевое использование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лучатели субсидии осуществляют учет и хранение документов, подтверждающих использование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тчет составляется в рублях с двумя десятичными знаками после запятой в двух экземплярах с использованием технических средств (пишущей машинки, компьютер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тчет должен быть подписан руководителем получателя субсидии, главным бухгалтером или лицами, их замещающими, и заверен печатью получател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Отчет представляется получателем субсидии в администрацию муниципального образования город Новотроицк (УСЗН) ежеквартально, до 15-го числа месяца, следующего за отчетным кварталом, в двух экземплярах: один экземпляр остается в администрации муниципального образования город Новотроицк (УСЗН), второй экземпляр с пометкой администрации муниципального образования город Новотроицк о получении отчета возвращается получателю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05:00Z</dcterms:created>
  <dc:creator>1</dc:creator>
  <dc:description/>
  <cp:keywords/>
  <dc:language>en-US</dc:language>
  <cp:lastModifiedBy>1</cp:lastModifiedBy>
  <dcterms:modified xsi:type="dcterms:W3CDTF">2013-05-08T10:13:00Z</dcterms:modified>
  <cp:revision>3</cp:revision>
  <dc:subject/>
  <dc:title>Приложение N 2</dc:title>
</cp:coreProperties>
</file>