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2.07.2013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1321-п</w:t>
      </w: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ind w:firstLine="709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и о возникновении, изменении и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говых обязательств принципала по муниципальной гарант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Новотроиц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»_____________20____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, изменении и исполнении долговых обязательств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инципал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муниципальной гарантии ____________________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ой по договору от «___»_______________20____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 обязательств по муниципальной гарантии – </w:t>
      </w:r>
    </w:p>
    <w:p>
      <w:pPr>
        <w:pStyle w:val="Normal"/>
        <w:jc w:val="both"/>
        <w:rPr/>
      </w:pPr>
      <w:r>
        <w:rPr>
          <w:sz w:val="24"/>
          <w:szCs w:val="24"/>
        </w:rPr>
        <w:t>всего_______________________ рублей ______ коп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долг_______________ рублей ___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ы___________________ рублей ___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объем  обязательств по муниципальной гарантии –</w:t>
      </w:r>
    </w:p>
    <w:p>
      <w:pPr>
        <w:pStyle w:val="Normal"/>
        <w:rPr/>
      </w:pPr>
      <w:r>
        <w:rPr>
          <w:sz w:val="24"/>
          <w:szCs w:val="24"/>
        </w:rPr>
        <w:t>всего_______________________ рублей ______ коп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долг_______________ рублей ___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нты___________________ рублей ______ 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300"/>
        <w:gridCol w:w="1300"/>
        <w:gridCol w:w="1200"/>
        <w:gridCol w:w="1300"/>
        <w:gridCol w:w="1200"/>
        <w:gridCol w:w="1156"/>
      </w:tblGrid>
      <w:tr>
        <w:trPr>
          <w:tblHeader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88" w:firstLine="180"/>
              <w:jc w:val="center"/>
              <w:rPr/>
            </w:pPr>
            <w:r>
              <w:rPr>
                <w:sz w:val="24"/>
                <w:szCs w:val="24"/>
              </w:rPr>
              <w:t>Дата и номер платежного документа, подтверждающего исполнение обязательств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blHeader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дол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дол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й дол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20___г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___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__________________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одпись)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_________________        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одпись)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                ___________________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инициалы, фамилия)                       (контактный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/>
      </w:pPr>
      <w:r>
        <w:rPr>
          <w:sz w:val="24"/>
          <w:szCs w:val="24"/>
        </w:rPr>
        <w:t>Примечание. Информация заполняется с момента возникновения долгового обязательства до момента его полного пог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7:00Z</dcterms:created>
  <dc:creator>1</dc:creator>
  <dc:description/>
  <cp:keywords/>
  <dc:language>en-US</dc:language>
  <cp:lastModifiedBy>Хламова</cp:lastModifiedBy>
  <dcterms:modified xsi:type="dcterms:W3CDTF">2013-07-05T02:36:00Z</dcterms:modified>
  <cp:revision>3</cp:revision>
  <dc:subject/>
  <dc:title>Приложение № 3                                                                                    </dc:title>
</cp:coreProperties>
</file>