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515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Проект                                                                               </w:t>
      </w:r>
    </w:p>
    <w:p>
      <w:pPr>
        <w:pStyle w:val="Style15"/>
        <w:ind w:right="1255" w:hanging="0"/>
        <w:jc w:val="righ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иложение к решению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городского Совета депутат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муниципального образован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город Новотроицк</w:t>
      </w:r>
    </w:p>
    <w:p>
      <w:pPr>
        <w:pStyle w:val="Style15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от «____»________2013 № _____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АВИ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храны и содержания зеленых насажд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 территории муниципального образования город Новотроиц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. Общие положения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Настоящие Правила охраны и содержания зеленых насаждений  на территории муниципального образования город Новотроицк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(далее - Правила)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гулируют отношения по охране и содержанию зеленых насаждений на территории муниципального образования город Новотроиц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Требования по разработке проектной документации на строительство объектов озеленения, их созданию и приемке, содержанию зеленых насаждений, уходу за деревьями, кустарниками, газонами, цветниками установлены Правилами создания, охраны и содержания зеленых насаждений в городах Российской Федерации, утвержденными приказом Госстроя Российской Федерации от 15 декабря 1999 года № 153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авила действуют на всей территории муниципального образования город Новотроицк и являются обязательными для исполнения юридическими лицами независимо от их организационно - правовых форм, индивидуальными предпринимателями и граждан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Настоящие Правила разработаны в соответствии с законодательством о местном самоуправлении, а также гражданским, земельным, природоохранным, лесным, жилищным, градостроительным законодательством Российской Федерации и Оренбургской области, нормативными правовыми актами органов местного самоуправления муниципального образования город Новотроицк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. Основные термины и определения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Зеленые насаждения</w:t>
      </w:r>
      <w:r>
        <w:rPr>
          <w:rFonts w:cs="Times New Roman" w:ascii="Times New Roman" w:hAnsi="Times New Roman"/>
          <w:sz w:val="25"/>
          <w:szCs w:val="25"/>
        </w:rPr>
        <w:t xml:space="preserve"> - совокупность лесной, древесно - кустарниковой и травянистой растительности (цветочно - декоративные растения и газоны) на территории муниципального образования город Новотроиц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Озелененная территория</w:t>
      </w:r>
      <w:r>
        <w:rPr>
          <w:rFonts w:cs="Times New Roman" w:ascii="Times New Roman" w:hAnsi="Times New Roman"/>
          <w:sz w:val="25"/>
          <w:szCs w:val="25"/>
        </w:rPr>
        <w:t xml:space="preserve"> - участок земли, покрытый не менее чем на 70 % лесной, древесно - кустарниковой и травянистой растительностью естественного или искусственного происхождения. Озелененная территория - важнейший элемент планировочной структуры города, включающий в себя совокупность всех существующих и вновь создаваемых зеленых насаждений в их архитектурно - планировочном и композиционном единст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Зеленый фонд муниципального образования город Новотроицк</w:t>
      </w:r>
      <w:r>
        <w:rPr>
          <w:rFonts w:cs="Times New Roman" w:ascii="Times New Roman" w:hAnsi="Times New Roman"/>
          <w:sz w:val="25"/>
          <w:szCs w:val="25"/>
        </w:rPr>
        <w:t xml:space="preserve"> - совокупность озелененных территорий, на которых расположены лесные и иные зеленые насаждения независимо от форм собственности на них, расположенных в границах муниципального образования город Новотроиц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Рядовая посадка</w:t>
      </w:r>
      <w:r>
        <w:rPr>
          <w:rFonts w:cs="Times New Roman" w:ascii="Times New Roman" w:hAnsi="Times New Roman"/>
          <w:sz w:val="25"/>
          <w:szCs w:val="25"/>
        </w:rPr>
        <w:t xml:space="preserve"> - озелененная территория, состоящая из линейно вытянутых однорядных или многорядных посадок деревьев и кустарников вдоль тротуаров, улиц, проспектов, автомобильных шоссе, железных дорог и других линейных объект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Бордюр</w:t>
      </w:r>
      <w:r>
        <w:rPr>
          <w:rFonts w:cs="Times New Roman" w:ascii="Times New Roman" w:hAnsi="Times New Roman"/>
          <w:sz w:val="25"/>
          <w:szCs w:val="25"/>
        </w:rPr>
        <w:t xml:space="preserve"> - полоса шириной 10 - 50 см, в которой размещены цветочные, травянистые растения или кустарники, высаживаемые рядами высотой до 0,5 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Живая изгородь</w:t>
      </w:r>
      <w:r>
        <w:rPr>
          <w:rFonts w:cs="Times New Roman" w:ascii="Times New Roman" w:hAnsi="Times New Roman"/>
          <w:sz w:val="25"/>
          <w:szCs w:val="25"/>
        </w:rPr>
        <w:t xml:space="preserve"> - посадка из деревьев или кустарников, свободно растущих или формируемых с целью получения сомкнутых непроницаемых зеленых полос высотой от 0,5 м и выш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Газон</w:t>
      </w:r>
      <w:r>
        <w:rPr>
          <w:rFonts w:cs="Times New Roman" w:ascii="Times New Roman" w:hAnsi="Times New Roman"/>
          <w:sz w:val="25"/>
          <w:szCs w:val="25"/>
        </w:rPr>
        <w:t xml:space="preserve"> - участок, занятый преимущественно естественно произрастающей или засеянной травянистой растительностью (дерновый покров). Газоны подразделяются на партерные, обыкновенные, луговые, спортивны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зелененные территории общего пользования</w:t>
      </w:r>
      <w:r>
        <w:rPr>
          <w:rFonts w:cs="Times New Roman" w:ascii="Times New Roman" w:hAnsi="Times New Roman"/>
          <w:sz w:val="25"/>
          <w:szCs w:val="25"/>
        </w:rPr>
        <w:t xml:space="preserve"> - территории, использующиеся для рекреации всем населением муниципального образования город Новотроицк, в том числ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Городские леса</w:t>
      </w:r>
      <w:r>
        <w:rPr>
          <w:rFonts w:cs="Times New Roman" w:ascii="Times New Roman" w:hAnsi="Times New Roman"/>
          <w:sz w:val="25"/>
          <w:szCs w:val="25"/>
        </w:rPr>
        <w:t xml:space="preserve"> - участки естественных лесных массив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Лесопарки</w:t>
      </w:r>
      <w:r>
        <w:rPr>
          <w:rFonts w:cs="Times New Roman" w:ascii="Times New Roman" w:hAnsi="Times New Roman"/>
          <w:sz w:val="25"/>
          <w:szCs w:val="25"/>
        </w:rPr>
        <w:t xml:space="preserve"> - участки городских лесов, предназначенные для активного и пассивного отдыха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арки</w:t>
      </w:r>
      <w:r>
        <w:rPr>
          <w:rFonts w:cs="Times New Roman" w:ascii="Times New Roman" w:hAnsi="Times New Roman"/>
          <w:sz w:val="25"/>
          <w:szCs w:val="25"/>
        </w:rPr>
        <w:t xml:space="preserve"> - значительные по площади зеленые массивы не менее 10 га, рассчитанные на продолжительное пребывание посетител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Скверы</w:t>
      </w:r>
      <w:r>
        <w:rPr>
          <w:rFonts w:cs="Times New Roman" w:ascii="Times New Roman" w:hAnsi="Times New Roman"/>
          <w:sz w:val="25"/>
          <w:szCs w:val="25"/>
        </w:rPr>
        <w:t xml:space="preserve"> - компактные зеленые массивы площадью от 0,3 до 0,5 га, предназначенные для кратковременного отдыха населения, планировочной организации и декоративного оформления территор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ульвары</w:t>
      </w:r>
      <w:r>
        <w:rPr>
          <w:rFonts w:cs="Times New Roman" w:ascii="Times New Roman" w:hAnsi="Times New Roman"/>
          <w:sz w:val="25"/>
          <w:szCs w:val="25"/>
        </w:rPr>
        <w:t xml:space="preserve"> - зеленые массивы, размещаемые между элементами улиц и предназначенные для кратковременного отдыха и организации пешеходных потоков среди зеленых насаждений. Бульваром считается полоса, расположенная по оси улицы не менее 18 м шириной, полоса между элементами улиц не менее 10 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ешеходные аллеи</w:t>
      </w:r>
      <w:r>
        <w:rPr>
          <w:rFonts w:cs="Times New Roman" w:ascii="Times New Roman" w:hAnsi="Times New Roman"/>
          <w:sz w:val="25"/>
          <w:szCs w:val="25"/>
        </w:rPr>
        <w:t xml:space="preserve"> - рядовые посадки вдоль улиц, проспектов, набережных шириной менее 10 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зелененные территории ограниченного пользования</w:t>
      </w:r>
      <w:r>
        <w:rPr>
          <w:rFonts w:cs="Times New Roman" w:ascii="Times New Roman" w:hAnsi="Times New Roman"/>
          <w:sz w:val="25"/>
          <w:szCs w:val="25"/>
        </w:rPr>
        <w:t xml:space="preserve"> - озелененные территории в пределах жилой, общественной, гражданской, промышленной и производственной застройки, используемые для пребывания и отдыха отдельных групп населения, проживающего или работающего на данной территории, а также территории организаций по обслуживанию населения, учреждений здравоохранения, научных и образовательных учреждений, рассчитанные на пользование определенными группами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зелененные территории специального назначения</w:t>
      </w:r>
      <w:r>
        <w:rPr>
          <w:rFonts w:cs="Times New Roman" w:ascii="Times New Roman" w:hAnsi="Times New Roman"/>
          <w:sz w:val="25"/>
          <w:szCs w:val="25"/>
        </w:rPr>
        <w:t xml:space="preserve"> - зеленые насаждения водоохранных зон, защитно - мелиоративных зон, санитарно - защитных зон и защитных полос, кладбищ, мемориальных комплексов, питомников оранжерейно - парниковых хозяйств, насаждения вдоль автомобильных и железных доро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Содержание зеленых насаждений</w:t>
      </w:r>
      <w:r>
        <w:rPr>
          <w:rFonts w:cs="Times New Roman" w:ascii="Times New Roman" w:hAnsi="Times New Roman"/>
          <w:sz w:val="25"/>
          <w:szCs w:val="25"/>
        </w:rPr>
        <w:t xml:space="preserve">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Уход за зелеными насаждениями</w:t>
      </w:r>
      <w:r>
        <w:rPr>
          <w:rFonts w:cs="Times New Roman" w:ascii="Times New Roman" w:hAnsi="Times New Roman"/>
          <w:sz w:val="25"/>
          <w:szCs w:val="25"/>
        </w:rPr>
        <w:t xml:space="preserve"> - комплекс агротехнических мероприятий, который включает в себя уход за почвой и подземной частью деревьев (полив, рыхление приствольных лунок, удобрение, борьба с сорной растительностью, мульчирование, утепление корневой системы на зиму) и уход за надземной частью или кроной (обрезка, обмыв и дождевание, борьба с вредителями и болезнями и др.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Реконструкция зеленых насаждений</w:t>
      </w:r>
      <w:r>
        <w:rPr>
          <w:rFonts w:cs="Times New Roman" w:ascii="Times New Roman" w:hAnsi="Times New Roman"/>
          <w:sz w:val="25"/>
          <w:szCs w:val="25"/>
        </w:rPr>
        <w:t xml:space="preserve"> - комплекс агротехнических мероприятий по замене больных и усыхающих деревьев и кустарников, улучшению породного соста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брезка древесно - кустарниковой растительност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Санитарная обрезка</w:t>
      </w:r>
      <w:r>
        <w:rPr>
          <w:rFonts w:cs="Times New Roman" w:ascii="Times New Roman" w:hAnsi="Times New Roman"/>
          <w:sz w:val="25"/>
          <w:szCs w:val="25"/>
        </w:rPr>
        <w:t xml:space="preserve"> кроны направлена на удаление старых, больных, усыхающих и поврежденных ветвей, а также направленных внутрь кроны или сближенных друг с другом и отходящих от центрального ствола под острым углом или вертикально, во избежание их обламывания и образования ран на стволе, а также удаления ветвей, создающих опасность повреждения наземных линий, коммуникаций и т.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Формовочная обрезка</w:t>
      </w:r>
      <w:r>
        <w:rPr>
          <w:rFonts w:cs="Times New Roman" w:ascii="Times New Roman" w:hAnsi="Times New Roman"/>
          <w:sz w:val="25"/>
          <w:szCs w:val="25"/>
        </w:rPr>
        <w:t xml:space="preserve"> предназначена для придания кроне более красивого вида, выравнивания высоты растений, сохранения естественной или искусственной форм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молаживающая обрезка</w:t>
      </w:r>
      <w:r>
        <w:rPr>
          <w:rFonts w:cs="Times New Roman" w:ascii="Times New Roman" w:hAnsi="Times New Roman"/>
          <w:sz w:val="25"/>
          <w:szCs w:val="25"/>
        </w:rPr>
        <w:t xml:space="preserve"> предназначена для омолаживания кроны старых деревье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овреждение зеленых насаждений</w:t>
      </w:r>
      <w:r>
        <w:rPr>
          <w:rFonts w:cs="Times New Roman" w:ascii="Times New Roman" w:hAnsi="Times New Roman"/>
          <w:sz w:val="25"/>
          <w:szCs w:val="25"/>
        </w:rPr>
        <w:t xml:space="preserve"> - причинение вреда кроне, стволу, корневой системе растений, не влекущее прекращение рост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Уничтожение зеленых насаждений</w:t>
      </w:r>
      <w:r>
        <w:rPr>
          <w:rFonts w:cs="Times New Roman" w:ascii="Times New Roman" w:hAnsi="Times New Roman"/>
          <w:sz w:val="25"/>
          <w:szCs w:val="25"/>
        </w:rPr>
        <w:t xml:space="preserve"> - повреждение зеленых насаждений, повлекшее прекращение рос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Снос зеленых насаждений</w:t>
      </w:r>
      <w:r>
        <w:rPr>
          <w:rFonts w:cs="Times New Roman" w:ascii="Times New Roman" w:hAnsi="Times New Roman"/>
          <w:sz w:val="25"/>
          <w:szCs w:val="25"/>
        </w:rPr>
        <w:t xml:space="preserve"> - снос (пересадка) деревьев, кустарников, цветников, газонов, выполнение которого объективно необходимо в целях обеспечения условий для размещения тех или иных объектов строительства, обслуживания инженерного благоустройства, надземных коммуникаций, создания качества окружающей среды, отвечающего нормативным требованиям инсоляции жилых и общественных помещений, оформленный в установленном поряд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Компенсационное озеленение</w:t>
      </w:r>
      <w:r>
        <w:rPr>
          <w:rFonts w:cs="Times New Roman" w:ascii="Times New Roman" w:hAnsi="Times New Roman"/>
          <w:sz w:val="25"/>
          <w:szCs w:val="25"/>
        </w:rPr>
        <w:t xml:space="preserve"> - воспроизводство зеленых насаждений взамен снесенных, уничтоженных или поврежде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Компенсационная стоимость</w:t>
      </w:r>
      <w:r>
        <w:rPr>
          <w:rFonts w:cs="Times New Roman" w:ascii="Times New Roman" w:hAnsi="Times New Roman"/>
          <w:sz w:val="25"/>
          <w:szCs w:val="25"/>
        </w:rPr>
        <w:t xml:space="preserve"> - стоимостная оценка зеленых насаждений, устанавливаемая для учета их ценности при сносе, повреждении или уничтожении, включая расходы на создание и содержание зеленых насаждений и оценку экологического ущерб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u w:val="single"/>
        </w:rPr>
        <w:t>Орган управления зеленым фондом</w:t>
      </w:r>
      <w:r>
        <w:rPr>
          <w:rFonts w:cs="Times New Roman" w:ascii="Times New Roman" w:hAnsi="Times New Roman"/>
          <w:sz w:val="25"/>
          <w:szCs w:val="25"/>
        </w:rPr>
        <w:t xml:space="preserve"> –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рган учета зеленого фонда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муниципальным имуществом администрации муниципального образования город Новотроицк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III. Управление зеленым фондо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униципального образования город Новотроиц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Основными принципами муниципального управления зеленым фондом являю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беспечение охраны, защиты и развития зеленого фонда муниципального образования город Новотроицк, как одного из важнейших факторов создания и поддержания благоприятных экологических условий жизни, труда и отдыха населения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учно обоснованное формирование и содержание зеленых насаждений, входящих в зеленый фонд муниципального образования город Новотроицк, с учетом эколого - градостроительных норм и социально - демографических требова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неотвратимость ответственности за нарушение природоохранного законодательства и обязательность возмещения ущерба, причиненного зеленому фонду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экономическое стимулирование деятельности по развитию зеленого хозяйства, в том числе по производству семенного и посадочного материала, искусственного грунта, компостированию лиственного опада, древесных остатков, зеленому строительств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совершенствование структуры органов муниципального управления зеленым фондом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) гласность и взаимодействие с общественными организациями и населением в решении вопросов по сохранению, восстановлению и развитию зеленого фонда муниципального образования город Новотроицк.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Зеленый фонд муниципального образования город Новотроицк находится в ведении администрации муниципального образования город Новотроиц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К компетенции органа управления зеленым фондом относитс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одготовка предложений по совершенствованию нормативной правовой и инструктивной методической базы по сохранению, восстановлению и развитию зеленого фонда муниципального образования город Новотроицк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выполнение функций управления по городским и отраслевым целевым программам, направленным на сохранение, восстановление и развитие зеленого фонда муниципального образования город Новотроицк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координация деятельности структурных подразделений администрации муниципального образования город Новотроицк, муниципальных учреждений и предприятий и организация взаимодействия с государственными природоохранными органами по сохранению, восстановлению и развитию зеленого фонда муниципального образования город Новотроицк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) научно - методическое обеспечение мероприятий по сохранению, восстановлению и развитию зеленого фонда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одготовка предложений по экономическому стимулированию предприятий, организаций, специализирующихся в области зеленого хозяйства и зеленого строительств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информирование населения о состоянии зеленого фонда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оформление сноса, пересадки, обрезки зеленых насаждений, оценка зеленых насаждений, контроль за проведением компенсационного озеле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выдача условий на освоение озелененных территорий при осуществлении градостроительной деятельности, согласование проектов размещения капитальных и некапитальных сооружений на озелененных территориях, согласование проектов озеле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) организация работ по зеленому строительству и реконструкции зеленых насаж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) участие в комиссиях по приемке объектов зеленого строительства, а также иных объектов строительства, включающих элементы благоустройства и озеле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) контроль за охраной и содержанием зеленых насажд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К компетенции органа учета зеленого фонда относи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одготовка предложений по формированию зеленого фонда муниципального образования город Новотроицк, включению (изъятию) озелененных территорий в зеленый фонд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осуществление учета и оценки состояния зеленых насаждений путем проведения инвентаризации объектов зеленых насаждений, создание реестра объектов зеленых насаждений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Право собственности на объекты зеленого фонда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Зеленые насаждения - деревья, кустарники, расположенные на муниципальных землях, в соответствии с гражданским законодательством являются недвижимым имуществом и находятся в собственности муниципального образования город Новотроиц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Земли общего пользования, занятые зелеными насаждениями парков, садов, скверов, пешеходных аллей, газонов и цветников, находятся в муниципальной собственности. Парки, сады, скверы, бульвары, пешеходные аллеи, газоны и цветники находятся в ведении муниципальных предприятий и учреждений. Отдельные участки парков, садов, скверов, бульваров, пешеходных аллей могут быть переданы во временное пользование или аренду без права выкупа, субаренды с целью размещения некапитальных (временных) объектов рекреационной, социальной и культурно - бытовой инфраструктуры. При передаче во временное пользование, аренду озелененных территорий общего пользования должно обеспечиваться сохранение зеленых насаждений. К пользователю, арендатору переходят права и обязанности по охране и содержанию зеленых насаждений, указанные в договоре аренды земельного участ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Зеленые насаждения, расположенные на земельных участках, переданных в собственность граждан и юридических лиц, принадлежат им на праве собственности. Зеленые насаждения, расположенные на земельных участках, оформленных в установленном порядке собственниками помещений в многоквартирных домах, включаются в состав общего имущества многоквартирных домов, принадлежащего на праве общей долевой собственности собственникам помещений в многоквартирных дома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ладение, пользование и распоряжение указанными зелеными насаждениями осуществляется собственниками или уполномоченными ими лицами с учетом требований по защите зеленых насажд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Зеленые насаждения, которые появились в результате хозяйственной деятельности или естественным образом на земельном участке после передачи его в собственность гражданам, юридическим лицам являются их собственностью. Владение, пользование и распоряжение такими зелеными насаждениями осуществляется собственниками по их усмотрению, с учетом настоящих Прави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 Содержание зеленых насаждений включает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уход за деревьями и кустарниками, цветниками - подкормка, полив, рыхление, прополка, защита растений, утепление корневой системы, связывание и развязывание кустов неморозостойких пород, укрытие и покрытие теплолюбивых растений (со всеми сопутствующими работами), погрузка и разгрузка удобрений, мусора, снос сухих и аварийных деревьев и др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уход за газонами - прочесывание, рыхление, подкормка, полив, прополка сбор мусора, опавших листьев, землевание, обрезка растительности у бортов газона, выкашивание травостоя, обработка ядохимиката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уход за цветниками - посев семян, посадка рассады и луковиц, полив, рыхление, прополка, подкормка растений, сбор мусора и др. сопутствующие работ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Содержан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зеленых насаждений на территории общего пользования, за исключением зеленых насаждений на придомовых территориях, возлагается на муниципальные предприятия, осуществляющие деятельность в сфере озеленения, а также на землепользователей и арендаторов озелененных территор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зеленых насаждений на придомовых территориях в границах используемого под зданиями, строениями, сооружениями земельного участка возлагается на собственников жилищного фонда или на организации, эксплуатирующие жилищный фонд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зеленых насаждений на территориях ограниченного пользования осуществляется организациями, в чьем владении, пользовании находятся земельные участки, на которых расположены указанные зеленые насажде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Работы по уходу за зелеными насаждениями, связанные с проведением агротехнических мероприятий, текущий и капитальный ремонт зеленых насаждений, озеленение проводятся собственниками (уполномоченными владельцами, пользователями на основании соответствующих договоров, заключенных с собственниками) озелененных территорий самостоятельно либо путем заключения соглашения со специализированными организациями, осуществляющими деятельность в сфере озелен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При переходе прав на земельный участок, занятый зелеными насаждениями, к новому собственнику переходят обязанности по охране и содержанию зеленых насаждений в порядке и на условиях, предусмотренных договором землепользования или иным соглашением (договором)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Права и обязанности городского на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 охране и использованию зеленого фонда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Граждане имеют прав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) свободно пребывать в садах, парках, скверах, посещать мемориальные комплексы и другие территории, занятые зелеными насаждениями, для удовлетворения своих рекреационных, культурно - оздоровительных и эстетических потребностей, совершать прогулки, заниматься спорто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олучать достоверную информацию о состоянии, мерах охраны и перспективах развития зеленого фонда город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) участвовать в обсуждении проектов зеленого строительства, а также в разработке альтернативных проектов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создавать общественные движения в защиту зеленого фонда муниципального образования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обращаться с письмами и заявлениями по вопросам охраны и содержания зеленых насаж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ринимать участие в мероприятиях по озеленению города, района, двора, санитарной уборке озелененных территор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Граждане при посещении парков, садов, скверов, бульваров обязаны соблюдать требования по охране зеленых насаждений. На озелененных территориях запрещае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овреждать или уничтожать зеленые насаж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жечь опавшую листву и сухую траву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ходить и лежать на газонах, ходить по участкам, занятым зелеными насаждениями, ездить на велосипедах, лошадях вне специально оборудованных дорог и тропино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разжигать костры и разбивать палат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ловить и уничтожать лесных животных и птиц, разорять птичьи гнезда, муравейни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собирать дикорастущие и культурные травянистые раст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засорять газоны, цветники, дорожки и водоем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добывать из деревьев сок, делать надрезы, надписи, приклеивать к деревьям рекламы, объявления, номерные знаки, всякого рода указатели, провода и забивать в деревья крючки и гвозди для подвешивания гамаков, качелей, верево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) проезд механизированных транспортных средств (мотоциклов, снегоходов, тракторов и автомашин) за исключением машин специального назнач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) мойка автотранспортных средст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) парковка транспорт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) выпас скот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) добывать растительную землю, песок и производить другие раскоп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4) производить другие действия, способные нанести вред зеленым насаждениям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Требования по содержанию зеленых насаждений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Охрана и содержан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садов, скверов, бульваров, пешеходных аллей возлагается на муниципальные предприятия и учреждения, которым указанные озелененные территории переданы в хозяйственное ведение, либо по результатам проведенных торгов администрацией муниципального образования город Новотроицк, а также на пользователей и арендаторов озелененных территор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арков культуры и отдыха - на администрации этих учреж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участков озелененных территорий общего пользования - скверов, улиц, бульваров и пешеходных аллей, составляющих неотъемлемую часть фасадных (входных) групп объектов торговли, обслуживания, банков, офисов предприятий, частных домов и т.п., возлагается на собственников и арендаторов данных помещ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зеленых насаждений на территориях предприятий, учреждений, организаций, а также на участках, закрепленных за ними, осуществляется непосредственно этими предприятиями, учреждениями, организаци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санитарно - защитных зон осуществляется землевладельцами, землепользователями и арендаторами земельных участков в границах санитарно - защитных зон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внутриквартальных зеленых насаждений, насаждений на придомовых территориях в границах землепользования возлагается на собственников (пользователей - жилищно - эксплуатационные предприятия) жилищного фон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Граждане и юридические лица, собственники, пользователи и арендаторы озелененных территорий, принявшие обязательства по охране и содержанию зеленых насаждений, обязан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беспечить сохранность и квалифицированный уход за зелеными насаждениям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регулярно проводить весь комплекс агротехнических мер, в том числе полив газонов, деревьев и кустарников, борьбу с сорняками, вредителями и болезнями, выкашивание газонов в соответствии с инструктивно - методическими указани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нос (пересадку) зеленых насаждений оформлять в установленном порядк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роводить омолаживающую обрезку деревьев только по письменному разрешению или согласованию с органом управления зеленым фондо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не допускать загрязнения территорий, занятых зелеными насаждениями, бытовыми и промышленными отходами, сточными вода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не допускать складирования на газонах и под зелеными насаждениями грязи, снега, а также скола льда с очищаемой площадк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проводить санитарную уборку территории, удаление поломанных деревьев и кустарников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Работы по уходу за зелеными насаждениями, связанные с проведением агротехнических мероприятий, текущий и капитальный ремонт зеленых насаждений, озеленение проводится специализированными озеленительными организациями, имеющими соответствующую лицензию, и садовниками, имеющими соответствующую квалификацию, подтвержденную документально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I. Порядок сноса (пересадки) зеленых насаждений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нос (пересадка) зеленых насаждений - вырубка деревьев, кустарников, уничтожение цветников, газонов, разрешается в случаях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беспечения условий для строительства новых и реконструкции существующих зданий, сооружений и коммуникаций, предусмотренных утвержденной и согласованной градостроительной документаци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обслуживания объектов инженерного благоустройства, надземных коммуникац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ликвидации аварийных и чрезвычайных ситуаций, в том числе на объектах инженерного благоустройств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восстановления нормативов освещения жилых и нежилых помещ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необходимости улучшения качественного и видового состава зеленых насаждений (реконструкци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необходимости удаления больных, сухостойных, усыхающих и аварийных деревьев (аварийным признается дерево, наклон ствола которого превышает 30 градусов от вертикали, либо дерево без наклона ствола, имеющее очевидные признаки угрозы жизни, здоровью, имуществу граждан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) необходимости обеспечения противопожарной безопаснос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анкционированный (законный) снос зеленых насаждений допускается только на основании разрешения установленной формы на бланках, выдаваемых органом управления зеленым фонд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Снос зеленых насаждений, совершенный самовольно, без предварительного оформления разрешительных документов является незаконны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незаконному сносу зеленых насаждений приравниваются повреждения деревьев и кустарников до степени прекращения роста с подрубкой ствола более 30 % его диаметра, со сломом ствола, с наклоном более 30 град. от вертикали, с повреждением кроны свыше половины ее поверхности, с обдиром коры и повреждением луба свыше 30 % поверхности ствола, с обрывом и обдиром скелетных корней свыше половины окружности ствола, а также уничтожение (перекопка, вытаптывание) газонов и цветников свыше 30 % поверх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нос, пересадка, реконструкция древесно - кустарниковой растительности, которая появилась в результате хозяйственной деятельности или естественным образом на земельном участке (садово - огородные и дачные участки, индивидуальная жилая застройка) после передачи его в собственность гражданину или юридическому лицу, осуществляется им по своему усмотрению без оформления разрешен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II. Порядок оплаты компенсационной стоимости за сно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еленых насаждений и компенсационного озеле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ноголетние зеленые насаждения - деревья, кустарники, расположенные на муниципальных землях, в соответствии с гражданским законодательством являются недвижимым имуществом и находятся в собственности муниципального образования город Новотроиц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нос (пересадка), повреждение до степени прекращения роста зеленых насаждений, которые произошли в результате действий или бездействия должностных лиц, граждан и юридических лиц, подлежат полной компенсации в денежной или натуральной форм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омпенсационная стоимость - размер ущерба и убытков, причиняемых муниципальному образованию город Новотроицк, которые возникли или могут возникнуть в результате экологических правонарушений, а также во всех других случаях негативного воздействия на зеленые насаждения, находящиеся на территории муниципального образования город Новотроиц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сновными принципами компенсации зеленых насаждений являю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оспроизводство объектов, сходных по своим свойствам и качествам с утраченны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) компенсация экологического ущерба муниципальному образованию город Новотроиц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Компенсационная стоимость включает в себя затраты н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оспроизводство (посадку) зеленых насаж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долговременный уход за зелеными насаждени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возмещение экологического ущерба, определяемого в зависимости от ценности, местоположения и качественного состояния зеленых насажд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Компенсация зеленых насаждений производится за счет средств граждан и юридических лиц, в интересах которых был произведен снос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Расчет компенсационной стоимости производится муниципальным органом по защите зеленых насаждений при оформлении акта обследования зеленых насаждений по утвержденной методике определения размеров возмещения причиненного ущерба объектам внешнего благоустройства и инженерным сетям, принятой решением Оренбургского областного Совета от 24.07.1991 № 191 «О мерах по улучшению благоустройства и повышению ответственности за нанесенный ущерб объектам внешнего благоустройства и инженерным сетям в Оренбургской области», с учетом индекса цен, установленного Постановлением администрации Оренбургской области от 09.07.2002 № 102-п «Об установлении предельного индекса цен на строительно-монтажные работы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8. Компенсационная стоимость в денежной форме перечисляется гражданами и юридическими лицами, в интересах которых производится снос зеленых насаждений, в бюджет муниципального образования город Новотроицк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Компенсация в натуральной форме производится специализированными организациями озеленения за счет средств граждан и юридических лиц, в интересах которых был произведен снос, на договорной основе. Компенсация в натуральной форме производится с учетом следующих требований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компенсация осуществляется в кратном размере посадкой деревьев с комом размером не менее 0,8 x 0,6 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количество восстанавливаемых зеленых насаждений должно соответствовать либо превышать количество снесенных без сокращения площади озелененной территор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видовой состав и конструкция восстанавливаемых зеленых насаждений по архитектурным, экологическим и эстетическим характеристикам подлежат улуч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восстановление производится в пределах административного района, где был произведен снос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Компенсация в натуральной форме допускается по решению органа управления зеленым фонд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Особый порядок компенсации за снос зеленых насаждений допускается по решению органа управления зеленым фондом в следующих случаях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оведения работ, финансируемых из бюджета муниципального образования город Новотроицк, областного и федерального бюджет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) проведения санитарных обрезо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роведения реконструкции объектов озеленения по утвержденным проекта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стихийных бедствий, чрезвычайных ситуаций природного и техногенного характера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sz w:val="25"/>
          <w:szCs w:val="25"/>
        </w:rPr>
        <w:t>X. Финансирование расходов на охрану и содерж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еленых насажд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Финансирование расходов на охрану и содержан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садов, скверов, бульваров, пешеходных аллей, других озелененных территорий, находящихся в ведении (на балансе) муниципальных учреждений, осуществляется в пределах средств, предусмотренных в бюджете муниципального образования город Новотроицк на содержание указанных учреждений и на благоустройство города, других источников в установленном порядк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муниципальных парков культуры и отдыха и специализированных парков - за счет средств бюджета муниципального образования город Новотроицк в пределах средств, предусмотренных на содержание указанных муниципальных учреждений, и других источников в установленном порядк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зелененных территорий, переданных для содержания и охраны гражданам и юридическим лицам, собственникам, пользователям и арендаторам, - за их собственный сче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озелененных территорий в границах предприятий, учреждений, организаций, а также на участках, закрепленных за ними, - за их собственный сче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санитарно - защитных зон - за счет средств владельцев, пользователей и арендаторов земельных участков в границах санитарно - защитных зон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внутриквартальных зеленых насаждений, насаждений на придомовых территориях в границах землепользования, - за счет собственников (пользователей) жилищного фонда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X. Контроль за охраной и содержанием зеле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саждений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дачей контроля за охраной и содержанием зеленых насаждений на территории муниципального образования город Новотроицк является соблюдение юридическими лицами, гражданами и должностными лицами требований настоящих Правил, в том числ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борьба с самовольными порубками и повреждениями зеленых насаж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дзор за соблюдением требований по оформлению разрешительной документации на снос (пересадку) зеленых насажд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) контроль выполнения требований по защите зеленых насаждений при осуществлении градостроительной и хозяйственной деятельно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выполнение юридическими лицами, гражданами и должностными лицами требований по уходу за зелеными насаждениями, благоустройству и санитарной уборке озелененных территор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контроль за проведением посадок зеленых насажд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За деятельностью юридических лиц и граждан в области охраны и содержания зеленых насаждений осуществляется государственный и муниципальный контрол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Государственный контроль в области охраны и содержания зеленых насаждений в рамках своей компетенции осуществляют должностные лица государственных органов, в том числ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рганы государственного экологического контрол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органы Роспотребнадзора по Оренбургской обла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рганы полиции и др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Муниципальный контроль в области охраны и содержания зеленых насаждений осуществляется органами местного самоуправления и их должностными лица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Должностные лица, осуществляющие контроль в области соблюдения настоящих Правил имеют прав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осещать с целью проверки предприятия, учреждения, организации на территории которых расположены зеленые насаж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истребовать у граждан и юридических лиц для ознакомления проектные материалы на проведение хозяйственной и иной деятельности, наносящий ущерб зеленому фонду, а также разрешения на снос (пересадку) зеленых насаждений;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XI</w:t>
      </w:r>
      <w:r>
        <w:rPr>
          <w:rFonts w:cs="Times New Roman" w:ascii="Times New Roman" w:hAnsi="Times New Roman"/>
          <w:b/>
          <w:sz w:val="25"/>
          <w:szCs w:val="25"/>
        </w:rPr>
        <w:t>. Ответственность за нарушения настоящих Правил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 нарушение настоящих Правил к должностным лицам, гражданам и юридическим лицам применяются меры гражданской, административной и уголовной ответственности в соответствии с действующим законодательством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Административная комиссия муниципального образования город Новотроицк вправе направлять материалы для рассмотрения в правоохранительные органы и государственные органы экологического контрол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Члены административной комиссии муниципального образования город Новотроицк вправе составлять протоколы об административных правонарушениях в пределах компетенции, установленной законом Оренбургской области от 1 октября 2003 года № 489/55-III-ОЗ  «Об административных правонарушениях»</w:t>
      </w:r>
      <w:r>
        <w:rPr>
          <w:sz w:val="25"/>
          <w:szCs w:val="25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  <w:t>Начальник отдела коммунального</w:t>
      </w:r>
    </w:p>
    <w:p>
      <w:pPr>
        <w:pStyle w:val="Style15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  <w:t>хозяйства, транспорта и связи</w:t>
      </w:r>
    </w:p>
    <w:p>
      <w:pPr>
        <w:pStyle w:val="Style15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  <w:t>администрации муниципального</w:t>
      </w:r>
    </w:p>
    <w:p>
      <w:pPr>
        <w:pStyle w:val="Style15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5"/>
          <w:szCs w:val="25"/>
        </w:rPr>
        <w:t>образования город Новотроицк                                                                    В.Н. Винокуров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5"/>
          <w:szCs w:val="25"/>
        </w:rPr>
      </w:pPr>
      <w:r>
        <w:rPr>
          <w:rFonts w:cs="Times New Roman" w:ascii="Times New Roman" w:hAnsi="Times New Roman"/>
          <w:color w:val="333333"/>
          <w:sz w:val="25"/>
          <w:szCs w:val="25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7:00Z</dcterms:created>
  <dc:creator>Admin</dc:creator>
  <dc:description/>
  <cp:keywords/>
  <dc:language>en-US</dc:language>
  <cp:lastModifiedBy>Пресса-служба главы Мо город Новотроицк</cp:lastModifiedBy>
  <cp:lastPrinted>2012-10-27T13:36:00Z</cp:lastPrinted>
  <dcterms:modified xsi:type="dcterms:W3CDTF">2013-01-21T09:39:00Z</dcterms:modified>
  <cp:revision>5</cp:revision>
  <dc:subject/>
  <dc:title/>
</cp:coreProperties>
</file>