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/>
      </w:pPr>
      <w:r>
        <w:rPr>
          <w:sz w:val="26"/>
          <w:szCs w:val="26"/>
        </w:rPr>
        <w:t xml:space="preserve">к постановлению администрации муниципального образования 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ород Новотроицк 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/>
      </w:pPr>
      <w:r>
        <w:rPr>
          <w:sz w:val="26"/>
          <w:szCs w:val="26"/>
        </w:rPr>
        <w:t>от  26.04.2013   №870-п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ислокаци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</w:rPr>
      </w:pPr>
      <w:r>
        <w:rPr>
          <w:sz w:val="28"/>
        </w:rPr>
        <w:t>мест торговли  квасом (лоточная торговля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Остановка «Строительный техникум» ул.Советская, 63 А (магазин «Каравай»- земельный участок находится в частной собственности)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2.Территория центрального рынка (земельный участок находится в частной собственности);       </w:t>
        <w:tab/>
        <w:t xml:space="preserve">               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3.Остановка «магазин «Новотроицк» (земельный участок находится в частной собственности);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4.Пр.Комсомольский, 12 (район Торгового Комплекса «Даниловский»-земельный участок находится в частной собственности);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Остановка «ул. Железнодорожная», ул. Комарова , д.9 А (район Торгового Центра «Апельсин» земельный участок находится в частной собственности)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6.Остановка «им.М.Корецкой» ул.Советская, 82 А (магазин «Каравай»-земельный участок находится в частной собственности)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7.Ул. Гагарина, на территории, прилегающей к магазину «Продукты» (земельный участок находится в частной собственности)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Ул.Советская, д. 63 А (прилегающая территория к магазину «Каравай» - земельный участок находится в частной собственности);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.Ул.Мира, д. 14 (прилегающая территория к кинотеатру «Молодежный» - земельный участок находится в аренде)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Остановка «3я Уральская» (четная сторона, земельный участок находится в аренде)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11.Остановка «им.Винокурова» (нечетная сторона, около киоска «Молоко, хлеб» - земельный участок находится в частной собственности).                                                  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33:00Z</dcterms:created>
  <dc:creator>Пользователь</dc:creator>
  <dc:description/>
  <cp:keywords/>
  <dc:language>en-US</dc:language>
  <cp:lastModifiedBy>Пользователь</cp:lastModifiedBy>
  <dcterms:modified xsi:type="dcterms:W3CDTF">2013-04-29T08:33:00Z</dcterms:modified>
  <cp:revision>1</cp:revision>
  <dc:subject/>
  <dc:title>                                                                                               Приложение 2</dc:title>
</cp:coreProperties>
</file>