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ind w:left="5103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риложение 2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ниципального образования 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ород Новотроицк                                                          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6.04.2013  № 777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 Х Е М А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закрепления территории города Новотроицка за предприятиями и организациями для выполнения работ по уборке и благоустройст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6997"/>
      </w:tblGrid>
      <w:tr>
        <w:trPr>
          <w:trHeight w:val="97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РЭ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, телефон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дприятия, организации и граница закрепленной территории города</w:t>
            </w:r>
          </w:p>
        </w:tc>
      </w:tr>
      <w:tr>
        <w:trPr>
          <w:trHeight w:val="97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7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 - эксплуа-тационная служба (РЭС № 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 67-64-00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 «Уральская Сталь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енный цех – ул. Библиотечная, дома 2, 4, 6; ул. Жу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имной цех – ул. Горького, 1 – до пересечения ул. Л. Толст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лаборатория комбината – ул. Библиотечная,  дома 1,7,9,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 весоизмерительных технологических систем – ул. Советская 17, 19, 21, 23, 25, 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лаборатория  метрологии – ул. Строителей, дома 3,5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 технологической автоматики и контрольно-измерительных приборов – ул. Л.Толстого, дома 4-18 (до ул. Железнодорожная, правая сторон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 ремонта металлургического оборудования № 2 – ул. Л. Толстого, дома 1-9 (до ул. Железнодорожная, левая сторона) ул. Железнодорожная, дом 45 - ул. Железнодорожная,  дом 4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спасательная станция – ул. Железнодорожная, дом 25  - ул. Железнодорожная, дом 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 водоснабжения – ул. Пушкина, дом 7 - ул. Пушкина, дом 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 ремонта электрооборудования– вдоль дороги от ул. Советская, дома  42 - 44 до ул. Ваулина, дом 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 питания – ул. Пушкина от ул. Библиотечной до ул. Севастопольско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дорожная станция «Новотроицк» - ул. Советская, дома 2,4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щество собственников жилья «Привокзальное» – ул. Советская, дома 8,10,12,13,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 - эксплуатационная служба «Новотроицкгоргаз» -  от  ул. Железнодорожная по ул. Библиотечная дома 2, 2а вдоль дороги (газон, тротуар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Уральская здравница» Профилакторий – ул. Советская от ул. Пушкина до парковой площади</w:t>
            </w:r>
          </w:p>
        </w:tc>
      </w:tr>
      <w:tr>
        <w:trPr>
          <w:trHeight w:val="261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 - эксплуа-тационная служб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ЭС № 2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66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.67-03-96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93-56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 «Уральская Сталь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рокатный цех № 1 – ул. Советская, мемориал «Вечно живым», ул. Зинина, дома 1, 2, 3, 4,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 подготовки производства – ул. Советская, дома 63, 63а, 65а, 65б, 67, 69, 7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транспортный цех - ул. Железнодорожная, дом 57-ул. Железнодорожная, дом 87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ая электротехническая лаборатория – ул. Комарова, дома 8,8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ханический цех – ул. Комарова, дома 16, 16а, 1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риятия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щество собственников жилья «Центральное» - ул. Комарова, дом 20; ул. 8 Марта, дома 1, 3; ул. пл. Ленина, дома 4, 6; ул. Пушкина, дома 62, 6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Новотроицкий завод хромовых соединений» - ул. Пушкина, дома 54, 56, 5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одимцева, дома 1, 2, 3, 4,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 «Уральский кирпич» - ул. Советская, от дома 45 до дома 61, ул. Советская, от дома  66 до дома 7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о с ограниченной ответственностью  «Управление коммунального хозяйств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ханическая служба -  ул. Суворова от ул. Пушкина до ул. Железнодорожн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 «Управление коммунального хозяйств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транспортный цех № 1 – ул. Пушкина от пер. Студенческого до пер. Химиков (включительно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о с ограниченной ответственностью  «Управление коммунального хозяйств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а озеленения  – сквер кинотеатр «Экран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завед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ое образовательное учреждение  СПО «Новотроицкий строительный техникум» – ул.Советская, прилегающая территория, пер. Студенческий от дома 1 до дома 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образовательное учреждение  ВП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СиС» – ул. Фрунзе от дома 4 до дома 12, свою территор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автономное учреждение «Лицей № 1 города Новотроицк Оренбургской области» – ул. Комарова, дом 2 «а», ул. Фрунзе от дома 9 до дома 19, ул. Мира, 1 и свою территор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автономное учреждение «Средняя общеобразовательная школа  № 17  города Новотроицк Оренбургской области» – ул. Пушкина от ул. Родимцева до ул. Комарова  и свою территорию</w:t>
            </w:r>
          </w:p>
        </w:tc>
      </w:tr>
      <w:tr>
        <w:trPr>
          <w:trHeight w:val="9879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 - эксплуа-тационная служб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ЭС № 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Есенкова,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67-93-35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 строительная компания  «Горизонт»  - ул. Губина дома от 4 до 16, вдоль дороги (газоны и тротуар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Молоко» - ул. Черемных дома от 2 до 14 вдоль дороги (газоны и тротуар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 «Каравай» - ул. Ситкина (газоны и тротуар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институт экономики  и права - ул. Орская от ул. Ситкина до ул. Ломоносов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щество собственников жилья «Западный» - ул. Мичурина (от ул. Черемных) до пересечения ул. Уметба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 «Новотроицкий завод хлебопродуктов» – ул. Губина, от переезда до ул. Черемных, ул. Черемных до сквера «Первостроителям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У НПО «Профессиональное училище № 5» – сквер «Первостроителям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город Новотроицк –  прилегающую территор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ое акционерное общество «Новотроицкая птицефабрика» - ул. Уметбаева (от ул. Мичурина до школы № 16 нечетная сторон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ое акционерное общество «Спецстрой-3» – от ул. Мира до ул. Лысова по ул. Свисту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здравоохранения «Станция скорой медицинской  помощи» -  ул. Мичурина от ул. Свистунова до ул. Уметба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Новотроицкий цементный завод» - ул. Мира, дома от 16 до 26, ул. Ломоносова, дома от 28 до 4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щество с ограниченной ответственностью  «Управление коммунального хозяйства» финансовый отдел - ул. Лысова дома 2 «а» -16 (четная сторона)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Орского филиала Федеральное государственное управление здравоохранения «Центр гигиены и эпидемиологии по Оренбургской области» в г. Новотроицке – ул. Мичурина до ул. Лысова, сквер ул. Ломонос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о с ограниченной ответственностью «Управление коммунального хозяйства»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ий отдел охраны труда и пожарной безопасности,</w:t>
            </w:r>
            <w:r>
              <w:rPr>
                <w:sz w:val="28"/>
                <w:szCs w:val="28"/>
              </w:rPr>
              <w:t xml:space="preserve"> жилищное  хозяйство, электрогруппа (запад. участок) - сквер по ул. Ломоносова  (от ул. Мичурина до ул. Мир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 «Управление коммунального хозяйства»  юридический  отдел - ул. Губина от 16 дома до ул. Ломоносов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о с ограниченной ответственностью  «Управление коммунального хозяйства» производственно-технический отдел – ул. Ломоносова (от ул. Мира до ул. Орской)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ество с ограниченной ответственностью  «Управление коммунального хозяйства» </w:t>
            </w:r>
            <w:r>
              <w:rPr>
                <w:color w:val="000000"/>
                <w:sz w:val="28"/>
                <w:szCs w:val="28"/>
              </w:rPr>
              <w:t>служба информационных технологий – ул. Мичурина</w:t>
            </w:r>
            <w:r>
              <w:rPr>
                <w:sz w:val="28"/>
                <w:szCs w:val="28"/>
              </w:rPr>
              <w:t xml:space="preserve"> (от ул. Свистунова до ул. Черемных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о с ограниченной ответственностью  «Управление коммунального хозяйства» автотранспортный цех № 2 – ул. Мира, вдоль домов 2, 4, 6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завед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бюджетное учреждение «Средняя общеобразовательная школа  № 10 города Новотроицка  Оренбургской области» - ул. Орская, дома 7, 11, вдоль дороги (газон и тротуар) и свою территор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 – коррекционная  общеобразовательная школа интернат г. Новотроицк  – свою территор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е общеобразовательное автономное учреждение «Средняя общеобразовательная школа № 16 города Новотроицка Оренбургской области»  – ул. Уметбаева, дома 3, 5, 7 вдоль дороги (газон и тротуар) и свою территор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 - эксплуа-тационная служб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ЭС № 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.Корецкой,21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63-63-70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-01-17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 «Уральская Сталь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ое производство – площадь от автостоянки по ул. Комарова, дом 7 вдоль дороги до ул. Советская, дом 8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опрокатный цех – ул. Зеленая от милиции до поворота на ул. Комар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ехнического контроля – ул.М.Корецкой,  дом  21 - ул.М. Корецкой, дом 2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ческий цех – сквер по ул. Зеленой (между ул. Зеленой, дом 29 и ул. Зеленой,  дом 3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 теплогазоснабжения – ул. Зеленая, дома 14, 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ое акционерное общество «Альфа-Банк» -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вдоль домов 96, 10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Новотроицкторгпродукт» - ул. Зеленая, от дома 11 до  дома 4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районная инспекция федеральная налоговая служба Российской Федерации № 8 по Оренбургской области - ул. М. Корецкой дома от 3 до 9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бюджетное учреждение исправительная колония № 3 – ул. Комарова, вдоль домов 7, 9 и прилегающая территория до трамвайных пу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завед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е общеобразовательное автономное учреждение «Средняя общеобразовательная школа № 18 города Новотроицка Оренбургской области»– ул.М. Корецкой, дом 1 до ул. М. Корецкой, дом 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разовательное учреждение СПО «Новотроицкий политехнический колледж» - ул. Советская от ул. Комарова до автобусной остановки М. Корец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тельное автономное учреждение «Гимназия № 1 города Новотроицка  Оренбургской области» – свою территорию и сквер между МДОУ и гимназие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 - эксплуа-тационная служб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ЭС № 5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1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 63-80-34,          63-89-81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 «Уральская Сталь»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х ремонта энергооборудования – ул. Зеленая, дома 53 - 6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родно-компрессорный цех – ул. Винокурова, дома 4, 6, 8, 10, 12 (от ул. Советской до ул. Зеленой), четная стор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лоцех – ул. Советская, дома 142, 144, 146, 15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 штампованных изделий – ул. Советская, дома 132, 136, 140 дорога к школе № 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электроцентраль – ул. Гагарина, дома 4, 6, 8,10, 12, 1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 сервисного обслуживания сталеплавильного производства – ул. Зеленая, дома 22 - 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 – конструкторский центр – ул. Зеленая, дома 18 - 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ое казенное учреждение «Исправительная колония № 5 г. Новотроицка» – ул. Гагарина, дома 5 - 7, 9, 15, 19 ул. Зеленая, 5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унитарное предприятие  «Новотроицкий Городской Транспорт»  - все трамвайные пути и прилегающая территория со стороны ул. Винокуров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Мясокомбинат» - ул. Зеленая, от дома 61 до дома 65, газон между дорог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вотроицкий филиал «Торгово-промышленная палата  Оренбургской области» - ул. Зеленая, от дома 67 до дома 7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о с ограниченной ответственностью  «Новохром» – ул. Зеленая, дома 55, 55 «а», 57, 57 «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 «Завод строительных материалов  «Арго» - ул. Советская, дома 150, 154, 156, 158, дорога к школе № 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 «Стальмонтаж» - ул. Советская, дома 126, 128, детская площадка, сквер рядом с домом ул. Советская, 13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ое акционерное общество «Тандер» - ул. Зеленая, дома 73, 7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й офис Орского отделения № 8290/078 Сбербанка России - ул. Советская, дома 114 «а», 116, 116 «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крытое акционерное общество акционерный коммерческий банк «Акцент» – ул. Советская, 118, 118 «б», ул. Гагарина, 1«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учреждение здравоохранения « Детская городская больница» – свою территори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завед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 автономное учреждение «Средняя общеобразовательная школа № 6 города Новотроицка Оренбургской области» – свою территор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автономное  учреждение «Средняя общеобразовательная школа № 15 города Новотроицка Оренбургской области» – свою территор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 - эксплуа-тационная служб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ЭС № 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Уральская, 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63-33-75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-49-04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 «Уральская Сталь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талеплавильный цех – ул. Уральская, дома 2, 4, 6, 8, 8 «а», 14, 16 (до проспекта Металлург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Уральский страж»  – ул. Уральская, дома 20 до 3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о с ограниченной ответственностью  «Пром ТЭК» ул. Уральская – пр. Металлургов, 22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ество с ограниченной ответственностью  «Южно –Уральская горно - перерабатывающая компания» -</w:t>
            </w:r>
            <w:r>
              <w:rPr>
                <w:sz w:val="28"/>
                <w:szCs w:val="28"/>
              </w:rPr>
              <w:t xml:space="preserve"> проспект  Металлургов, дома 1, 5, 11, 15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ект Металлургов, дома 12, 14, 18, 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 «Уральский сервис» - ул. Винокурова от просп. Металлургов до ул. Советской (газон и тротуар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ая компания «РЕСО - Гарантия» - свою территорию; ул. Советская, дома 101, 103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автономное учреждение здравоохранения «Городская больница № 1» отделение «женская консультация» – свою территорию; ул. Советская, дом 11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автономное учреждение здравоохранения «Стоматологическая поликлиника» - свою территорию; ул. Советская, дом 121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завед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е общеобразовательное бюджетное учреждение «Средняя общеобразовательная школа  № 7  города Новотроицка  Оренбургской области» – свою территор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щеобразовательное автономное учреждение «Средняя общеобразовательная школа № 23 города Новотроицка  Оренбургской области» – сквер 850 лет г. Москвы и свою территори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 - эксплуа-тационная служб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ЭС № 7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Уральская,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 63-09-24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-03-03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Уральская Сталь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елезнодорожного транспорта - ул. Уральская дом 1, ул. Юн. Ленинцев, дома 1 - 20 (от ул. Уральская до пр. Комсомольский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рокатный цех № 2 – ул. Уральская, дома 5, 9, 13 (до проспекта Металлургов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ксохимическое производство –  ул. Уральская  дома 23, 23 «а» до пр. Металлургов, дом 44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 сетей подстанций – пр. Комсомольский, дом 30 - пр. Комсомольский, дом 48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 технологической диспетчеризации – проспект Комсомольский, дом 12 – пр. Металлургов, дом 2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ное производство – площадь от школы № 13 до остановки имени Гагар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 ремонта металлургического оборудования № 1 – ул. Уральская, дома 31– 33 (от пр. Металлургов до ул. Воинов – интернационалистов, левая сторона)  и ул. Воинов – интернационалистов, вдоль дороги до пр. Комсомольск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ральская металлоломная компания» - пр. Металлургов, от дома 17 до дома 29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ство с ограниченной ответственностью  «Управление коммунального хозяйства</w:t>
            </w:r>
            <w:r>
              <w:rPr>
                <w:color w:val="000000"/>
                <w:sz w:val="28"/>
                <w:szCs w:val="28"/>
              </w:rPr>
              <w:t>» плановый отдел, отдел труда и заработной платы - сквер</w:t>
            </w:r>
            <w:r>
              <w:rPr>
                <w:sz w:val="28"/>
                <w:szCs w:val="28"/>
              </w:rPr>
              <w:t xml:space="preserve"> «50 лет Новотроицку» (от ул. Уральская до пр. Комсомольский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Ростелеком» Оренбургского филиала Орского МРУЗ районного узла связи г. Новотроицка - пр. Комсомольский, дом 6, вдоль дороги (газон и тротуар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ество с ограниченной ответственностью «НоКС- ТВ» - пр. Комсомольский, дом 2, 4 (вдоль дороги, газон и тротуар)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Нико-Банк» - пр. Комсомольский, дом 8, 10 (вдоль дороги, газон и тротуар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ые заведения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щеобразовательное автономное учреждение «Средняя общеобразовательная школа № 22 города Новотроицк Оренбургской области» - свою территорию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муниципального образования  </w:t>
            </w:r>
            <w:r>
              <w:rPr>
                <w:iCs/>
                <w:sz w:val="28"/>
                <w:szCs w:val="28"/>
              </w:rPr>
              <w:t>город Новотроицк -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чей «Разбойка» от Церкви до пр. Комсомольс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енбургская областная общественная организация пенсионеров, инвалидов-ветеранов труда, Вооруженных Сил и правоохранительных органов - Новотроицкий городской Совет ветеранов - Сквер за МАУК «Молодежный центр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Учебные заведения, городские предприятия, организации и индивидуальные предприниматели, не указанные в схеме, убирают свои отведенные и прилегающие  территории на расстоянии 5 метров по периметру отведенных территор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оммунального 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хозяйства, транспорта и связи                                                            Т.В. Разуваева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9">
    <w:name w:val=" Знак Знак9"/>
    <w:basedOn w:val="Style12"/>
    <w:qFormat/>
    <w:rPr>
      <w:sz w:val="28"/>
      <w:szCs w:val="24"/>
      <w:lang w:val="ru-RU" w:bidi="ar-SA"/>
    </w:rPr>
  </w:style>
  <w:style w:type="character" w:styleId="8">
    <w:name w:val=" Знак Знак8"/>
    <w:basedOn w:val="Style12"/>
    <w:qFormat/>
    <w:rPr>
      <w:b/>
      <w:bCs/>
      <w:sz w:val="2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1:07:00Z</dcterms:created>
  <dc:creator>1</dc:creator>
  <dc:description/>
  <cp:keywords/>
  <dc:language>en-US</dc:language>
  <cp:lastModifiedBy>Пользователь</cp:lastModifiedBy>
  <cp:lastPrinted>2013-04-23T08:32:00Z</cp:lastPrinted>
  <dcterms:modified xsi:type="dcterms:W3CDTF">2013-04-24T11:46:00Z</dcterms:modified>
  <cp:revision>9</cp:revision>
  <dc:subject/>
  <dc:title> Приложение 2</dc:title>
</cp:coreProperties>
</file>