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5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 </w:t>
      </w:r>
      <w:bookmarkStart w:id="0" w:name="sub_100"/>
      <w:r>
        <w:rPr>
          <w:rFonts w:cs="Arial" w:ascii="Arial" w:hAnsi="Arial"/>
          <w:bCs/>
          <w:sz w:val="28"/>
          <w:szCs w:val="28"/>
          <w:lang w:eastAsia="ru-RU"/>
        </w:rPr>
        <w:tab/>
        <w:tab/>
        <w:tab/>
        <w:tab/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Приложение № 1                              </w:t>
      </w:r>
    </w:p>
    <w:p>
      <w:pPr>
        <w:pStyle w:val="Normal"/>
        <w:tabs>
          <w:tab w:val="clear" w:pos="708"/>
          <w:tab w:val="left" w:pos="7685" w:leader="none"/>
        </w:tabs>
        <w:bidi w:val="0"/>
        <w:spacing w:before="0" w:after="0"/>
        <w:ind w:left="0" w:right="0" w:firstLine="698"/>
        <w:jc w:val="center"/>
        <w:rPr/>
      </w:pPr>
      <w:bookmarkEnd w:id="0"/>
      <w:r>
        <w:rPr>
          <w:rFonts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к ведомственной целевой программе </w:t>
      </w:r>
    </w:p>
    <w:p>
      <w:pPr>
        <w:pStyle w:val="Normal"/>
        <w:tabs>
          <w:tab w:val="clear" w:pos="708"/>
          <w:tab w:val="left" w:pos="7685" w:leader="none"/>
        </w:tabs>
        <w:bidi w:val="0"/>
        <w:spacing w:before="0" w:after="0"/>
        <w:ind w:left="0" w:right="0" w:firstLine="698"/>
        <w:jc w:val="center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                             </w:t>
      </w:r>
      <w:r>
        <w:rPr>
          <w:rFonts w:ascii="Times New Roman" w:hAnsi="Times New Roman"/>
          <w:bCs/>
          <w:sz w:val="24"/>
          <w:szCs w:val="24"/>
          <w:lang w:eastAsia="ru-RU"/>
        </w:rPr>
        <w:tab/>
        <w:tab/>
        <w:tab/>
        <w:t xml:space="preserve">           </w:t>
        <w:tab/>
        <w:t xml:space="preserve">«Развитие архивного дела на территории муниципального                 </w:t>
      </w:r>
    </w:p>
    <w:p>
      <w:pPr>
        <w:pStyle w:val="Normal"/>
        <w:tabs>
          <w:tab w:val="clear" w:pos="708"/>
          <w:tab w:val="left" w:pos="7685" w:leader="none"/>
        </w:tabs>
        <w:bidi w:val="0"/>
        <w:spacing w:before="0" w:after="0"/>
        <w:ind w:left="0" w:right="0" w:firstLine="698"/>
        <w:jc w:val="center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образования город Новотроицк   на 2013-2015 годы»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spacing w:before="108" w:after="108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Перечень</w:t>
        <w:br/>
        <w:t>и характеристика основных мероприятий</w:t>
        <w:br/>
        <w:t>ведомственной целевой программы</w:t>
      </w:r>
      <w:r>
        <w:rPr>
          <w:rFonts w:cs="Arial" w:ascii="Arial" w:hAnsi="Arial"/>
          <w:b/>
          <w:bCs/>
          <w:sz w:val="24"/>
          <w:szCs w:val="24"/>
          <w:lang w:eastAsia="ru-RU"/>
        </w:rPr>
        <w:br/>
      </w:r>
      <w:r>
        <w:rPr>
          <w:rFonts w:ascii="Times New Roman" w:hAnsi="Times New Roman"/>
          <w:b/>
          <w:bCs/>
          <w:sz w:val="24"/>
          <w:szCs w:val="24"/>
          <w:u w:val="single"/>
          <w:lang w:eastAsia="ru-RU"/>
        </w:rPr>
        <w:t>«РАЗВИТИЕ АРХИВНОГО ДЕЛА НА ТЕРРИТОРИИ МУНИЦИПАЛЬНОГО ОБРАЗОВАНИЯ ГОРОД НОВОТРОИЦК</w:t>
        <w:br/>
        <w:t>НА  2013-2015 ГОДЫ»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Arial" w:hAnsi="Arial"/>
          <w:bCs/>
          <w:sz w:val="24"/>
          <w:szCs w:val="24"/>
          <w:lang w:eastAsia="ru-RU"/>
        </w:rPr>
        <w:t>(</w:t>
      </w:r>
      <w:r>
        <w:rPr>
          <w:rFonts w:ascii="Times New Roman" w:hAnsi="Times New Roman"/>
          <w:bCs/>
          <w:sz w:val="24"/>
          <w:szCs w:val="24"/>
          <w:lang w:eastAsia="ru-RU"/>
        </w:rPr>
        <w:t>наименование ведомственной целевой программы</w:t>
      </w:r>
      <w:r>
        <w:rPr>
          <w:rFonts w:cs="Arial" w:ascii="Arial" w:hAnsi="Arial"/>
          <w:bCs/>
          <w:sz w:val="24"/>
          <w:szCs w:val="24"/>
          <w:lang w:eastAsia="ru-RU"/>
        </w:rPr>
        <w:t>)</w:t>
      </w:r>
    </w:p>
    <w:tbl>
      <w:tblPr>
        <w:tblW w:w="15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346"/>
        <w:gridCol w:w="902"/>
        <w:gridCol w:w="906"/>
        <w:gridCol w:w="712"/>
        <w:gridCol w:w="1080"/>
        <w:gridCol w:w="994"/>
        <w:gridCol w:w="892"/>
        <w:gridCol w:w="2159"/>
        <w:gridCol w:w="720"/>
        <w:gridCol w:w="634"/>
        <w:gridCol w:w="86"/>
        <w:gridCol w:w="8"/>
        <w:gridCol w:w="800"/>
        <w:gridCol w:w="720"/>
        <w:gridCol w:w="1979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держание меропри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тветс-твен-ный испол-нитель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72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роки исполне-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ы экон. классифика-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ъем расходов на реализацию мероприятия,  рублей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Целевые показатели результативности выполнения 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(Целевые индикаторы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69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69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47" w:right="-6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базовое значение 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целевое значение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201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год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год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ascii="Times New Roman" w:hAnsi="Times New Roman"/>
                <w:b/>
                <w:sz w:val="8"/>
                <w:szCs w:val="8"/>
                <w:lang w:eastAsia="ru-RU"/>
              </w:rPr>
            </w:r>
          </w:p>
        </w:tc>
        <w:tc>
          <w:tcPr>
            <w:tcW w:w="1295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>Регулирование архивного дела на территории муниципального образования город Новотроиц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ведение встреч, семинаров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ференции  в сфере архивного де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3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личество встреч, семинаров, конференций по архивному 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гулирование архивного дела на территории муниципального образования город Новотроицк способствует грамотной организации деятельности учреждений, организаций и структурных подразделений администрации в сфере архивного де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0"/>
                <w:szCs w:val="10"/>
                <w:lang w:eastAsia="ru-RU"/>
              </w:rPr>
            </w:pPr>
            <w:r>
              <w:rPr>
                <w:rFonts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0"/>
                <w:szCs w:val="10"/>
                <w:lang w:eastAsia="ru-RU"/>
              </w:rPr>
            </w:pPr>
            <w:r>
              <w:rPr>
                <w:rFonts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1.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95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5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ровед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ониторингов по соблюдению обеспечения сохранности документов учреждениями, организациями  структурным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дразделения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администрации- источниками комплекто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КУ «Архив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 -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роведенных мониторингов по соблюдению обеспеч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охран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документов учреждениями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организациями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труктурным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одразделениям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дминистрации 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сточникам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мплектования  МКУ «Архи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ведение мониторингов способствует обеспечению сохранности документов, исключение утраты документов в учреждениях и грамотной организации делопроизводства</w:t>
            </w:r>
          </w:p>
        </w:tc>
      </w:tr>
      <w:tr>
        <w:trPr>
          <w:trHeight w:val="34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1.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7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8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>Создание нормативных условий хранения документов Архивного фонда Российской Федерации и других архивных документов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>относящихся   к собственности муниципального образования город Новотроицк и развитие их информационного потенциала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лучшение физического состояния документов, хранящихся в МКУ «Архив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хранили-щами, архи-вис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 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9860,2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11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6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38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58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64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00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Удельный вес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окументов Архивного фонда Российской Федерации и других архивных документов, требующих улучшения физического состояния в общем количестве документов, хранящихся в МКУ «Архив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,9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,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озд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нормативных  условий хранения  документов, относящихся к собственности муниципального образования город Новотроицк и развитие и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нформационного потенциала обеспечит сохраннос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окументов , улучшится физическ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ояние докумен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2.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7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700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81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84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ключение фондов/единиц хранения в информационно-поисковые систе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дельный вес фондов/единиц хранения, информация о которых включена в информационно-поисковые системы, в общем количестве фондов/единиц хранения запланированных к включ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довлетворение потребностей  в своевременном и качественном оказании информационных услуг, повышение оперативности в оказании муниципальных услуг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2.2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Включение в состав Архивного фонда Российской Федерации документов, принятых на муниципальное хранение 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КУ «Архив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Удельный вес документов,  включенных в состав Архивного фонда Российской Федерации 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нятых на муниципальное хранение в МКУ «Архив» в установленные сро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х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полнение информационного ресурса Архивного фонда Российской Федерации новыми документами, имеющими значение для муниципального образования город Новотроицк</w:t>
            </w:r>
          </w:p>
        </w:tc>
      </w:tr>
      <w:tr>
        <w:trPr>
          <w:trHeight w:val="14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2.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того по разделу 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1700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181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1684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72" w:hanging="0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довлетворение потребностей в услугах МКУ «Архив» и реализация прав пользователей на получение и использование информации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72" w:hanging="0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>содержащейся в документах</w:t>
            </w:r>
            <w:r>
              <w:rPr>
                <w:rFonts w:ascii="Times New Roman" w:hAnsi="Times New Roman"/>
                <w:b/>
                <w:bCs/>
                <w:i/>
                <w:sz w:val="20"/>
                <w:szCs w:val="20"/>
              </w:rPr>
              <w:t>, хранящихся в МКУ «Архив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смотрение обращений граждан и исполнение запросов пользователей,  и выдача пользователям докумен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7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,архи-вис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8"/>
                <w:szCs w:val="8"/>
                <w:lang w:eastAsia="ru-RU"/>
              </w:rPr>
            </w:pPr>
            <w:r>
              <w:rPr>
                <w:rFonts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0" w:hanging="0"/>
              <w:rPr>
                <w:rFonts w:ascii="Times New Roman" w:hAnsi="Times New Roman"/>
                <w:sz w:val="8"/>
                <w:szCs w:val="8"/>
                <w:lang w:eastAsia="ru-RU"/>
              </w:rPr>
            </w:pPr>
            <w:r>
              <w:rPr>
                <w:rFonts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 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0" w:hanging="0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 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0" w:hanging="0"/>
              <w:rPr>
                <w:rFonts w:ascii="Times New Roman" w:hAnsi="Times New Roman"/>
                <w:sz w:val="8"/>
                <w:szCs w:val="8"/>
                <w:lang w:eastAsia="ru-RU"/>
              </w:rPr>
            </w:pPr>
            <w:r>
              <w:rPr>
                <w:rFonts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8"/>
                <w:szCs w:val="8"/>
                <w:lang w:eastAsia="ru-RU"/>
              </w:rPr>
            </w:pPr>
            <w:r>
              <w:rPr>
                <w:rFonts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 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 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4" w:hanging="0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4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5 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4" w:hanging="0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4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 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4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Удельный вес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енных запросов пользователей и выданных пользователям  документов в установленные сроки в общем количестве поступивших запрос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еспечение в полном объеме потребностей в информации населения, органов власти и организаций</w:t>
            </w:r>
          </w:p>
        </w:tc>
      </w:tr>
      <w:tr>
        <w:trPr>
          <w:trHeight w:val="3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того по пункту 3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5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9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9 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ведение мероприятий по информационному обеспечению граждан и организаций на основе документов МКУ «Архив» (информации, выставки, публикации, экскурсии и т.д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ищ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6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5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9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13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оличество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13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веденных информационных мероприятий для граждан и организаций в установленные с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еспечение доступности документов МКУ «Архив» и удовлетворение потребности в информационных ресурсах, хранящихся в МКУ «Архив»</w:t>
            </w:r>
          </w:p>
        </w:tc>
      </w:tr>
      <w:tr>
        <w:trPr>
          <w:trHeight w:val="3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того по пункту 3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5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9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13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 по разделу 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3 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8 5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94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32 9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13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2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крепление кадрового и материально-технического потенциала МКУ «Архив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 профессиональной квалификации работников МКУ «Архив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дирек-тор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хран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ищ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7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тников МКУ «Архив», повысивших профессиональную квалифик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,  связанных с решением вопросов укрепления кадрового и материально-технического потенциа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зволит повысить профессиональный уровень работников и ка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ьзуемой техники</w:t>
            </w:r>
          </w:p>
        </w:tc>
      </w:tr>
      <w:tr>
        <w:trPr>
          <w:trHeight w:val="19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того по пункту 4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7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 по разделу 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177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4260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180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4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27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</w:rPr>
        <w:t>Директор МКУ «Архив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Н.Якименко</w:t>
      </w:r>
    </w:p>
    <w:sectPr>
      <w:type w:val="nextPage"/>
      <w:pgSz w:orient="landscape" w:w="16800" w:h="11906"/>
      <w:pgMar w:left="851" w:right="567" w:gutter="0" w:header="0" w:top="72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qFormat/>
    <w:rPr>
      <w:rFonts w:ascii="Tahoma" w:hAnsi="Tahoma"/>
      <w:sz w:val="16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6</Words>
  <Characters>7000</Characters>
  <CharactersWithSpaces>5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11:00Z</dcterms:created>
  <dc:creator>Пользователь</dc:creator>
  <dc:description/>
  <dc:language>en-US</dc:language>
  <cp:lastModifiedBy/>
  <cp:lastPrinted>2013-03-10T17:25:00Z</cp:lastPrinted>
  <dcterms:modified xsi:type="dcterms:W3CDTF">2013-04-22T18:11:00Z</dcterms:modified>
  <cp:revision>2</cp:revision>
  <dc:subject/>
  <dc:title>Приложение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