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6"/>
      </w:tblGrid>
      <w:tr>
        <w:trPr>
          <w:trHeight w:val="980" w:hRule="atLeast"/>
        </w:trPr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административном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ламенту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муниципальной услуги «Выдача разрешения на прове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лотере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19685</wp:posOffset>
                </wp:positionV>
                <wp:extent cx="2657475" cy="664210"/>
                <wp:effectExtent l="6985" t="6350" r="1905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66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бращение заявителя с целью получения консультации о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4pt;margin-top:1.55pt;width:209.2pt;height:5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бращение заявителя с целью получения консультации о предоставлении муниципальной услуги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33985</wp:posOffset>
                </wp:positionV>
                <wp:extent cx="3314700" cy="664210"/>
                <wp:effectExtent l="6350" t="6350" r="1968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6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бращение заявителя с заявлением и документами для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pt;margin-top:10.55pt;width:260.95pt;height:5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бращение заявителя с заявлением и документами для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86500</wp:posOffset>
                </wp:positionH>
                <wp:positionV relativeFrom="paragraph">
                  <wp:posOffset>126365</wp:posOffset>
                </wp:positionV>
                <wp:extent cx="1270" cy="491490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1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5pt;margin-top:9.95pt;width:0.05pt;height:38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57900</wp:posOffset>
                </wp:positionH>
                <wp:positionV relativeFrom="paragraph">
                  <wp:posOffset>126365</wp:posOffset>
                </wp:positionV>
                <wp:extent cx="229235" cy="1270"/>
                <wp:effectExtent l="0" t="37465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pt;margin-top:9.95pt;width:17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66420</wp:posOffset>
                </wp:positionH>
                <wp:positionV relativeFrom="paragraph">
                  <wp:posOffset>294005</wp:posOffset>
                </wp:positionV>
                <wp:extent cx="1270" cy="448310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4.6pt;margin-top:23.15pt;width:0.05pt;height:35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126365</wp:posOffset>
                </wp:positionV>
                <wp:extent cx="1270" cy="33401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9.95pt;width:0.1pt;height:2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126365</wp:posOffset>
                </wp:positionV>
                <wp:extent cx="181610" cy="1270"/>
                <wp:effectExtent l="635" t="37465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9.95pt;width:14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140970</wp:posOffset>
                </wp:positionV>
                <wp:extent cx="1270" cy="17208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1.1pt;width:0.05pt;height:1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4300</wp:posOffset>
                </wp:positionH>
                <wp:positionV relativeFrom="paragraph">
                  <wp:posOffset>140970</wp:posOffset>
                </wp:positionV>
                <wp:extent cx="1270" cy="27241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11.1pt;width:0.1pt;height:21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4300</wp:posOffset>
                </wp:positionH>
                <wp:positionV relativeFrom="paragraph">
                  <wp:posOffset>140970</wp:posOffset>
                </wp:positionV>
                <wp:extent cx="262953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30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11.1pt;width:207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269875</wp:posOffset>
                </wp:positionV>
                <wp:extent cx="1270" cy="19113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21.25pt;width:0.1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00</wp:posOffset>
                </wp:positionH>
                <wp:positionV relativeFrom="paragraph">
                  <wp:posOffset>28575</wp:posOffset>
                </wp:positionV>
                <wp:extent cx="4913630" cy="284480"/>
                <wp:effectExtent l="0" t="0" r="17145" b="17145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775" cy="3016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ем и проверка документов специалистом  экономического  от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388.25pt;height:23.75pt;mso-wrap-distance-left:9.05pt;mso-wrap-distance-right:9.05pt;mso-wrap-distance-top:0pt;mso-wrap-distance-bottom:0pt;margin-top:2.25pt;mso-position-vertical-relative:text;margin-left:35pt;mso-position-horizontal-relative:text">
                <v:shadow on="t" color="#974706" offset="1.35pt,1.35pt"/>
                <v:fill type="gradient" angle="-180" color2="#FBD4B4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ием и проверка документов специалистом  экономического  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49935</wp:posOffset>
                </wp:positionH>
                <wp:positionV relativeFrom="paragraph">
                  <wp:posOffset>71755</wp:posOffset>
                </wp:positionV>
                <wp:extent cx="1065530" cy="1477645"/>
                <wp:effectExtent l="0" t="0" r="17145" b="17145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14947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онсультирование  заявителя специалистом экономического отдел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FFFFFF" style="position:absolute;rotation:-0;width:85.25pt;height:117.7pt;mso-wrap-distance-left:9.05pt;mso-wrap-distance-right:9.05pt;mso-wrap-distance-top:0pt;mso-wrap-distance-bottom:0pt;margin-top:5.65pt;mso-position-vertical-relative:text;margin-left:-59.05pt;mso-position-horizontal-relative:text">
                <v:shadow on="t" color="#3F3151" offset="1.35pt,1.35pt"/>
                <v:fill type="gradient" angle="-180" color2="#CCC0D9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Консультирование  заявителя специалистом экономического отдел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69545</wp:posOffset>
                </wp:positionV>
                <wp:extent cx="4601210" cy="742950"/>
                <wp:effectExtent l="40005" t="6985" r="53340" b="298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1160" cy="74304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окументы представлены полностью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54pt;margin-top:13.35pt;width:362.25pt;height:58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окументы представлены полностью?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313055</wp:posOffset>
                </wp:positionV>
                <wp:extent cx="1270" cy="19113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24.65pt;width:0.1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212725</wp:posOffset>
                </wp:positionV>
                <wp:extent cx="423037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30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6.75pt;width:333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12725</wp:posOffset>
                </wp:positionV>
                <wp:extent cx="1270" cy="34353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6.75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72100</wp:posOffset>
                </wp:positionH>
                <wp:positionV relativeFrom="paragraph">
                  <wp:posOffset>212725</wp:posOffset>
                </wp:positionV>
                <wp:extent cx="1270" cy="22923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pt;margin-top:16.7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7400</wp:posOffset>
                </wp:positionH>
                <wp:positionV relativeFrom="paragraph">
                  <wp:posOffset>214630</wp:posOffset>
                </wp:positionV>
                <wp:extent cx="779145" cy="294005"/>
                <wp:effectExtent l="0" t="0" r="17145" b="17145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111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FFFFFF" style="position:absolute;rotation:-0;width:62.7pt;height:24.5pt;mso-wrap-distance-left:9.05pt;mso-wrap-distance-right:9.05pt;mso-wrap-distance-top:0pt;mso-wrap-distance-bottom:0pt;margin-top:16.9pt;mso-position-vertical-relative:text;margin-left:62pt;mso-position-horizontal-relative:text">
                <v:shadow on="t" color="#3F3151" offset="1.35pt,1.35pt"/>
                <v:fill type="gradient" angle="-180" color2="#CCC0D9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02200</wp:posOffset>
                </wp:positionH>
                <wp:positionV relativeFrom="paragraph">
                  <wp:posOffset>100330</wp:posOffset>
                </wp:positionV>
                <wp:extent cx="922655" cy="294005"/>
                <wp:effectExtent l="0" t="0" r="17145" b="17145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3111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FFFFFF" style="position:absolute;rotation:-0;width:74pt;height:24.5pt;mso-wrap-distance-left:9.05pt;mso-wrap-distance-right:9.05pt;mso-wrap-distance-top:0pt;mso-wrap-distance-bottom:0pt;margin-top:7.9pt;mso-position-vertical-relative:text;margin-left:386pt;mso-position-horizontal-relative:text">
                <v:shadow on="t" color="#3F3151" offset="1.35pt,1.35pt"/>
                <v:fill type="gradient" angle="-180" color2="#CCC0D9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241300</wp:posOffset>
                </wp:positionV>
                <wp:extent cx="1270" cy="210185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9pt;width:0.1pt;height:1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72100</wp:posOffset>
                </wp:positionH>
                <wp:positionV relativeFrom="paragraph">
                  <wp:posOffset>127000</wp:posOffset>
                </wp:positionV>
                <wp:extent cx="1270" cy="21018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pt;margin-top:10pt;width:0.05pt;height:1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41605</wp:posOffset>
                </wp:positionV>
                <wp:extent cx="3429000" cy="1181100"/>
                <wp:effectExtent l="19685" t="6985" r="33020" b="298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18116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окументы соответствуют требованиям законодательства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11.15pt;width:269.95pt;height:92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окументы соответствуют требованиям законодательства?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0</wp:posOffset>
                </wp:positionH>
                <wp:positionV relativeFrom="paragraph">
                  <wp:posOffset>27305</wp:posOffset>
                </wp:positionV>
                <wp:extent cx="1609725" cy="1495425"/>
                <wp:effectExtent l="6985" t="7620" r="19050" b="889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9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готовка специалистом  экономического отдела запроса о предоставлении недостающих документов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0pt;margin-top:2.15pt;width:126.7pt;height:11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готовка специалистом  экономического отдела запроса о предоставлении недостающих документов заявителю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52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55880</wp:posOffset>
                </wp:positionV>
                <wp:extent cx="1115695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4.4pt;width:87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0500</wp:posOffset>
                </wp:positionH>
                <wp:positionV relativeFrom="paragraph">
                  <wp:posOffset>55880</wp:posOffset>
                </wp:positionV>
                <wp:extent cx="1270" cy="915035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4.4pt;width:0.05pt;height:7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52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tabs>
          <w:tab w:val="clear" w:pos="708"/>
          <w:tab w:val="left" w:pos="2025" w:leader="none"/>
        </w:tabs>
        <w:spacing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85090</wp:posOffset>
                </wp:positionV>
                <wp:extent cx="1270" cy="229235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6.7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885190</wp:posOffset>
                </wp:positionV>
                <wp:extent cx="1270" cy="191135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69.7pt;width:0.1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1570990</wp:posOffset>
                </wp:positionV>
                <wp:extent cx="1270" cy="181610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23.7pt;width:0.1pt;height:1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2256790</wp:posOffset>
                </wp:positionV>
                <wp:extent cx="1270" cy="20066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77.7pt;width:0.1pt;height:1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85800</wp:posOffset>
                </wp:positionH>
                <wp:positionV relativeFrom="paragraph">
                  <wp:posOffset>2485390</wp:posOffset>
                </wp:positionV>
                <wp:extent cx="369633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96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4pt;margin-top:195.7pt;width:291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5800</wp:posOffset>
                </wp:positionH>
                <wp:positionV relativeFrom="paragraph">
                  <wp:posOffset>2485390</wp:posOffset>
                </wp:positionV>
                <wp:extent cx="1270" cy="162560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4pt;margin-top:195.7pt;width:0.1pt;height:1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00100</wp:posOffset>
                </wp:positionH>
                <wp:positionV relativeFrom="paragraph">
                  <wp:posOffset>2713990</wp:posOffset>
                </wp:positionV>
                <wp:extent cx="1571625" cy="964565"/>
                <wp:effectExtent l="6350" t="6985" r="19685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96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Архивное хранение уведомления и выписки из реестр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pt;margin-top:213.7pt;width:123.7pt;height:75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Архивное хранение уведомления и выписки из реестра 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2485390</wp:posOffset>
                </wp:positionV>
                <wp:extent cx="1270" cy="162560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95.7pt;width:0.1pt;height:1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2713990</wp:posOffset>
                </wp:positionV>
                <wp:extent cx="1466850" cy="964565"/>
                <wp:effectExtent l="6350" t="6985" r="19685" b="285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96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ыдача заявителю выписки из реестра муниципальных лотер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213.7pt;width:115.45pt;height:75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ыдача заявителю выписки из реестра муниципальных лотерей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313690</wp:posOffset>
                </wp:positionV>
                <wp:extent cx="1838325" cy="1495425"/>
                <wp:effectExtent l="7620" t="6985" r="19050" b="285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149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готовка и направление заявителю уведомления об отказе в выдаче разрешения с комплектом представ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24.7pt;width:144.7pt;height:11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готовка и направление заявителю уведомления об отказе в выдаче разрешения с комплектом представленных документов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72100</wp:posOffset>
                </wp:positionH>
                <wp:positionV relativeFrom="paragraph">
                  <wp:posOffset>199390</wp:posOffset>
                </wp:positionV>
                <wp:extent cx="1270" cy="180975"/>
                <wp:effectExtent l="37465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pt;margin-top:15.7pt;width:0.05pt;height:1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9200</wp:posOffset>
                </wp:positionH>
                <wp:positionV relativeFrom="paragraph">
                  <wp:posOffset>427990</wp:posOffset>
                </wp:positionV>
                <wp:extent cx="1003300" cy="927735"/>
                <wp:effectExtent l="6350" t="6985" r="19685" b="285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92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Исполнение заявителем требований запрос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pt;margin-top:33.7pt;width:78.95pt;height:7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Исполнение заявителем требований запроса 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57900</wp:posOffset>
                </wp:positionH>
                <wp:positionV relativeFrom="paragraph">
                  <wp:posOffset>770890</wp:posOffset>
                </wp:positionV>
                <wp:extent cx="210185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pt;margin-top:60.7pt;width:16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12800</wp:posOffset>
                </wp:positionH>
                <wp:positionV relativeFrom="paragraph">
                  <wp:posOffset>300990</wp:posOffset>
                </wp:positionV>
                <wp:extent cx="3674745" cy="503555"/>
                <wp:effectExtent l="0" t="0" r="17145" b="17145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5207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и направление уведомления заявителю о выдаче разрешения на проведение лотере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90.7pt;height:41pt;mso-wrap-distance-left:9.05pt;mso-wrap-distance-right:9.05pt;mso-wrap-distance-top:0pt;mso-wrap-distance-bottom:0pt;margin-top:23.7pt;mso-position-vertical-relative:text;margin-left:-64pt;mso-position-horizontal-relative:text">
                <v:shadow on="t" color="#974706" offset="1.35pt,1.35pt"/>
                <v:fill type="gradient" angle="-180" color2="#FBD4B4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и направление уведомления заявителю о выдаче разрешения на проведение лотере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12800</wp:posOffset>
                </wp:positionH>
                <wp:positionV relativeFrom="paragraph">
                  <wp:posOffset>1101090</wp:posOffset>
                </wp:positionV>
                <wp:extent cx="3675380" cy="484505"/>
                <wp:effectExtent l="0" t="0" r="17145" b="17145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2525" cy="5016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несение специалистом экономического отдела   сведений в реестр муниципальных лотер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90.75pt;height:39.5pt;mso-wrap-distance-left:9.05pt;mso-wrap-distance-right:9.05pt;mso-wrap-distance-top:0pt;mso-wrap-distance-bottom:0pt;margin-top:86.7pt;mso-position-vertical-relative:text;margin-left:-64pt;mso-position-horizontal-relative:text">
                <v:shadow on="t" color="#974706" offset="1.35pt,1.35pt"/>
                <v:fill type="gradient" angle="-180" color2="#FBD4B4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Внесение специалистом экономического отдела   сведений в реестр муниципальных лотер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12800</wp:posOffset>
                </wp:positionH>
                <wp:positionV relativeFrom="paragraph">
                  <wp:posOffset>1786890</wp:posOffset>
                </wp:positionV>
                <wp:extent cx="3675380" cy="484505"/>
                <wp:effectExtent l="0" t="0" r="17145" b="17145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2525" cy="5016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ка специалистом  экономического отдела  выписки из реестра муниципальных лотер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90.75pt;height:39.5pt;mso-wrap-distance-left:9.05pt;mso-wrap-distance-right:9.05pt;mso-wrap-distance-top:0pt;mso-wrap-distance-bottom:0pt;margin-top:140.7pt;mso-position-vertical-relative:text;margin-left:-64pt;mso-position-horizontal-relative:text">
                <v:shadow on="t" color="#974706" offset="1.35pt,1.35pt"/>
                <v:fill type="gradient" angle="-180" color2="#FBD4B4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одготовка специалистом  экономического отдела  выписки из реестра муниципальных лотер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851" w:gutter="0" w:header="709" w:top="765" w:footer="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4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40:00Z</dcterms:created>
  <dc:creator>vstecura</dc:creator>
  <dc:description/>
  <cp:keywords/>
  <dc:language>en-US</dc:language>
  <cp:lastModifiedBy>Пользователь</cp:lastModifiedBy>
  <cp:lastPrinted>2013-04-04T15:05:00Z</cp:lastPrinted>
  <dcterms:modified xsi:type="dcterms:W3CDTF">2013-04-04T10:06:00Z</dcterms:modified>
  <cp:revision>8</cp:revision>
  <dc:subject/>
  <dc:title>                                                                       Приложение № 1</dc:title>
</cp:coreProperties>
</file>