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3.2013  № 630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а средней рыночной стоимости одного квадратного метра общей площади жилья  по муниципальному образованию город Новотроицк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квартал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        Представлена следующая информац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О стоимости одного квадратного метра общей площади жилья для приобретения (строительства) по муниципальному образованию город Новотроицк на первичном рынке жилья – информация отсутствуе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 Стоимость квартир, реализуемых  на вторичном рынке жиль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984"/>
        <w:gridCol w:w="2127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ые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ые 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ехкомна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)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алог-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 00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50 000 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00 000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0 000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0 000</w:t>
            </w:r>
          </w:p>
        </w:tc>
      </w:tr>
      <w:tr>
        <w:trPr>
          <w:trHeight w:val="10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ДВИЖИМОС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 000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 000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СОДЕЙСТВ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0 000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 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5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20 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ариан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 000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5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 000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0 000 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200 000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100 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илой до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 000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0 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0 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с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0 000-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000 000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80 000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700 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0 000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50 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 Ю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90 000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080 000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350 000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6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400 000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00 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.2.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дняя рыночная стоимость 1 квадратного метра общей площади жилья по субъектам Российской Федерации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2013 года по данным Министерства регионального развития Российской Федерации (приказ № 554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бургская область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8 100 руб.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лощадях квартир, реализуемых на вторичном рынке жилья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268"/>
        <w:gridCol w:w="1842"/>
        <w:gridCol w:w="21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ые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ые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в.м.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ехкомна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алог-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; 30,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5; 46,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,7; 4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;  71,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8;  61,6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7,1;  83,1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ДВИЖИМОСТ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,5; 33,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,2; 44,5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,3; 43,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,4; 43,5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,2; 43,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6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СОДЕЙСТВ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,9;32,0;  30,0;30,2; 28,0;29,0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,0;  44,3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,0; 47,6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6; 43,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,2; 43,0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,0; 48,0;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;59,0; 61,0; 6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ариан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4; 32,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3; 3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,0;  47,0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,0;  49,9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3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;  78,0;  62,2;  55,2;  61,0;  45,5  61,45;  61,0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8,0;  61,3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;  60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илой до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,8;  35,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6; 4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4; 63,4; 63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4; 60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с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,8;  36,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8; 4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; 63,4; 6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; 78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 Ю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7;  2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7; 5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; 63,0; 6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; 60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4 кв.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5 кварти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6,4 кв.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3 квартир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8,4 кв.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5 кварти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4,3 кв.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3 квартир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Произведены следующие расче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Определение средней площади квартир, реализуемых на вторичном рынке жиль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1. Средняя площадь однокомнатных кварти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,6+30,3+30,3+33,5+33,0+33,0+32,9+32,0+30,0+30,2+28,0 +29,0+30,2+31,4+32,0+36,3+ 34,1 +32,8+  35,0+ 30,2+32,8+  36,0+ 30,2+29,7+  27,9=793,4 : 25 =  31,7кв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2. Средняя площадь двухкомнатных квартир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2,5 +46,2 +45,7 +45,2+40,2+ 44,5+ 54,3+ 43,0+ 44,4+ 43,5+ 44,2+ 43,0+43,0 + 44,3 + 47,6  43,6+  43,0 + 43,2 + 43,0 + 55,0 + 48,0 +  43,0 + 47,0 + 42,0 + 49,9+  44,3+47,6+ 47,0+ 55,8+ 42,0+43,7+ 54,7= 1516,4 : 33=  46,0кв.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3. Средняя площадь трехкомнатных кварти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,1 + 71,2+ 57,8 + 61,6+ 62,0+ 59,0+ 60,1 + 78,0 + 62,2 + 55,2+  61,0 + 45,5 + 61,45+  61,0+57,4+ 63,4+ 63,4+ 63,4+ 63,4+ 65,4+63,4+ 63,0+ 65,4= 1548,4 : 25 =  61,9кв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4. Средняя площадь четырехкомнатных кварти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7,1 + 83,1 + 60,5 +98,0 + 61,3 + 80,0 + 60,1+60,4+ 60,4+61,0+ 78,0+64,0+ 60,4= 904,3:13 = 69,6кв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пределение стоимости одного квадратного метра общей площади, реализуемого на вторичном рынке жиль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2.1.Стоимость одного квадратного метра общей площади однокомнатной квартиры на вторичном рынк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 700 000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(650 000 руб. + 1 050 000 руб.) : 2) :31,7 =  26813руб. 88 коп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2. Стоимость одного квадратного метра общей площади двухкомнатной квартиры на вторичном рынк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 300 00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(800 000 руб. + 1 500 000 руб.) : 2) :46,0  = 25 000руб.00 коп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3.Стоимость одного квадратного метра общей площади трехкомнатной квартиры на вторичном рынк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 120 00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 120 000+ 2 000 000) : 2) : 61,9 = 25201руб. 94ко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4. Стоимость одного квадратного метра общей площади  четырехкомнатной квартиры на вторичном рын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4 220 00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(1 120 000+3 100 000) : 2) : 69,6 =  30 316 руб. 09 коп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2.5. Среднерыночная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имость одного квадратного метра общей площади жилья на вторичном рынке:                  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07331,9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26813руб.88коп.+25 000руб.00коп.+25201руб.94коп.+30316руб.09коп.):4=26832руб.98к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2.3. Определение норматива средней рыночной стоимости одного квадратного метра общей площади жилья по муниципальному образованию город Новотроицк: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4 932,9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6 832 руб. 98 коп.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 100 руб. 00 коп.</w:t>
      </w:r>
      <w:r>
        <w:rPr>
          <w:rFonts w:cs="Times New Roman" w:ascii="Times New Roman" w:hAnsi="Times New Roman"/>
          <w:sz w:val="28"/>
          <w:szCs w:val="28"/>
        </w:rPr>
        <w:t>): 2 = 27 466 руб. 49 ко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</w:t>
      </w:r>
      <w:r>
        <w:rPr>
          <w:rFonts w:cs="Times New Roman" w:ascii="Times New Roman" w:hAnsi="Times New Roman"/>
          <w:b/>
          <w:sz w:val="28"/>
          <w:szCs w:val="28"/>
        </w:rPr>
        <w:t>:       27466 (двадцать семь тысяч четыреста шестьдесят шесть)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жилищного отдел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  </w:t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>О.Б. Мельникова</w:t>
      </w:r>
    </w:p>
    <w:sectPr>
      <w:type w:val="nextPage"/>
      <w:pgSz w:w="11906" w:h="16838"/>
      <w:pgMar w:left="851" w:right="340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35:00Z</dcterms:created>
  <dc:creator>Пользователь</dc:creator>
  <dc:description/>
  <cp:keywords/>
  <dc:language>en-US</dc:language>
  <cp:lastModifiedBy>Пользователь</cp:lastModifiedBy>
  <cp:lastPrinted>2013-04-04T17:28:00Z</cp:lastPrinted>
  <dcterms:modified xsi:type="dcterms:W3CDTF">2013-04-22T10:29:00Z</dcterms:modified>
  <cp:revision>22</cp:revision>
  <dc:subject/>
  <dc:title/>
</cp:coreProperties>
</file>