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/>
      </w:pPr>
      <w:r>
        <w:rPr>
          <w:sz w:val="24"/>
          <w:szCs w:val="24"/>
        </w:rPr>
        <w:t>Приложение № 2</w:t>
        <w:br/>
      </w:r>
      <w:r>
        <w:rPr>
          <w:spacing w:val="-3"/>
          <w:sz w:val="24"/>
          <w:szCs w:val="24"/>
        </w:rPr>
        <w:t xml:space="preserve">к муниципальной целевой программе 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>«Развитие детского отдыха на территории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/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город Новотроицк </w:t>
      </w:r>
      <w:r>
        <w:rPr>
          <w:spacing w:val="-4"/>
          <w:sz w:val="24"/>
          <w:szCs w:val="24"/>
        </w:rPr>
        <w:t>на 2011-2013 годы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/>
      </w:pPr>
      <w:r>
        <w:rPr>
          <w:b/>
          <w:sz w:val="28"/>
          <w:szCs w:val="28"/>
        </w:rPr>
        <w:t>Мероприятия</w:t>
        <w:br/>
      </w:r>
      <w:r>
        <w:rPr>
          <w:b/>
          <w:spacing w:val="-6"/>
          <w:sz w:val="28"/>
          <w:szCs w:val="28"/>
        </w:rPr>
        <w:t xml:space="preserve">по реализации муниципальной целевой программы «Развитие детского отдыха на территории 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муниципального образования город Новотроицк </w:t>
      </w:r>
      <w:r>
        <w:rPr>
          <w:b/>
          <w:spacing w:val="-7"/>
          <w:sz w:val="28"/>
          <w:szCs w:val="28"/>
        </w:rPr>
        <w:t>на 2011-2013 годы»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tbl>
      <w:tblPr>
        <w:tblW w:w="16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800"/>
        <w:gridCol w:w="1700"/>
        <w:gridCol w:w="1000"/>
        <w:gridCol w:w="800"/>
        <w:gridCol w:w="800"/>
        <w:gridCol w:w="1000"/>
        <w:gridCol w:w="4400"/>
      </w:tblGrid>
      <w:tr>
        <w:trPr>
          <w:trHeight w:val="684" w:hRule="exac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Наименование </w:t>
            </w:r>
            <w:r>
              <w:rPr>
                <w:spacing w:val="-4"/>
                <w:sz w:val="24"/>
                <w:szCs w:val="24"/>
              </w:rPr>
              <w:t>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right="281" w:hanging="0"/>
              <w:rPr/>
            </w:pPr>
            <w:r>
              <w:rPr>
                <w:spacing w:val="-6"/>
                <w:sz w:val="24"/>
                <w:szCs w:val="24"/>
              </w:rPr>
              <w:t xml:space="preserve">Объем финансирования, тыс. рублей </w:t>
            </w:r>
            <w:r>
              <w:rPr>
                <w:sz w:val="24"/>
                <w:szCs w:val="24"/>
              </w:rPr>
              <w:t>(в ценах 2011 года)</w:t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362" w:hRule="exac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3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11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3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3,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55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епление материально-технической базы МАУ ДОЛ «Чайка»</w:t>
            </w:r>
          </w:p>
        </w:tc>
      </w:tr>
      <w:tr>
        <w:trPr>
          <w:trHeight w:val="2017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спальных корпу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о-сметная документац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йконтрол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екущий ремонт (побелка, покраска, столовой, спальных корпусов, бассейн, умывальник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оведением текущего ремонт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приведение ее в соответствие с нормами  СанПиНа</w:t>
            </w:r>
          </w:p>
        </w:tc>
      </w:tr>
      <w:tr>
        <w:trPr>
          <w:trHeight w:val="1763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АУ ДОЛ «Чай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ехническое обследование зд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о-сметная документац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.экспертиз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йконтро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питальный ремо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оведением капитального ремонт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55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по содержанию и обслуживанию МАУ ДОЛ «Чайка»</w:t>
            </w:r>
          </w:p>
        </w:tc>
      </w:tr>
      <w:tr>
        <w:trPr>
          <w:trHeight w:val="411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3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621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детского оздоровительного лагеря «Чайка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ая плата сотруд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исления на заработную пла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 сотруд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мунальные услуги (электроэнергия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лицензирование медицинской деятельности загородных лагер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луги по проведению предрейсовых и послерейсо-вых медосмотров  водит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ое обслуживание автотранспорта согласно перечня работ, установленных заводом-изготовител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-1, ТО-2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одовой технический осмотр автотранспор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иагностирование, инструментальный контроль и регулировочные работы при подготовке к годовому техническому осмотру автотранспор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ежегодное обучение водителей по 20-часовой программе по безопасности дорожного движения (повышение квалификац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язательное страхование ответственности владельцев автотранспортных средст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обретение горюче-смазочных материа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ая пошлина при прохождении годового технического осмотр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обретение газа в баллонах (для нужд сторожа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</w:rPr>
              <w:t>- Получение лицензии на осуществление медицинской деятельности;</w:t>
            </w:r>
          </w:p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</w:rPr>
              <w:t>- обеспечение безопасности дорожного движения, повышение профессионального мастерства водителей  в соответствии с требованиями ст.20 ФЗ «О безопасности дорожного движения»;</w:t>
            </w:r>
          </w:p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</w:rPr>
              <w:t>- исполнение требований ФЗ от 25.04.2002 №40-ФЗ «Об обязательном страховании гражданской ответственности владельцев транспортных средств»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имущества 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ъекте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95" w:right="737" w:gutter="0" w:header="0" w:top="108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character" w:styleId="1">
    <w:name w:val="Знак Знак1"/>
    <w:basedOn w:val="Style14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ind w:firstLine="720"/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51:00Z</dcterms:created>
  <dc:creator>ekonomist07</dc:creator>
  <dc:description/>
  <cp:keywords/>
  <dc:language>en-US</dc:language>
  <cp:lastModifiedBy>ekonomist07</cp:lastModifiedBy>
  <cp:lastPrinted>2013-01-28T10:19:00Z</cp:lastPrinted>
  <dcterms:modified xsi:type="dcterms:W3CDTF">2013-01-28T05:19:00Z</dcterms:modified>
  <cp:revision>11</cp:revision>
  <dc:subject/>
  <dc:title>Приложение</dc:title>
</cp:coreProperties>
</file>