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</w:t>
      </w:r>
    </w:p>
    <w:tbl>
      <w:tblPr>
        <w:tblW w:w="19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3"/>
        <w:gridCol w:w="6120"/>
        <w:gridCol w:w="3552"/>
      </w:tblGrid>
      <w:tr>
        <w:trPr>
          <w:trHeight w:val="1618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 к постановлению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Новотрои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8.02.2013   №  362-п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 к муниципальной целевой Программе «Профилактика острых кишечных инфекций и пищевых отравлений на 2011-2014 годы»</w:t>
            </w:r>
          </w:p>
        </w:tc>
        <w:tc>
          <w:tcPr>
            <w:tcW w:w="3552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мероприятий программы  и объем финансирования из местного бюджета</w:t>
      </w:r>
    </w:p>
    <w:tbl>
      <w:tblPr>
        <w:tblW w:w="152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1620"/>
        <w:gridCol w:w="1080"/>
        <w:gridCol w:w="900"/>
        <w:gridCol w:w="1080"/>
        <w:gridCol w:w="31"/>
        <w:gridCol w:w="1049"/>
        <w:gridCol w:w="31"/>
        <w:gridCol w:w="1080"/>
        <w:gridCol w:w="360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5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финансирования  (тыс. руб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3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1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 Реализация системы информирования населения о мерах  профилактики острых  инфекций и пищевых кишечных отравлений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семинаров, конференций для медицинских работников лечебно-профилактических и образовательных учреждений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до-полнительных бюджетных ассигн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здравоохране-ния, управление образова-ния, Юго-Восточный ТО Управления Роспотребнад-зора по Оренбургской области, ЛП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учения персо-нала лечебно-профилактичес-ких учреждений по вопросам лабораторной диагностики острых кишечных инфекций, в том числе вирусной этиолог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 запланирован-ных финансо-вых средств на повышение квалифик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здравоохранения, главные врачи ЛП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ическое обучение декретированных континг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запланирован-ных на гигиени-ческое обу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учреждений, организаций и предприятий, Отделение Орского филиала ФБУЗ «ЦГиЭ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и проведение санитарно-просветительной работы по профилактике острых кишечных инфекций и пищевых отравлений среди работников предприятий, организаций и учрежд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до-полнительных бюджетных ассигн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бно-профилактические учреж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свещение в средствах массовой информации материалов по профилактике острых кишечных инфекций и пищевых отрав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требует до-полнительных бюджетных ассигн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здравоохранения, Юго-Восточный ТО Управления Роспотребнадзора по Оренбургской области, ЛПУ</w:t>
            </w:r>
          </w:p>
        </w:tc>
      </w:tr>
      <w:tr>
        <w:trPr/>
        <w:tc>
          <w:tcPr>
            <w:tcW w:w="9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Специфическая профилактика острых кишечных инфекций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мунизация работников ООО «Молоко» против дизентерии Зон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пред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ООО «Молоко»</w:t>
            </w:r>
          </w:p>
        </w:tc>
      </w:tr>
      <w:tr>
        <w:trPr>
          <w:trHeight w:val="9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мунизация работников пищеблоков школ  против дизентерии Зон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пред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ООО «ТПП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ммунизация работников пищеблоков летних оздоро-вительных учреждений против дизентерии Зон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и ЛОУ, врачи ЛП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мунизация против дизентерии Зоне работников пищебло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П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здравоохране-ния, главные врачи ЛП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, заведующие ДОУ</w:t>
            </w:r>
          </w:p>
        </w:tc>
      </w:tr>
      <w:tr>
        <w:trPr/>
        <w:tc>
          <w:tcPr>
            <w:tcW w:w="15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Укрепление материально-технической базы пищеблоков дошкольных образовательных учрежд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технологичес-кого оборудования на пище-блоки дошкольных образова-те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513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1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пище-блоков дошкольных образо-вательных учрежд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ектно-сметная документа-ция, стройконтроль, ремон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МДО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рограм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4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,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6:22:00Z</dcterms:created>
  <dc:creator>НовиковаЛ</dc:creator>
  <dc:description/>
  <cp:keywords/>
  <dc:language>en-US</dc:language>
  <cp:lastModifiedBy>1</cp:lastModifiedBy>
  <cp:lastPrinted>2013-01-15T15:54:00Z</cp:lastPrinted>
  <dcterms:modified xsi:type="dcterms:W3CDTF">2013-02-28T11:19:00Z</dcterms:modified>
  <cp:revision>5</cp:revision>
  <dc:subject/>
  <dc:title>            </dc:title>
</cp:coreProperties>
</file>