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 муниципальной целевой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е «Развитие системы образования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на 2011-2014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программа</w:t>
      </w:r>
    </w:p>
    <w:p>
      <w:pPr>
        <w:pStyle w:val="Heading4"/>
        <w:spacing w:lineRule="auto" w:line="360"/>
        <w:ind w:right="-341" w:hanging="0"/>
        <w:rPr>
          <w:szCs w:val="40"/>
        </w:rPr>
      </w:pPr>
      <w:r>
        <w:rPr>
          <w:szCs w:val="40"/>
        </w:rPr>
        <w:t>«Здоровье школьника»</w:t>
      </w:r>
    </w:p>
    <w:p>
      <w:pPr>
        <w:pStyle w:val="Normal"/>
        <w:ind w:firstLine="54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378"/>
      </w:tblGrid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аспорт Подпрограммы…………………………………………………...…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ое содержание………………………………………………………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Характеристика проблемы………………………………………………..…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Основные цели и задачи с указанием сроков и этапов реализации Подпрограммы, целевых индикаторов и показателей……..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чень мероприятий Подпрограммы………………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сурсное обеспечение Подпрограммы………………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еханизм реализации мероприятий Подпрограммы….…………………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рганизация управления и система контроля  исполн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……………………………………………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Оценка социально-экономической и экологической эффективности Подпрограммы……………………………………………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я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№ 1 «Важнейшие целевые индикаторы и показатели эффективности реализации подпрограммы»…………………………………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2 «Перечень мероприятий подпрограммы и объемы финансирования из местного бюджета»………………………………………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/>
        <w:t>Паспорт Подпрограммы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оровье школьник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одпрограммы</w:t>
            </w:r>
          </w:p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коорди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ниципальные общеобразовательные учреждения;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укрепление здоровья детей и подростков, формирование у школьников ответственности за свое здоровье и здоровье окружающих,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охранению здоровья каждого школьника;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2011 - 2014 год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щий объем финансирования мероприятий Подпрограммы составляет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58 140,5 тыс. руб. из местного бюджета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1 год - 4065,5 тыс. руб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- без финансирования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25500,0 тыс. руб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4 год – 28575,0 тыс. руб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крепление здоровья детей и подростков, улучшение спортивной базы общеобразовательных учреждений муниципального образования, совершен-ствование системы просветительской работы, создание сайтов в обще-образовательных учреждениях по формированию здорового образа жизни, увеличения удельного веса общеобразовательных учреждений, реализующих программы по формированию здорового образа жизни;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Управлением образования и педагогическими коллективами общеобразовательных учреждений проводится целенаправленная оздоровительная работа с деть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горячее питание 100 %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Ежегодно проходят медосмотры, по результатам которых ведется лечебно-профилактическая работа с детьми, за </w:t>
      </w:r>
      <w:r>
        <w:rPr>
          <w:color w:val="FF0000"/>
          <w:sz w:val="28"/>
          <w:szCs w:val="28"/>
        </w:rPr>
        <w:t>2012</w:t>
      </w:r>
      <w:r>
        <w:rPr>
          <w:sz w:val="28"/>
          <w:szCs w:val="28"/>
        </w:rPr>
        <w:t xml:space="preserve"> год осмотрено </w:t>
      </w:r>
      <w:r>
        <w:rPr>
          <w:color w:val="FF0000"/>
          <w:sz w:val="28"/>
          <w:szCs w:val="28"/>
        </w:rPr>
        <w:t>8900</w:t>
      </w:r>
      <w:r>
        <w:rPr>
          <w:sz w:val="28"/>
          <w:szCs w:val="28"/>
        </w:rPr>
        <w:t xml:space="preserve"> учащихся, что составляет 96 % от общего количества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риобретено медицинское оборудование для лицензирования медицинских кабинетов  в общеобразовательные учреждения  города на  сумму 600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 целью увеличения объема двигательной активности  учащихся во всех общеобразовательных учреждениях муниципального образования  введен третий час физ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95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региональный экзамен по физкультуре в девятых классах, зачет по физкультуре в 4-х и 10-х клас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учащихся со слабым здоровьем в ОУ организованы занятия в 21 специальной медицинской группе,  с общей численностью 248 человек, что составляет 71 %  от всего количества учащихся, имеющих отклонение в здоровь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68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занятия по программам: «Гинекологическое здоровье» для девушек 10-11 классов; по предупреждению ВИЧ/СПИДА «Полезная прививка», в реализации которой участвуют учащиеся 10-11 классов и педагоги школ; «Жизненный путь» - по профилактике употребления психоактивных веществ; по профилактике наркомании «Все цвета, кроме черного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оводятся городские спартакиады: «Старты Надежд», допризывной молодежи, организуются  до 35 массовых спортивных мероприятия  в течение учебного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Вместе с тем, анализ здоровья учащихся в </w:t>
      </w:r>
      <w:r>
        <w:rPr>
          <w:color w:val="FF0000"/>
          <w:sz w:val="28"/>
          <w:szCs w:val="28"/>
        </w:rPr>
        <w:t>2011 - 2012</w:t>
      </w:r>
      <w:r>
        <w:rPr>
          <w:sz w:val="28"/>
          <w:szCs w:val="28"/>
        </w:rPr>
        <w:t xml:space="preserve"> учебном году, проведенный управлением образования и городской детской поликлиникой показал, что  количество детей, имеющих отклонения в здоровье  составляет 86% по причине заболеваний: опорно-двигательного аппарата  (плоскостопие, нарушение осанки, сколиоз и др.) наблюдается  у 6484 чел., сосудистой системы – 1693, нарушения органов зрения – 1375, органов пищеварения – 639, тубинфицированные дети – 4535. 81 учащийся полностью освобожден от уроков физкультуры, а 349 школьников отнесены к специальной медицинской группе. Всего </w:t>
      </w:r>
      <w:r>
        <w:rPr>
          <w:color w:val="FF0000"/>
          <w:sz w:val="28"/>
          <w:szCs w:val="28"/>
        </w:rPr>
        <w:t xml:space="preserve">1200 </w:t>
      </w:r>
      <w:r>
        <w:rPr>
          <w:sz w:val="28"/>
          <w:szCs w:val="28"/>
        </w:rPr>
        <w:t xml:space="preserve">учащихся из </w:t>
      </w:r>
      <w:r>
        <w:rPr>
          <w:color w:val="FF0000"/>
          <w:sz w:val="28"/>
          <w:szCs w:val="28"/>
        </w:rPr>
        <w:t>8900</w:t>
      </w:r>
      <w:r>
        <w:rPr>
          <w:sz w:val="28"/>
          <w:szCs w:val="28"/>
        </w:rPr>
        <w:t xml:space="preserve"> обследуемых,  не имеют отклонений в здоровье, что составляет </w:t>
      </w:r>
      <w:r>
        <w:rPr>
          <w:color w:val="FF0000"/>
          <w:sz w:val="28"/>
          <w:szCs w:val="28"/>
        </w:rPr>
        <w:t>16,5</w:t>
      </w:r>
      <w:r>
        <w:rPr>
          <w:sz w:val="28"/>
          <w:szCs w:val="28"/>
        </w:rPr>
        <w:t xml:space="preserve"> % от общего числа. 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адачи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:              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/>
      </w:pPr>
      <w:r>
        <w:rPr>
          <w:sz w:val="28"/>
          <w:szCs w:val="28"/>
        </w:rPr>
        <w:t>-</w:t>
        <w:tab/>
        <w:t xml:space="preserve">Формирование  у  учащихся ответственности за свое здоровье и здоровье окружающих.  </w:t>
      </w:r>
    </w:p>
    <w:p>
      <w:pPr>
        <w:pStyle w:val="Normal"/>
        <w:tabs>
          <w:tab w:val="clear" w:pos="708"/>
          <w:tab w:val="left" w:pos="900" w:leader="none"/>
        </w:tabs>
        <w:ind w:right="-341" w:firstLine="72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-</w:t>
        <w:tab/>
        <w:t>Содействие сохранению здоровья каждого школьника.</w:t>
      </w:r>
    </w:p>
    <w:p>
      <w:pPr>
        <w:pStyle w:val="Normal"/>
        <w:tabs>
          <w:tab w:val="clear" w:pos="708"/>
          <w:tab w:val="left" w:pos="900" w:leader="none"/>
        </w:tabs>
        <w:ind w:right="-341" w:firstLine="72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Ожидаемые результаты </w:t>
      </w:r>
      <w:r>
        <w:rPr>
          <w:sz w:val="28"/>
          <w:szCs w:val="28"/>
        </w:rPr>
        <w:t xml:space="preserve">Подпрограммы: </w:t>
      </w:r>
    </w:p>
    <w:p>
      <w:pPr>
        <w:pStyle w:val="Normal"/>
        <w:tabs>
          <w:tab w:val="clear" w:pos="708"/>
          <w:tab w:val="left" w:pos="90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укрепление здоровья учащихся, снижение уровня преступности и наркомании, повышение качества подготовки молодежи к службе в  вооруженных силах Российской Федерации;                     </w:t>
      </w:r>
    </w:p>
    <w:p>
      <w:pPr>
        <w:pStyle w:val="Normal"/>
        <w:tabs>
          <w:tab w:val="clear" w:pos="708"/>
          <w:tab w:val="left" w:pos="900" w:leader="none"/>
        </w:tabs>
        <w:ind w:right="-82" w:firstLine="720"/>
        <w:jc w:val="both"/>
        <w:rPr/>
      </w:pPr>
      <w:r>
        <w:rPr>
          <w:sz w:val="28"/>
          <w:szCs w:val="28"/>
        </w:rPr>
        <w:t>-</w:t>
        <w:tab/>
        <w:t>создание целостной и целенаправленной системы формирования культуры здоровья учащихся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/>
      </w:pPr>
      <w:r>
        <w:rPr>
          <w:sz w:val="28"/>
          <w:szCs w:val="28"/>
        </w:rPr>
        <w:t>-</w:t>
        <w:tab/>
        <w:t>совершенствование физического воспитания в общеобразовательных учреждениях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у школьников ответственности за собственное здоровье и здоровье окружающих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обучающихся необходимой информацией для формирования собственных стратегий и технологий, позволяющих сохранять и укреплять здоровье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/>
      </w:pPr>
      <w:r>
        <w:rPr>
          <w:sz w:val="28"/>
          <w:szCs w:val="28"/>
        </w:rPr>
        <w:t>-</w:t>
        <w:tab/>
        <w:t>расширение и разнообразие взаимодействия общеобразовательных учреждений, родителей и общественных объединений в контексте укрепления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ные цели и задачи с указанием сроков и этапов реализации Подпрограммы, целевых индикаторов и показ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ой целью Подпрограммы является сохранение и укрепление здоровья детей и подростков.</w:t>
      </w:r>
    </w:p>
    <w:p>
      <w:pPr>
        <w:pStyle w:val="Normal"/>
        <w:ind w:firstLine="360"/>
        <w:jc w:val="both"/>
        <w:rPr/>
      </w:pPr>
      <w:r>
        <w:rPr>
          <w:bCs/>
          <w:iCs/>
          <w:sz w:val="28"/>
          <w:szCs w:val="28"/>
        </w:rPr>
        <w:t>Для достижения поставленной цели предусматривается решение следующих задач:</w:t>
      </w:r>
      <w:r>
        <w:rPr>
          <w:sz w:val="28"/>
          <w:szCs w:val="28"/>
        </w:rPr>
        <w:t xml:space="preserve">             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формирование у учащихся ответственности за свое здоровье и здоровье окружающих; </w:t>
      </w:r>
    </w:p>
    <w:p>
      <w:pPr>
        <w:pStyle w:val="Normal"/>
        <w:tabs>
          <w:tab w:val="clear" w:pos="708"/>
          <w:tab w:val="left" w:pos="900" w:leader="none"/>
        </w:tabs>
        <w:ind w:right="-341" w:firstLine="72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-</w:t>
        <w:tab/>
        <w:t>содействие сохранению здоровья каждого школьника;</w:t>
      </w:r>
    </w:p>
    <w:p>
      <w:pPr>
        <w:pStyle w:val="Normal"/>
        <w:tabs>
          <w:tab w:val="clear" w:pos="708"/>
          <w:tab w:val="left" w:pos="90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укрепление здоровья учащихся, снижение уровня преступности и наркомании, повышение качества подготовки молодежи к службе в  вооруженных силах Российской Федерации;                     </w:t>
      </w:r>
    </w:p>
    <w:p>
      <w:pPr>
        <w:pStyle w:val="Normal"/>
        <w:tabs>
          <w:tab w:val="clear" w:pos="708"/>
          <w:tab w:val="left" w:pos="90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здание целостной и целенаправленной системы формирования культуры здоровья учащихся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вершенствование физического воспитания в общеобразовательных школах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обучающихся необходимой информацией для формирования собственных стратегий и технологий, позволяющих сохранять и укреплять здоровье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сширение и разнообразие взаимодействия общеобразовательных учреждений, родителей и общественных объединений в контексте укрепления здоровья.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указаны в приложении № 1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казан в приложении № 2 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Объем финансирования из местного бюджета на выполнение мероприятий Подпрограммы на 2011-2014 годы составляет  58140,5 тыс. руб., в том числе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2011 год - 4065,5 тыс. руб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2 год - без финансировани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3 год - 25500 тыс. руб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2014 год - 28575,0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очниками финансирования являются средства из местного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ходы  на финансирование Подпрограммы ежегодно корректируются с учетом индекса цен и включаются в местный бюджет на соответствующий финансовый го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Механизм реализации  мероприятий Под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полнители Подпрограммы в пределах выделенных бюджетных ассигнований на конкурсной основе заключают договора и соглашения с организациями, осуществляющими поставку оборудования и оказывающими услуги по выполнению основных мероприятий Подпрограм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муниципального образования город Новотроицк осуществляет финансирование Подпрограммы и предусматривает необходимые ассигнования на финансирование данной Подпрограмм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правление образования администрации муниципального образования </w:t>
      </w:r>
      <w:r>
        <w:rPr>
          <w:sz w:val="28"/>
          <w:szCs w:val="28"/>
        </w:rPr>
        <w:t>город Новотроицк осуществляет контроль  выполнения мероприятий Под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 общеобразовательных учреждений создают условия для качественного выполнения основных направлений реализации Подпрограммы и плана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Организация управления и система контроля за исполнением Подпрограмм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город Новотроицк Оренбургской области обеспечивает бюджетное финансирование Подпрограммы. Управление образования администрации муниципального образования город Новотроицк Оренбургской области осуществляет управление и контроль за ходом реализации мероприятий Подпрограммы. </w:t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 образовательных учреждений создают условия для качественного выполнения основных направлений реализации Подпрограммы и плана мероприяти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Оценка социально-экономической и экологической эффективности Под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еализация мероприятий Подпрограммы позволи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улучшить спортивную базу общеобразовательных учреждений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укрепить здоровье детей для нормального роста и развития учащихся;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>- увеличить удельный вес общеобразовательных учреждений, реализующих программы по формированию здорового образа жизни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формировать у школьников чувство ответственности за свое здоровь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Здоровье школьника» муниципаль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целевой Программы «Развитие систе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на территор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jc w:val="right"/>
        <w:rPr/>
      </w:pPr>
      <w:r>
        <w:rPr>
          <w:sz w:val="28"/>
          <w:szCs w:val="28"/>
        </w:rPr>
        <w:t>на 2011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ейшие целевые индикаторы и показател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564"/>
        <w:gridCol w:w="1659"/>
        <w:gridCol w:w="1538"/>
        <w:gridCol w:w="781"/>
        <w:gridCol w:w="781"/>
        <w:gridCol w:w="781"/>
        <w:gridCol w:w="941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показатели базового года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реализации подпрограммы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величение удельного веса общеобразовательных учреждений, реализующих программы по формированию здорового образа жизн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 отнош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учащихся, не имеющих отклонений в здоров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 отнош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Здоровье школьника» муниципаль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целевой Программы «Развитие систе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на территор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jc w:val="right"/>
        <w:rPr/>
      </w:pPr>
      <w:r>
        <w:rPr>
          <w:sz w:val="28"/>
          <w:szCs w:val="28"/>
        </w:rPr>
        <w:t>на 2011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и объемы финансирования из мест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980"/>
        <w:gridCol w:w="134"/>
        <w:gridCol w:w="766"/>
        <w:gridCol w:w="1034"/>
        <w:gridCol w:w="46"/>
        <w:gridCol w:w="854"/>
        <w:gridCol w:w="180"/>
        <w:gridCol w:w="586"/>
        <w:gridCol w:w="854"/>
        <w:gridCol w:w="900"/>
        <w:gridCol w:w="1620"/>
        <w:gridCol w:w="1260"/>
      </w:tblGrid>
      <w:tr>
        <w:trPr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расходов</w:t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лей, в ценах соответствующих годов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за 2011-2014 годы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 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4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о-управленческие мероприятия по реализации Подпрограммы</w:t>
            </w:r>
          </w:p>
        </w:tc>
      </w:tr>
      <w:tr>
        <w:trPr>
          <w:trHeight w:val="1518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ониторинга состояния здоровья и физической подготовленности  учащихс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Получение диагностических данных о состоянии здоровья учащихся </w:t>
            </w:r>
          </w:p>
          <w:p>
            <w:pPr>
              <w:pStyle w:val="Normal"/>
              <w:ind w:right="125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в образовательных учреждениях программ «Здоровье школьника», основываясь на результатах мониторинга состояния здоровь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>Планирование</w:t>
            </w:r>
          </w:p>
          <w:p>
            <w:pPr>
              <w:pStyle w:val="Normal"/>
              <w:ind w:right="125" w:hanging="0"/>
              <w:rPr/>
            </w:pPr>
            <w:r>
              <w:rPr/>
              <w:t>оздоровительной работы в ОУ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мотров-конкурсов на лучшую организацию физкультурно-оздоровительной и спортивно-массовой работы с учащимися общеобразовательных учрежд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Совершенствование физического воспитания в общеобразовательных учреждениях</w:t>
            </w:r>
          </w:p>
        </w:tc>
      </w:tr>
      <w:tr>
        <w:trPr>
          <w:trHeight w:val="1612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мотра-конкурса «Школа- территория здоровь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Создание условий для  моделирования различных видов деятельности, направленных на укрепление здоровья учащихся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родских спортивных соревнований среди детей и подростков на призы клубов «Кожаный мяч», «Золотая шайба», «Чудо-шашки», «Юный стрелок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Моделирование различных видов деятельности, направленных на укрепление здоровья учащихся</w:t>
            </w:r>
          </w:p>
        </w:tc>
      </w:tr>
      <w:tr>
        <w:trPr>
          <w:trHeight w:val="1395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оведение спортивных городских праздников «День детства», «Папа, мама, я – спортивная семья», спартакиады: допризывной молодежи, домовых клубов, «Старты надежд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Формирование культуры здоровья учащихся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ежегодного тестирования уровня  физической подготовки учащихся  на основе тестов соревнований «Президентские состязани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данных об уровне физической подготовки</w:t>
            </w:r>
          </w:p>
          <w:p>
            <w:pPr>
              <w:pStyle w:val="Normal"/>
              <w:jc w:val="both"/>
              <w:rPr/>
            </w:pPr>
            <w:r>
              <w:rPr/>
              <w:t>учащихся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2 раза в год тестирования уровня  физической подготовки  допризывной молодеж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данных об уровне физической подготовки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Допризывной молодежи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валеологических здоровьесберегающих методик в общеобразовательные учрежд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Создание условий для повышения здоровья учащихся</w:t>
            </w:r>
          </w:p>
        </w:tc>
      </w:tr>
      <w:tr>
        <w:trPr>
          <w:trHeight w:val="131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в ОУ объема двигательной активности учащихся до нормативных требований 10-12 часов в недел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-ние образо-вания админист-рации муниципа-льного образования город Но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Повышение двигательной активности учащихся</w:t>
            </w:r>
          </w:p>
        </w:tc>
      </w:tr>
      <w:tr>
        <w:trPr>
          <w:trHeight w:val="131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 на базе муници-пального учреж-дения дополни-тельного образо-вания детей «Станция детс-кого и юношес-кого туризма и экскурсий» клу-бов спортивно- туристической направленности «Школа безопасности»,</w:t>
            </w:r>
          </w:p>
          <w:p>
            <w:pPr>
              <w:pStyle w:val="Normal"/>
              <w:jc w:val="both"/>
              <w:rPr/>
            </w:pPr>
            <w:r>
              <w:rPr/>
              <w:t>«Юный спасател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Расширение форм до 14 общественных объединений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на базе муниципальных учреждений дополнительного образования детей «Станция детского и юношеского туризма и экскурсий» и «Центра развития творчества детей и юношества» кружков военно-прикладных и технических видов спор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олодежи к службе в армии Российской Федерации, создание до 12 объединений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66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пищеблоков и столовых школ</w:t>
            </w:r>
          </w:p>
          <w:p>
            <w:pPr>
              <w:pStyle w:val="Normal"/>
              <w:jc w:val="both"/>
              <w:rPr/>
            </w:pPr>
            <w:r>
              <w:rPr/>
              <w:t>(стройконтроль, техническое обследование здания, ремонт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помещений пищеблоков до норм СанПи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Приведение пищеблоков школ в соответствии с СанПиН</w:t>
            </w:r>
          </w:p>
        </w:tc>
      </w:tr>
      <w:tr>
        <w:trPr>
          <w:trHeight w:val="166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напольного покрытия рекреаций шко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напольного покрытия в соответствии с нориами СанПи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Приведение помещений школ в соответствии с СанПиН</w:t>
            </w:r>
          </w:p>
        </w:tc>
      </w:tr>
      <w:tr>
        <w:trPr>
          <w:trHeight w:val="166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 в школа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конных рам в соответствии нор-мам СанПи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Приведение помещений школ в соответствии с СанПиН 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учас-тия во всерос-сийской акции по борьбе с подростковым курением, в со-ревновании класссов, свободных от кур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 финансир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-ции муни-ципального образования город Но-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Пропаганда здорового образа жизни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-тивоаварийных мероприятий в общеобразовательных учрежде-ниях при подго-товке их к новому учеб-ному год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-ции муниципа-льного об-разования город Но-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 по получению лицензии на осуществление медицинской деятель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 приобретение необходимого медицинского оборудовани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-ции муниципа-льного об-разования город Но-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Учреждениями будут  получены лицензии на осуществление медицинской деятельности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и текущий ремонты в общеобразовательных учреждениях</w:t>
            </w:r>
          </w:p>
          <w:p>
            <w:pPr>
              <w:pStyle w:val="Normal"/>
              <w:jc w:val="both"/>
              <w:rPr/>
            </w:pPr>
            <w:r>
              <w:rPr/>
              <w:t>(техническое обследование здания, проектно-сметная документация, стройконтроль, гос.экспертиза, текущий и капитальный ремонты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роведе-ние капи-тальных и текущих ремонтов 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-ции муниципа-льного об-разования город Но-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В общеобразовательных учреждениях будут проведены ремонт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30" w:right="-341" w:hanging="0"/>
      <w:outlineLvl w:val="2"/>
    </w:pPr>
    <w:rPr>
      <w:i/>
      <w:i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17:00Z</dcterms:created>
  <dc:creator>Приёмная</dc:creator>
  <dc:description/>
  <cp:keywords/>
  <dc:language>en-US</dc:language>
  <cp:lastModifiedBy>ekonomist07</cp:lastModifiedBy>
  <cp:lastPrinted>2013-02-25T13:12:00Z</cp:lastPrinted>
  <dcterms:modified xsi:type="dcterms:W3CDTF">2013-02-25T08:13:00Z</dcterms:modified>
  <cp:revision>39</cp:revision>
  <dc:subject/>
  <dc:title/>
</cp:coreProperties>
</file>