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к порядку прове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публичных слушаний Правил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содержания, выпаса и прого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сельскохозяйственных животных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и птицы на террит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, ВЫПАСА И ПРОГОНА СЕЛЬСКОХОЗЯЙСТВЕННЫХ ЖИВОТНЫХ И ПТИЦЫ НА ТЕРРИТОРИИ МУНИЦИПАЛЬНОГО ОБРАЗОВАНИЯ ГОРОД НОВОТРОИЦК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е Правила содержания, выпаса и прогона сельскохозяйственных животных и птицы на территории муниципального образования город Новотроицк (далее - Правила) разработаны в соответствии с Земельным кодексом Российской Федерации от 25.10.2001 № 136-ФЗ, Федеральным законом РФ от 06.10.2003 №131-ФЗ «Об общих принципах организации местного самоуправления в Российской Федерации», Федеральным законом РФ от 30.03.1999 № 52-ФЗ «О санитарно-эпидемиологическом благополучии населения», Законом РФ от 14.05.1993 № 4979-1 «О ветеринарии», Федеральным законом Российской Федерации от 07.07.2003 №112-ФЗ «О личном подсобном хозяйстве» санитарными правилами СП 3.1084-96, ветеринарными правилами ВП 13.3.4.1100-96, санитарными нормами и правилами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равила регулируют отношения в сфере содержания сельскохозяйственных животных и птицы, обеспечения безопасности людей от неблагоприятного  физического, санитарного и психологического воздействия животных. Правила определяют права и обязанности муниципального образования город  Новотроицк, в сфере содержания сельскохозяйственных животных, владельцев сельскохозяйственных животны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устанавливают порядок содержания, выпаса и прогона сельскохозяйственных животных и птицы в личных подсобных хозяйствах граждан в зонах жилой застройки на территории муниципального образования города Новотроицк, направлены на обеспечение интересов местного населения, на обеспечение санитарно-эпидемиологического благополучия населения, на защиту зеленых насаждений от потравы, защиту рекреационных зон и водоемов от загрязнения продуктами жизнедеятельности домашних сельскохозяйственных животных и птицы, на профилактику и предупреждение заразных болезней, общих для человека и животных,  на приведение условий содержания животных в соответствии с действующими ветеринарно-санитарными требованиям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Сельскохозяйственные животные (крупный рогатый скот, козы, овцы, свиньи, лошади) подлежат регистрации и обязательному учету для определения принадлежности домашнего животного (далее-животны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купка, продажа, перевозка, сдача на убой или перегон животных, также размещение в местах выпаса животных осуществляются с разрешения специалистов государственной ветеринарной службы, при наличии ветеринарно-сопроводительного документа, в котором указаны все необходимые исследования и вакцинации, соответствующие данному виду животных, а также при соблюдении требований по предупреждению возникновения и распространения инфекционных болезней животных и птиц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В компетенцию администрации муниципального образования города Новотроицк  вход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существление контроля в пределах своих полномочий за соблюдением гражданами требований законодательства  Российской Федерации, Оренбургской области, регламентирующих содержание, выпас и прогон сельскохозяйственных животных и птицы, и настоящих Прави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ъявление карантина на территории муниципального образования города Новотроицк по представлению главного государственного ветеринарного инспектора Оренбургской области при возникновении очагов инфекционных заболеваний сельскохозяйственных животных и птиц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 выделение мест для выпаса и прогона животных в соответствии с правовыми нормами законодательства Российской Федерации и Оренбург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  доведение до владельцев сельскохозяйственных животных и птицы информации о правилах содержания сельскохозяйственных животных и птицы на территории муниципального образования города Новотроицка, в том числе через средства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, используемые в настоящих Правила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</w:t>
      </w:r>
      <w:r>
        <w:rPr>
          <w:b/>
          <w:sz w:val="28"/>
          <w:szCs w:val="28"/>
        </w:rPr>
        <w:t>Личное подсобное хозяйство</w:t>
      </w:r>
      <w:r>
        <w:rPr>
          <w:sz w:val="28"/>
          <w:szCs w:val="28"/>
        </w:rPr>
        <w:t>- форма непредпринимательской деятельности по производству и переработке  сельскохозяйственной продукции. Ведется гражданином или гражданином и совместно проживающими с ним и (или)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, предоставляемом и (или) приобретенном для ведения личного подсобного хозяй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Крестьянское (фермерское) хозяйство</w:t>
      </w:r>
      <w:r>
        <w:rPr>
          <w:sz w:val="28"/>
          <w:szCs w:val="28"/>
        </w:rPr>
        <w:t>- представляет собой объединение граждан, связанных родством, и (или) свой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 КФХ может быть создано одним граждани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Сельскохозяйственные животные</w:t>
      </w:r>
      <w:r>
        <w:rPr>
          <w:sz w:val="28"/>
          <w:szCs w:val="28"/>
        </w:rPr>
        <w:t xml:space="preserve"> – прирученные и разводимые человеком для удовлетворения хозяйственных потребностей, находящиеся на содержании владельца в нежилом помещении, в хозяйственных постройках (в том числе коровы, овцы и козы, свиньи и лошади, верблюды, кролики, нутрии, пушные зверки, куры, гуси, утки, перепела, индюки), для производства традиционных продуктов питания и сырья животного проис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Содержание и разведение сельскохозяйственных животных</w:t>
      </w:r>
      <w:r>
        <w:rPr>
          <w:sz w:val="28"/>
          <w:szCs w:val="28"/>
        </w:rPr>
        <w:t xml:space="preserve"> – действия, совершаемые Владельцами животных для сохранения жизни животных, их физического и психического здоровья, получения полноценного потомства при соблюдении ветеринарно-санитарных норм, получения качественной продукции животного происхождения, а также обеспечения общественного порядка и безопасности граждан и других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 содержания сельскохозяйственных животных</w:t>
      </w:r>
      <w:r>
        <w:rPr>
          <w:sz w:val="28"/>
          <w:szCs w:val="28"/>
        </w:rPr>
        <w:t xml:space="preserve"> – совокупность оптимальных условий эксплуатации животных:  гигиеничных помещений, обеспечивающих благоприятный микроклимат; безвредных для здоровья животных машин и механизмов, применяемых при их обслуживании; целесообразное формирование групп животных по численности, полу и возраст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b/>
          <w:sz w:val="28"/>
          <w:szCs w:val="28"/>
        </w:rPr>
        <w:t>Учет (идентификация) животных</w:t>
      </w:r>
      <w:r>
        <w:rPr>
          <w:sz w:val="28"/>
          <w:szCs w:val="28"/>
        </w:rPr>
        <w:t xml:space="preserve"> - нанесение ветеринарными специалистами или иными уполномоченными лицами номерных знаков путем выжигания, татуировки, биркования или другим способом, позволяющим идентифицировать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b/>
          <w:sz w:val="28"/>
          <w:szCs w:val="28"/>
        </w:rPr>
        <w:t>Безнадзорные животные</w:t>
      </w:r>
      <w:r>
        <w:rPr>
          <w:sz w:val="28"/>
          <w:szCs w:val="28"/>
        </w:rPr>
        <w:t>- животные, которые не имеют владельца или владелец которых неизвестен, либо животные, от права собственности на которых владелец отказал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8. </w:t>
      </w:r>
      <w:r>
        <w:rPr>
          <w:b/>
          <w:sz w:val="28"/>
          <w:szCs w:val="28"/>
        </w:rPr>
        <w:t>Отлов безнадзорных животных</w:t>
      </w:r>
      <w:r>
        <w:rPr>
          <w:sz w:val="28"/>
          <w:szCs w:val="28"/>
        </w:rPr>
        <w:t>- деятельность по поимке, изоляции, освидетельствованию, передаче их в приют или владельцам, а также по умерщвлению и утилизации безнадзорных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</w:t>
      </w:r>
      <w:r>
        <w:rPr>
          <w:b/>
          <w:sz w:val="28"/>
          <w:szCs w:val="28"/>
        </w:rPr>
        <w:t>Жестокое обращение с животными</w:t>
      </w:r>
      <w:r>
        <w:rPr>
          <w:sz w:val="28"/>
          <w:szCs w:val="28"/>
        </w:rPr>
        <w:t xml:space="preserve">- совершение насильственных действий, причиняющих вред животным, включая их систематическое избиение, оставление без пищи и воды на длительное время, использование для ненаучных опытов, причинение неоправданных страданий при научных опытах, мучительный способ умерщвления, использование в различных схватках, натравливание друг на друга, и т.п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Владельцы сельскохозяйственных животных- физические лица, юридические лица, в том числе религиозные, зоозащитные организации и учреждения независимо от форм собственности (далее- владельцы сельскохозяйственных животных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владельцев домашн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ых животных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Владельцы сельскохозяйственных животных и птицы имею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лучать от ветеринарной службы необходимую информацию о порядке содержания живот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распоряжаться по своему усмотрению животными и птицей: приобретать, продавать, дарить, менять животных с соблюдением порядка, предусмотренного настоящими Правил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Владельцы сельскохозяйственных животных и птицы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беспечивать безопасность граждан от воздействия животных, а также обеспечивать спокойствие и тишину для окружаю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е допускать свободного выпаса и бродяжничества животных и птицы в черте муниципального образования город Новотроиц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уманно обращаться с животными и птицей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вать животных и птицу кормом и водой, безопасными для их здоровья и в количестве, необходимом для нормального жизнеобеспечения животных с учетом их биологических особенностей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облюдать санитарно-гигиенические и ветеринарно-санитарные правила содержания животных и птиц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едставлять специалистам ветеринарной службы, по их требованию, сельскохозяйственных животных и птицу для осмотра и создавать условия для проведения их осмотра, исследования и обработок; незамедлительно извещать указанных специалистов обо всех случаях внезапного падежа или одновременного массового заболевания сельскохозяйственных животных и птицы, а также об их необычном поведении, до прибытия специалистов изолировать заболевшее животное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ыполнять предписания должностных лиц органов государственного санитарно-эпидемиологического и ветеринарного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е допускать загрязнения окружающей среды отходами животноводства, в случаи гибели животного незамедлительно оповещать ветеринарную служ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овые отходы от содержания животных разрешается временно складировать не далее 5 метров от тыльной или боковой части двора с соответствующим ограждением, препятствующим загрязнению территории общего пользова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облюдать правила прогона по населенному пункту и выгулу животных: сопровождать животных при прогоне к месту сбора животных и от места сбора по определенным маршрутам; оберегать зеленые насажд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) запрещено</w:t>
      </w:r>
      <w:r>
        <w:rPr>
          <w:sz w:val="28"/>
          <w:szCs w:val="28"/>
        </w:rPr>
        <w:t xml:space="preserve"> прогонять животных ближе 5 метров от домовладения (если только это не является переулком, отмеченном в маршрутах прогона животных), а также по пешеходным дорожкам и мостикам; выпасать домашних животных в парках, скверах и на улицах; засорять пастбища бытовым мусором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ыполнять мероприятия по учету (идентификации) животны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выполнять иные требования: осуществлять уборку  придомовых территорий от отходов животноводства, предупреждать появление мух и неприятных запах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карантинировать в течение 30 дней вновь поступивших животных для проведения ветеринарных исследований и обработ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следить за сохранностью индивидуального номера животно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содержать в надлежащем состоянии животноводческие помещения и сооружения для хранения кормов и переработки продуктов животно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соблюдать установленные правила карантина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ладельцы сельскохозяйственных животных несут ответственность за их здоровье и содержание в соответствии с настоящими Правилами, а также за нанесение морального вреда, имущественного ущерба либо вреда здоровью человека, причиненного живо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едельный размер поголовья животных в зависимости от расстояния от помещения для содержания и разведения животных до объекта жилой застройки устанавливается в соответствии с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Порядок и условия содержание домашних сельскохозяйственных живот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Содержание сельскохозяйственных животных и птицы на территории муниципального образования  город Новотроицк допускается в жилых  районах усадебной застройки при условии соблюдения размера санитарно-защитной зоны в соответствии с требованиями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 Размер поголовья животных определяются с учетом действующих санитарно-гигиенических, ветеринарных норм и правил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3. Предельный размер поголовья животных в зависимости от расстояния от помещения для содержания и разведения животных до объекта жилой застройки устанавливается в соответствии с СанПиН 2.2.1/2.1.1.1200-03 «Санитарно-защитные зоны и санитарная классификация предприятий, сооружений и иных объектов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 Сельскохозяйственные животные и птица должны содержаться в специально приспособленных помещениях на территории личных подсобных хозяйств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5.  При содержании животных и птицы не допускается ущемление прав и законных интересов соседей, иных физических и юридических лиц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Расстояния от помещений (сооружений) для содержания и разведения животных до объектов жилой застрой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080"/>
        <w:gridCol w:w="945"/>
        <w:gridCol w:w="1890"/>
        <w:gridCol w:w="108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й </w:t>
              <w:br/>
              <w:t xml:space="preserve">разрыв   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ловье (шт.)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ы,</w:t>
              <w:br/>
              <w:t xml:space="preserve">быч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цы, </w:t>
              <w:br/>
              <w:t xml:space="preserve">коз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лики-мат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шад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трии, </w:t>
              <w:br/>
              <w:t xml:space="preserve">песцы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4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8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4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7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Для хозяйств с содержанием животных (свинарники, коровники, питомники, конюшни, зверофермы) от 50 голов и выше санитарно-защитная зона - 100 м. Возможно сокращение нормативного разрыва до 8 - 10 м по согласованию с соседям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Запрещается содержать сельскохозяйственных животных в квартирах многоквартирных жилых домов, на балконах и лоджиях, а также в гаражах и надстройках над погреб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В целях защиты поверхностных, подземных вод и почв от загрязнения продуктами жизнедеятельности сельскохозяйственных животных и птицы, профилактики и борьбы с инфекционными болезнями сельскохозяйственных животных и птицы, а также болезнями, общими для человека и животных, граждане обязаны обеспечить содержание и уход за сельскохозяйственными животными и птицей в соответствии с действующими ветеринарно-санитарными правилами и норм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Регистрация и учет сельскохозяйственных животных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Сельскохозяйственные животные, содержащиеся в хозяйствах Владельцев, подлежат учету в администрациях сельских поселений (владельцы, проживающие в сельских поселениях), в сельскохозяйственном отделе администрации муниципального образования город Новотроицк (владельцы, проживающие на городской территории) путем внесения записи в похозяйственную книгу администрации городского или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государственных учреждениях ветеринарии Оренбургской области по месту нахождения животных производится регистрация лошадей, верблюдов, крупного и мелкого рогатого скота, свиней, согласно требованиям ветеринарных правил, в течение двух месяцев с момента их рождения, и 30 дней с момента их приобретения или перемены места их нахо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ладельцы племенного поголовья крупных сельскохозяйственных животных (лошадей, верблюдов, крупного и мелкого рогатого скота, свиней) обязаны вести внутрихозяйственный учет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Учет лошадей, верблюдов, крупного и мелкого рогатого скота, свиней в ветеринарных учреждениях осуществляется путем регистрации присвоенных животным инвентарных номеров.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В муниципальном образовании город Новотроицк регистрация и перерегистрация животных осуществляется в цел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чета (идентификации) животных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здания базы данных о животных, в том числе для организации розыска пропавших животных и возвращения их владельц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шения проблемы безнадзорных живот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я ветеринарного и санитарного надзора за животными, проведения мероприятий по предупреждению болезней живот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воевременного предупреждения завоза инфицированных животных на территорию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Нумерация животных осуществляется специалистами государственной ветеринарной службы, обслуживающими территорию муниципального образования на 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По заявлению владельца животного, специалисты госветслужбы обязаны произвести нумерацию животных. После нумерации, данные записываются в ветеринарный паспорт подворья, с указанием номерных знаков, меты, тавро, татуировки, микрочип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Регистрация животных у владельцев осуществляется муниципальным образованием с последующим внесением данных  в по- хозяйственную кни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 При регистрации владелец животного должен быть ознакомлен с настоящими Правилами. Факт ознакомления удостоверяется подписью владельца животного в похозяйственной кни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гибели животного владелец обязан сообщить об этом органу, зарегистрировавшему животное, с внесением данных в похозяйственный учет,  одновременно делается запись в ветеринарном паспорте подвор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В случае убоя животного для личных целей, владелец сдает в регистрирующий орган номерной индивидуальный знак и вносится изменение в ветеринарный паспорт подворья, а также в похозяйственную кни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пас и прогон домашних сельскохозяйственных животн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Сельскохозяйственные животные и птица содержатся исключительно во дворе частных домовладений, местах расположения помещений для содержания сельскохозяйственных животных и птицы, сара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Выпас сельскохозяйственных животных (крупный и мелкий рогатый скот, лошади) разрешается на пастбищах за чертой жилой постройки. Прогон к месту выпаса и обратно должен производиться их владельц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Запрещается выпас животных на территориях парков, скверов, улиц, на полях, засеянных сельскохозяйственными культурами,  в местах массового отдыха и купания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Прогон животных до места выпаса осуществляется владельцами или доверенными лицами (пастухами) по строго отведенной администрацией муниципального образования город Новотроицк  территории в соответствии с определенным маршрутом прогона скота, с указанием улиц, по которым прогон разрешен. Маршруты прогона и места сбора животных для выпаса утверждаются постановлением главы муниципального образования город Новотроицк по согласованию с общим собранием сельских населенных пунк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5. Выпас животных осуществляется от места сбора животных до окончание границы муниципального образования город Новотроицк. (кроме мест указанных в п.6.3 данных Правил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6. Выпас на полосе отвода автомобильной дороги запреще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7. Прогон сельскохозяйственных животных через полотно железной дороги вне переездов, путепрогонов и специально установленных мест категорически запрещается. Прогон через железнодорожный переезд (не более двух голов на одного взрослого погонщика) должен производиться на поводу, в светлое время суток при достаточном количестве погонщиков, исключающем возможность выхода животных на железнодорожные пу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В целях обеспечения безопасности движения поездов и эксплуатации железнодорожного транспорта выпас животных в границах охранных зон железнодорожного полотна запрещ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Убой сельскохозяйственных животных и перевоз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бой сельскохозяйственных животных и птицы для личного пользования не регламентирует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ромышленный убой сельскохозяйственных животных на территории частных домовладений запрещается. Промышленным убоем считать деятельность, связанную с закупкой и убоем животных с коммерческой целью. Лица, занимающиеся промышленным убоем животных, обязаны производить убой на убойных пунктах (бойнях), которые должны располагаться от жилой застройки на расстоянии не менее 500 м для крупного и мелкого рогатого скота; не менее 300 м - для птицы, свиней и мелких животны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 Перевозка животных и туш животных должна осуществляться в специальных закрытых фургонах и в соответствии с ветеринарно-санитарными правил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кладирование и вывоз отходов жизнедеятельности сельскохозяйственных животных и птиц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К отходам жизнедеятельности сельскохозяйственных животных и птицы относятся навоз, жидкие стоки, остатки кормов и подстилка (далее-отход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Владельцам сельскохозяйственных животных и птицы разрешается складировать отходы от животных на территории  домовладений, в местах расположения сараев, других помещений для содержания животных и птицы в хозяйственной зоне на срок не более 6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Владельцы сельскохозяйственных животных и птицы обязаны соблюдать «Правила санитарного содержания территорий, организации уборки и обеспечения чистоты муниципального образования город Новотроицк» и производить уборку экскрементов по пути следования животных на территории населенного пункта независимо от направления их дв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Владельцам сельскохозяйственных животных и птицы запрещаетс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кладировать и хранить отходы от животных на территории улиц и переулков, площадей и парков, в лесополосах и на пустырях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жигать отходы от животных, включая территории частных домовладений, в местах расположения сараев, других помещений для содержания животных и птиц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загружать отходами мусорные контейнеры для вывоза ТБ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4. Вывоз отходов от животных производится в места, предназначенные для хранения ТБ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9. Утилизация отходов  от живот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1. Утилизация отходов от сельскохозяйственных животных производится в соответствии с Законом РФ от 14.05.1993 № 4979-1 «О ветеринарии» и другими утвержденными ветеринарно-санитарными правилам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0. Отлов безнадзорных сельскохозяйственных животных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0.1. Отлову подлежат животные независимо от породы и назначения (в т.ч. имеющие клеймо с номерным знаком), находящиеся на улице или в иных общественных местах без сопровождающего лиц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2. Незамедлительно подлежат отлову животные с подозрением на заболевание бешенством (другими болезнями), агрессивные к людям и другим животным, создающие опасность для дорожного движения, а также находящиеся в местах, где их пребывание запрещен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3. Отлов безнадзорных животных должен осуществляться специализированными бригадами, имеющими оборудованный автотранспорт для перевозки отловленных животных  и соответствующие разрешающие документ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4. Категорически запрещается изымать животных из огражденных территорий домовладений, сараев, других огражденных местах содержания домашних животных и птицы, принадлежащих гражданам на праве личной собственности, без их соглас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5. Отловленные животные подлежат освидетельствованию специалистами государственной ветеринарной службы для решения вопроса о дальнейшем их использовании, возможной передачи заинтересованным организациям, а также при необходимости о методах усыпления и утилизации.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Административная ответственност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Нарушение Правил  влечет  административную ответственность согласно Закону РФ от 30.12.2001 N 195 "Кодекс Российской Федерации об административных правонарушениях" и Закону Оренбургской области «Об административных правонарушениях в Оренбургской области»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Обнаруженные в момент повреждения или уничтожения лесных культур и иных зеленых насаждений животные, выпас и (или) прогон которых осуществляется под надзором их собственника или лица, им уполномоченного, а также безнадзорные животные могут быть задержаны в соответствии с гражданским законодательством и нормативно-правовыми актами органов местного самоуправления муниципального образования города Новотроицк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 Вред, причиненный здоровью граждан или ущерб, нанесенный сельскохозяйственными животными и птицами, возмещается их владельцами в соответствии с действующим законодательств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4. Контроль за соблюдением Правил содержания, регистрации, выпаса и прогона животных на территории муниципального образования город Новотроицк,  осуществляется лицами, уполномоченными администрацией муниципального образования города Новотроицк, на территории сельских поселений муниципального образования города Новотроицк,  осуществляется руководителями сел и поселков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14:00Z</dcterms:created>
  <dc:creator>Владелец</dc:creator>
  <dc:description/>
  <cp:keywords/>
  <dc:language>en-US</dc:language>
  <cp:lastModifiedBy>Пользователь</cp:lastModifiedBy>
  <cp:lastPrinted>2013-02-19T09:14:00Z</cp:lastPrinted>
  <dcterms:modified xsi:type="dcterms:W3CDTF">2013-02-20T02:54:00Z</dcterms:modified>
  <cp:revision>110</cp:revision>
  <dc:subject/>
  <dc:title>СОВЕТ ДЕПУТАТОВ СЕЛА ГОРЬКАЯ БАЛКА</dc:title>
</cp:coreProperties>
</file>