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18.12.2013 № 2737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ских и иных прочих расходов администрации муниципального образования город Новотроицк и ее структурных подразд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именование представительских и иных прочих расход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 в рубл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портное обеспечение мероприятий (в том числе расходы на транспортное обслуживание представителей принимающей и принимаемой стороны, доставка представителей принимаемой и принимающей стороны к месту проведения мероприятий)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актиче-ской стоимос-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услуг переводчиков, не состоящих в штате администрации муниципального образования город Новотроицк и ее структурных подразделений, в час по счетам организац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канцелярских и письменных принадлежностей, бумаги на человека во время проведения меропри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гостиницы для представителей принимаемой стороны (в сутки на одного человек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актиче-ским расходам на одномест-ный номер 1 категор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питания представителей принимающей и принимаемой стороны (в сутки на одного человек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4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обеда (на одного участника) при проведении торжественных приемов ветеранов Великой Отечественной войны, их вдов, ветеранов труда, пенсионеров, заслуженных деятелей культуры и искусства, Почетных граждан, учащихся школ и других представителей обще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(на одного участника) завтрака, обеда, ужина, связанного с официальным приемом делегаций главой муниципального образования город Новотроиц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6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фетное обслуживание участников мероприятий (прохладительные напитки, соки, чай, кофе, бутерброды и другие легкие закуски во время проведения мероприятия) на одного человека в ден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связью, художественным  оформлением  и  техническим оснащением  помещений,  музыкальным  и иным звуковым сопровождением мероприятий                 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актиче-ской стоимос-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ниг, альбомов, буклетов и полиграфической продукции в качестве подарк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актиче-ской стоимос-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цветов сувениров, памятных подарков, подарочных наборов в качестве подарков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м лицам (в связи с 25-летием, 50-летием, 75-летием и далее каждые последующие 25 лет со дня их образования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умму не более 5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м лицам (в связи с прочими праздничными мероприятиями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умму не более 4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м лицам ( в связи с 50-летием и далее каждые последующие 5 лет со дня их рождения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умму не более 4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м лицам (в связи с прочими праздничными мероприятиями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умму не более 2 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вязи с организацией прием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4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рамот и благодарственных писе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но-зрелищные мероприятия на одного человека в ден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 и оформление помещ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актиче-ской стоимос-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траурных мероприятиях, посвященных памятным общероссийским датам, а также связанных со смертью заслуженных людей и другими трагическими событиям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цветы и траурный вен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умму не более 3 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shd w:fill="FFFFFF" w:val="clear"/>
        <w:rPr>
          <w:rFonts w:eastAsia="Courier New"/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ого учета и отчетност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ab/>
        <w:t xml:space="preserve">А.Ф.Шляпкина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03:00Z</dcterms:created>
  <dc:creator>1</dc:creator>
  <dc:description/>
  <cp:keywords/>
  <dc:language>en-US</dc:language>
  <cp:lastModifiedBy>1</cp:lastModifiedBy>
  <dcterms:modified xsi:type="dcterms:W3CDTF">2014-01-13T10:04:00Z</dcterms:modified>
  <cp:revision>5</cp:revision>
  <dc:subject/>
  <dc:title/>
</cp:coreProperties>
</file>