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ород Новотроиц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 04.12.2013           № 2590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целев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ализации государственной молодежн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литики в муниципальном образовании гор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троицк «Молодежь города на 2011-20105 годы»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муниципальной целевой программы реализации государственной молодежной политики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муниципальном образовании город Новотроицк «Молодежь  Новотроицка на 2011 – 2015 годы» 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"/>
        <w:gridCol w:w="4025"/>
        <w:gridCol w:w="38"/>
        <w:gridCol w:w="19"/>
        <w:gridCol w:w="1900"/>
        <w:gridCol w:w="51"/>
        <w:gridCol w:w="74"/>
        <w:gridCol w:w="80"/>
        <w:gridCol w:w="1051"/>
        <w:gridCol w:w="125"/>
        <w:gridCol w:w="694"/>
        <w:gridCol w:w="78"/>
        <w:gridCol w:w="163"/>
        <w:gridCol w:w="816"/>
        <w:gridCol w:w="99"/>
        <w:gridCol w:w="829"/>
        <w:gridCol w:w="49"/>
        <w:gridCol w:w="10"/>
        <w:gridCol w:w="22"/>
        <w:gridCol w:w="907"/>
        <w:gridCol w:w="80"/>
        <w:gridCol w:w="10"/>
        <w:gridCol w:w="25"/>
        <w:gridCol w:w="16"/>
        <w:gridCol w:w="1268"/>
        <w:gridCol w:w="39"/>
        <w:gridCol w:w="1243"/>
        <w:gridCol w:w="1708"/>
      </w:tblGrid>
      <w:tr>
        <w:trPr>
          <w:trHeight w:val="480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  <w:br/>
              <w:t>программы</w:t>
            </w:r>
          </w:p>
        </w:tc>
        <w:tc>
          <w:tcPr>
            <w:tcW w:w="20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</w:t>
              <w:br/>
              <w:t xml:space="preserve">расходов  </w:t>
              <w:br/>
              <w:t>&lt;*&gt;</w:t>
            </w:r>
          </w:p>
        </w:tc>
        <w:tc>
          <w:tcPr>
            <w:tcW w:w="63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 (тыс. рублей,      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ценах соответствующих годов)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</w:t>
              <w:br/>
              <w:t>результат</w:t>
            </w:r>
          </w:p>
        </w:tc>
      </w:tr>
      <w:tr>
        <w:trPr>
          <w:trHeight w:val="240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50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по программе,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5,40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</w:t>
            </w:r>
          </w:p>
        </w:tc>
        <w:tc>
          <w:tcPr>
            <w:tcW w:w="1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,00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5,4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601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Создание условий для продвижения инициативной и талантливой молодёжи</w:t>
            </w:r>
          </w:p>
        </w:tc>
      </w:tr>
      <w:tr>
        <w:trPr>
          <w:trHeight w:val="889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ая выставка техническо-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 творчества и прикладного искусства молодежи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призов, грамот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3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,00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,00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,00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5,00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ДМ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е моло-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ых людей, участву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щих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прия-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ях твор-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ской направ-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ности</w:t>
            </w:r>
          </w:p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</w:tr>
      <w:tr>
        <w:trPr>
          <w:trHeight w:val="564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стиваль команд КВН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призов, грамот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30,0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5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5,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5,00</w:t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5,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М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стиваль работающей молодежи «Наш формат»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призов, грамот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73,0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2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2,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2,00</w:t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2,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5,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М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Молодежный бал, приуроченный ко Дню Святого Валентина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иобретение звукового оборудования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35,0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5,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0,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П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К «МЦ»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Хореографических фестиваль молодежных танцевальных групп «Признание»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иобретение призов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П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К «МЦ»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 xml:space="preserve">Рок-фестиваль 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«Новое движение»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изовой фонд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П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К «МЦ»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Конкурс «Мисс Новотройчанка»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изовой фонд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П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К «МЦ»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0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 xml:space="preserve">Культурно-массовые мероприятия для молодежи: 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 xml:space="preserve">- мюзикл «Принцесса Чардаш»; 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- драма «Белый ангел с черными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крыльями»;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- «Затмение»;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- «Щелкунчик»;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 xml:space="preserve">- сказка «Синяя птица»; 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- сказка «Летучий корабль»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стюмо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ценической обуви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65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65,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65,00</w:t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0,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П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К «МЦ»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ознавательно-развлекательная программа, посвященная Дню города (апрель):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- конкурс рисунков «Наш любимый город»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- встреча с интересными людьми города (художники, поэты) «Давайте познакомимся»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кистей, красок, альбомов, сувениров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3,0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3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едоставлени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Дополнительных мер со-циаль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ной под-держки</w:t>
            </w:r>
          </w:p>
        </w:tc>
      </w:tr>
      <w:tr>
        <w:trPr>
          <w:trHeight w:val="393" w:hRule="atLeast"/>
          <w:cantSplit w:val="true"/>
        </w:trPr>
        <w:tc>
          <w:tcPr>
            <w:tcW w:w="1601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II. Вовлечение молодежи в социальную практику</w:t>
            </w:r>
          </w:p>
        </w:tc>
      </w:tr>
      <w:tr>
        <w:trPr>
          <w:trHeight w:val="2890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Развитие добровольческого движения:                                            - Посвящение  в «Волонтеры»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- «Мисс и Мистер волонтер»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- Фестиваль-конкурс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«Волонтер года»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- Городской слет волонтеров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- Акция «День добровольческого движения»</w:t>
            </w:r>
          </w:p>
        </w:tc>
        <w:tc>
          <w:tcPr>
            <w:tcW w:w="2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изов, грамо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39,00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3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3,0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3,0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3,00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7,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КДМ 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молодых люде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ющи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олон-терских движениях</w:t>
            </w:r>
          </w:p>
        </w:tc>
      </w:tr>
      <w:tr>
        <w:trPr>
          <w:trHeight w:val="523" w:hRule="atLeast"/>
          <w:cantSplit w:val="true"/>
        </w:trPr>
        <w:tc>
          <w:tcPr>
            <w:tcW w:w="1601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Формирование у молодежи российской идентичности и профилактика этниче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религиозного политического экстремизма в молодежной среде</w:t>
            </w:r>
          </w:p>
        </w:tc>
      </w:tr>
      <w:tr>
        <w:trPr>
          <w:trHeight w:val="1044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 спортивный конкурс «А ну-ка, парни!» среди учащимися ПУ и техникумов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26,00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6,50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4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4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4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4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6,5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ДМ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ФКСиТ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>
                <w:sz w:val="28"/>
                <w:szCs w:val="28"/>
              </w:rPr>
              <w:t>Увеличение доли молодых</w:t>
            </w:r>
          </w:p>
          <w:p>
            <w:pPr>
              <w:pStyle w:val="Normal"/>
              <w:ind w:firstLine="1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ждан Российской Федерации, считающих себя «рос-</w:t>
            </w:r>
          </w:p>
          <w:p>
            <w:pPr>
              <w:pStyle w:val="Normal"/>
              <w:ind w:firstLine="1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иянами» </w:t>
            </w:r>
          </w:p>
          <w:p>
            <w:pPr>
              <w:pStyle w:val="Normal"/>
              <w:rPr>
                <w:rFonts w:eastAsia="Arial"/>
                <w:bCs/>
                <w:sz w:val="28"/>
                <w:szCs w:val="28"/>
              </w:rPr>
            </w:pPr>
            <w:r>
              <w:rPr>
                <w:rFonts w:eastAsia="Arial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 спортивный конкурс «А ну-ка, парни!» среди учащихся школ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0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0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8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2,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ДМ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ФКСиТ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спортивная игра «Зарница» среди учащихся школ и ПУ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0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0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0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5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5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5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5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5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5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9,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ДМ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О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ФКСиТ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ревнования по стрельбе из пневматического оружия между учащимися общеобразовательных школ, ПУ, техникумов.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0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5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5,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5,0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4,00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5,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ДМ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О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артакиада допризывной молодежи среди учебных заведений города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0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50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,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9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5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9,5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ДМ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О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ФКСиТ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атлетическая эстафета по городу, посвященная Дню Победы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0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16,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ФКСиТ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 допризывной и призывной молодежи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0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8,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ФКСиТ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>
                <w:sz w:val="28"/>
                <w:szCs w:val="28"/>
              </w:rPr>
              <w:t>Увеличение доли молодых</w:t>
            </w:r>
          </w:p>
          <w:p>
            <w:pPr>
              <w:pStyle w:val="Normal"/>
              <w:ind w:firstLine="1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ждан Российской Федерации, считающих себя «рос-</w:t>
            </w:r>
          </w:p>
          <w:p>
            <w:pPr>
              <w:pStyle w:val="Normal"/>
              <w:ind w:firstLine="1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янами»</w:t>
            </w:r>
          </w:p>
          <w:p>
            <w:pPr>
              <w:pStyle w:val="Normal"/>
              <w:jc w:val="center"/>
              <w:rPr>
                <w:rFonts w:eastAsia="Arial"/>
                <w:bCs/>
                <w:sz w:val="28"/>
                <w:szCs w:val="28"/>
                <w:lang w:eastAsia="ar-SA"/>
              </w:rPr>
            </w:pPr>
            <w:r>
              <w:rPr>
                <w:rFonts w:eastAsia="Arial"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1271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приобретение полиграфической продукции с государственной символикой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зготовление и приобрете-ние полигра-фической продукции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0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0,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ФКСиТ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частие в международных и Всероссийских Вахтах Памяти по поиску и захоронению не погребенных останков воинов, погибших во  время ВОВ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Инвентарь, транспортные расходы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00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6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60,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60,0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60,00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80,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ДМ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кция «Георгиевская ленточка»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лент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0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8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8,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8,0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8,00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0,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ДМ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месячник оборонно-массовой и спортивной работы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ие соревнования семейных команд «Папа, мама, я – спортивная семья»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этап областных игр учащихся «Старты надежд»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ие  соревнования по картингу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родской этап областного спор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ивно-оздоровительного фестива-ля «Президентские состязания»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0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КСиТ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ие соревнования по авиамодельному спорту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0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ие соревнования по мотокроссу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0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995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ональных соревнований по мотокроссу среди воспитанников СЮТ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0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>
                <w:sz w:val="28"/>
                <w:szCs w:val="28"/>
              </w:rPr>
              <w:t>Увеличение доли молодых</w:t>
            </w:r>
          </w:p>
          <w:p>
            <w:pPr>
              <w:pStyle w:val="Normal"/>
              <w:ind w:firstLine="1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ждан Российской Федерации, считающих себя «рос-</w:t>
            </w:r>
          </w:p>
          <w:p>
            <w:pPr>
              <w:pStyle w:val="Normal"/>
              <w:ind w:firstLine="1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иянами» </w:t>
            </w:r>
          </w:p>
          <w:p>
            <w:pPr>
              <w:pStyle w:val="Normal"/>
              <w:jc w:val="center"/>
              <w:rPr>
                <w:rFonts w:eastAsia="Arial"/>
                <w:bCs/>
                <w:sz w:val="28"/>
                <w:szCs w:val="28"/>
                <w:lang w:eastAsia="ar-SA"/>
              </w:rPr>
            </w:pPr>
            <w:r>
              <w:rPr>
                <w:rFonts w:eastAsia="Arial"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родские слеты «Школа безо-асности» и «Юный спасатель»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этап Всероссийской акции «Я – гражданин России»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социальных проектов ДОО 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1479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исследовательских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едческих работ учащихся «Здесь мой край, здесь я живу», «История Отечества в истории моей семьи»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,00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конкурс «Ученик года», приуроченный ко дню рождения города Новотроицка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0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и самодеятельного творчества детей и педагогов: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0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1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Любимому городу – наше творчество» (в рамках городского фестиваля «Новотроицкая весна») среди творческих коллективов образовательных учреждений 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0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2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вездопад» (под девизом: «Здравствуй, лето красное!») среди лагерей всех типов и видов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0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ской этап областного конкурса «За сохранение природы и бережное отношение к лесным богатствам Оренбуржья» («Подрост»)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зов, грамот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0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>
                <w:sz w:val="28"/>
                <w:szCs w:val="28"/>
              </w:rPr>
              <w:t>Увеличение доли молодых</w:t>
            </w:r>
          </w:p>
          <w:p>
            <w:pPr>
              <w:pStyle w:val="Normal"/>
              <w:ind w:firstLine="1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ждан Российской Федерации, считающих себя «рос-</w:t>
            </w:r>
          </w:p>
          <w:p>
            <w:pPr>
              <w:pStyle w:val="Normal"/>
              <w:ind w:firstLine="1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иянами» </w:t>
            </w:r>
          </w:p>
          <w:p>
            <w:pPr>
              <w:pStyle w:val="Normal"/>
              <w:jc w:val="center"/>
              <w:rPr>
                <w:rFonts w:eastAsia="Arial"/>
                <w:bCs/>
                <w:sz w:val="28"/>
                <w:szCs w:val="28"/>
                <w:lang w:eastAsia="ar-SA"/>
              </w:rPr>
            </w:pPr>
            <w:r>
              <w:rPr>
                <w:rFonts w:eastAsia="Arial"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ской этап областного конкурса исследовательских краеведческих работ участников Всероссийского движения  «Отечество» «Растим патриотов»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0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й экологическ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ум «Зеленый край - зеленая планета»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ие тематические  выставки технического творчества детей, посвященные историческим победам русской армии, советских войск в годы Великой Отечественной войны (защита моделей и проектов)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0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учащихся с ветеранами Великой Отечественной войны и тружениками тыла, посвященная Победе в Великой Отечественной войне «Во славу Великой Победы»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этап областной Вахты памяти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ование Дня Победы «Славься, День Победы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стреча с ветеранами ВОВ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чаепития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М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ование Дня защитника Отечества «Наша армия сильна» (встреча с участниками локальных войн)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чаепития, приобретение сувениров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М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>
                <w:sz w:val="28"/>
                <w:szCs w:val="28"/>
              </w:rPr>
              <w:t>Увеличение доли молодых</w:t>
            </w:r>
          </w:p>
          <w:p>
            <w:pPr>
              <w:pStyle w:val="Normal"/>
              <w:ind w:firstLine="1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ждан Российской Федерации, считающих себя «рос-</w:t>
            </w:r>
          </w:p>
          <w:p>
            <w:pPr>
              <w:pStyle w:val="Normal"/>
              <w:ind w:firstLine="1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иянами» </w:t>
            </w:r>
          </w:p>
          <w:p>
            <w:pPr>
              <w:pStyle w:val="Normal"/>
              <w:jc w:val="center"/>
              <w:rPr>
                <w:rFonts w:eastAsia="Arial"/>
                <w:bCs/>
                <w:sz w:val="28"/>
                <w:szCs w:val="28"/>
                <w:lang w:eastAsia="ar-SA"/>
              </w:rPr>
            </w:pPr>
            <w:r>
              <w:rPr>
                <w:rFonts w:eastAsia="Arial"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кции «Долг»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одарков и сувениров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0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,5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М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 военной песни «Наследники Великой Победы»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одарков и сувениров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0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ая игра «Зарница»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одарков и сувениров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0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М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, посвященный Дню независимости России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одарков и сувениров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0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М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ое мероприятие, посвященное Дню народного единства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одарков и сувениров, организация чаепития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0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М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зарница «Найди знамя»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одарков и сувениров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М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, посвященное Дню Конституции РФ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одарков и сувениров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М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оржественная линейка «Под сенью триколора», посвящен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 Дню флага РФ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одарков и сувениров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М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Долг», посвященная выводу войск из Афганистана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одарков и сувениров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0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0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АУ КЦСО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ДМ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val="en-US" w:eastAsia="ar-SA"/>
              </w:rPr>
            </w:pPr>
            <w:r>
              <w:rPr>
                <w:rFonts w:eastAsia="Arial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День защитника Отечества»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одарков и сувениров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0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0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КЦС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М</w:t>
            </w:r>
          </w:p>
        </w:tc>
        <w:tc>
          <w:tcPr>
            <w:tcW w:w="1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>
                <w:sz w:val="28"/>
                <w:szCs w:val="28"/>
              </w:rPr>
              <w:t>Увеличение доли молодых</w:t>
            </w:r>
          </w:p>
          <w:p>
            <w:pPr>
              <w:pStyle w:val="Normal"/>
              <w:ind w:firstLine="1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ждан Российской Федерации, считающих себя «рос-</w:t>
            </w:r>
          </w:p>
          <w:p>
            <w:pPr>
              <w:pStyle w:val="Normal"/>
              <w:ind w:firstLine="1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иянами» </w:t>
            </w:r>
          </w:p>
          <w:p>
            <w:pPr>
              <w:pStyle w:val="Normal"/>
              <w:rPr>
                <w:rFonts w:eastAsia="Arial"/>
                <w:bCs/>
                <w:sz w:val="28"/>
                <w:szCs w:val="28"/>
                <w:lang w:eastAsia="ar-SA"/>
              </w:rPr>
            </w:pPr>
            <w:r>
              <w:rPr>
                <w:rFonts w:eastAsia="Arial"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День Побе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одарков и сувениров, организация чаепития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0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0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КЦС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М</w:t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День памяти жертв политических репрессий»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минального обеда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0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0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У КЦСОН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ДМ</w:t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День матери России»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одарков и сувениров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7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0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У КЦСОН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ДМ</w:t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олодежной организации ПК «Уралец»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 xml:space="preserve">Приобретение 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снаряжения, инвентаря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00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8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8,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8,0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8,00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50,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М</w:t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601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Участие в областных мероприятиях</w:t>
            </w:r>
          </w:p>
        </w:tc>
      </w:tr>
      <w:tr>
        <w:trPr>
          <w:trHeight w:val="778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партакиада допризывной молодежи среди учебных заведений города.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изов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>
                <w:sz w:val="28"/>
                <w:szCs w:val="28"/>
              </w:rPr>
              <w:t>Увеличение доли молодых</w:t>
            </w:r>
          </w:p>
          <w:p>
            <w:pPr>
              <w:pStyle w:val="Normal"/>
              <w:ind w:firstLine="1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ждан Российской Федерации, считающих себя «рос-</w:t>
            </w:r>
          </w:p>
          <w:p>
            <w:pPr>
              <w:pStyle w:val="Normal"/>
              <w:ind w:firstLine="1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иянами» </w:t>
            </w:r>
          </w:p>
          <w:p>
            <w:pPr>
              <w:pStyle w:val="Normal"/>
              <w:jc w:val="center"/>
              <w:rPr>
                <w:rFonts w:eastAsia="Arial"/>
                <w:bCs/>
                <w:sz w:val="28"/>
                <w:szCs w:val="28"/>
                <w:lang w:eastAsia="ar-SA"/>
              </w:rPr>
            </w:pPr>
            <w:r>
              <w:rPr>
                <w:rFonts w:eastAsia="Arial"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льный этап  областной военно-спортивной игры «Зарница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изов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конкурс «За сохране-ние природы и бережное отноше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ие к лесным богатствам Оренбуржья» («Подрост»)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изов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конкурс образова-тельных программ, проектов, методических рекомендаций по патриотическому воспитанию «Родное Оренбуржье»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призов 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конкурс исследо-вательских краеведческих работ участников Всероссийского движения «Отечество» Растим патриотов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призов 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спортивно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ительный фестиваль  «Президентские состязания»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изов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>
                <w:sz w:val="28"/>
                <w:szCs w:val="28"/>
              </w:rPr>
              <w:t>Увеличение доли молодых</w:t>
            </w:r>
          </w:p>
          <w:p>
            <w:pPr>
              <w:pStyle w:val="Normal"/>
              <w:ind w:firstLine="1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ждан Российской Федерации, считающих себя «рос-</w:t>
            </w:r>
          </w:p>
          <w:p>
            <w:pPr>
              <w:pStyle w:val="Normal"/>
              <w:ind w:firstLine="1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иянами» </w:t>
            </w:r>
          </w:p>
          <w:p>
            <w:pPr>
              <w:pStyle w:val="Normal"/>
              <w:jc w:val="center"/>
              <w:rPr>
                <w:rFonts w:eastAsia="Arial"/>
                <w:bCs/>
                <w:sz w:val="28"/>
                <w:szCs w:val="28"/>
                <w:lang w:eastAsia="ar-SA"/>
              </w:rPr>
            </w:pPr>
            <w:r>
              <w:rPr>
                <w:rFonts w:eastAsia="Arial"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стной слет детских общественных организаций, объединений патриотичес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ности «Нам этот мир завещано беречь»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изов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игры учащихся «Старты надежд»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изов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и зональные выставки технического творчества и соревнования учащихся по техническим видам спорта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призов 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сборника творческих работ победителей детских конкурсов патриотической направленности альманаха «Здесь мой край, здесь я живу»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сборника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едение выездной загородной смены учебы Актива ДОО «Лидер» 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ие, организацион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е расходы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,1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77,00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77,00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77,00</w:t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83,7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86,4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>
                <w:sz w:val="28"/>
                <w:szCs w:val="28"/>
              </w:rPr>
              <w:t>Увеличение доли молодых</w:t>
            </w:r>
          </w:p>
          <w:p>
            <w:pPr>
              <w:pStyle w:val="Normal"/>
              <w:ind w:firstLine="1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ждан Российской Федерации, считающих себя «рос-</w:t>
            </w:r>
          </w:p>
          <w:p>
            <w:pPr>
              <w:pStyle w:val="Normal"/>
              <w:ind w:firstLine="1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иянами» </w:t>
            </w:r>
          </w:p>
          <w:p>
            <w:pPr>
              <w:pStyle w:val="Normal"/>
              <w:jc w:val="center"/>
              <w:rPr>
                <w:rFonts w:eastAsia="Arial"/>
                <w:bCs/>
                <w:sz w:val="28"/>
                <w:szCs w:val="28"/>
                <w:lang w:eastAsia="ar-SA"/>
              </w:rPr>
            </w:pPr>
            <w:r>
              <w:rPr>
                <w:rFonts w:eastAsia="Arial"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профильных смен в загородном военно-спортивном лагере «Зарница»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ие, организационные расходы, приобретение призов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0,0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160,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городского кон-курса на лучший уголок «Символы государства, области и символика родной школы» среди  образовательных учреждений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ие, организационные расходы, приобретение призов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601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. Укрепление института молодой семьи, пропаганда репродуктивного поведения, 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направленного на увеличение рождаемости. Формирование установок ответственного родительства</w:t>
            </w:r>
          </w:p>
        </w:tc>
      </w:tr>
      <w:tr>
        <w:trPr>
          <w:trHeight w:val="240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ое сопровождение молодой семьи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инвентаря</w:t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firstLine="71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Улучшение психологического климата среди молодых сем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по делам </w:t>
      </w:r>
    </w:p>
    <w:p>
      <w:pPr>
        <w:pStyle w:val="Normal"/>
        <w:ind w:left="-180" w:right="-5" w:hanging="0"/>
        <w:jc w:val="both"/>
        <w:rPr/>
      </w:pPr>
      <w:r>
        <w:rPr>
          <w:sz w:val="28"/>
          <w:szCs w:val="28"/>
        </w:rPr>
        <w:t>молодежи администрации муниципального</w:t>
      </w:r>
    </w:p>
    <w:p>
      <w:pPr>
        <w:pStyle w:val="Normal"/>
        <w:ind w:left="-18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                                                                                    Комароцкий Ю.И.</w:t>
      </w:r>
    </w:p>
    <w:sectPr>
      <w:type w:val="nextPage"/>
      <w:pgSz w:orient="landscape" w:w="16838" w:h="11906"/>
      <w:pgMar w:left="567" w:right="567" w:gutter="0" w:header="0" w:top="70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3:19:00Z</dcterms:created>
  <dc:creator>ekonomist07</dc:creator>
  <dc:description/>
  <cp:keywords/>
  <dc:language>en-US</dc:language>
  <cp:lastModifiedBy>Пресс-центр</cp:lastModifiedBy>
  <cp:lastPrinted>2013-12-26T10:04:00Z</cp:lastPrinted>
  <dcterms:modified xsi:type="dcterms:W3CDTF">2013-12-30T08:18:00Z</dcterms:modified>
  <cp:revision>9</cp:revision>
  <dc:subject/>
  <dc:title>Приложение №1</dc:title>
</cp:coreProperties>
</file>